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743200</wp:posOffset>
            </wp:positionV>
            <wp:extent cx="6108065" cy="640080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019800" cy="247650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47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color w:val="800000"/>
                                <w:sz w:val="96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color w:val="800000"/>
                                <w:sz w:val="96"/>
                                <w:lang w:val="fr-BE"/>
                              </w:rPr>
                              <w:t>Fichier de lecture 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color w:val="800000"/>
                                <w:sz w:val="96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color w:val="800000"/>
                                <w:sz w:val="96"/>
                                <w:lang w:val="fr-BE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pt;height:195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rayonL" w:hAnsi="CrayonL" w:cs="CrayonL"/>
                          <w:color w:val="800000"/>
                          <w:sz w:val="96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color w:val="800000"/>
                          <w:sz w:val="96"/>
                          <w:lang w:val="fr-BE"/>
                        </w:rPr>
                        <w:t>Fichier de lecture de :</w:t>
                      </w:r>
                    </w:p>
                    <w:p>
                      <w:pPr>
                        <w:pStyle w:val="Normal"/>
                        <w:rPr>
                          <w:rFonts w:ascii="CrayonL" w:hAnsi="CrayonL" w:cs="CrayonL"/>
                          <w:color w:val="800000"/>
                          <w:sz w:val="96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color w:val="800000"/>
                          <w:sz w:val="96"/>
                          <w:lang w:val="fr-BE"/>
                        </w:rPr>
                        <w:t>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ayonL" w:hAnsi="CrayonL" w:cs="CrayonL"/>
      <w:sz w:val="52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44:00Z</dcterms:created>
  <dc:creator>f8+</dc:creator>
  <dc:description/>
  <dc:language>en-US</dc:language>
  <cp:lastModifiedBy>f8+</cp:lastModifiedBy>
  <dcterms:modified xsi:type="dcterms:W3CDTF">2001-12-29T18:58:00Z</dcterms:modified>
  <cp:revision>2</cp:revision>
  <dc:subject/>
  <dc:title/>
</cp:coreProperties>
</file>