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9.Relie le mot effacé au mot correct.</w:t>
      </w:r>
    </w:p>
    <w:p>
      <w:pPr>
        <w:pStyle w:val="Header"/>
        <w:tabs>
          <w:tab w:val="clear" w:pos="4536"/>
          <w:tab w:val="clear" w:pos="9072"/>
        </w:tabs>
        <w:rPr>
          <w:rFonts w:ascii="Odumo" w:hAnsi="Odumo" w:cs="Odumo"/>
          <w:b/>
          <w:b/>
          <w:bCs/>
          <w:color w:val="000000"/>
          <w:sz w:val="36"/>
          <w:u w:val="single"/>
          <w:lang w:val="fr-BE"/>
        </w:rPr>
      </w:pPr>
      <w:r>
        <w:rPr>
          <w:rFonts w:cs="Odumo" w:ascii="Odumo" w:hAnsi="Odumo"/>
          <w:b/>
          <w:bCs/>
          <w:color w:val="000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</w:t>
      </w:r>
      <w:r>
        <w:rPr>
          <w:rFonts w:cs="Odessa LET" w:ascii="Odessa LET" w:hAnsi="Odessa LET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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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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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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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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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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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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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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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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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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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>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/>
      </w:pPr>
      <w:r>
        <w:rPr>
          <w:rFonts w:cs="Odumo" w:ascii="Odumo" w:hAnsi="Odumo"/>
          <w:color w:val="000000"/>
          <w:sz w:val="36"/>
          <w:lang w:val="fr-BE"/>
        </w:rPr>
        <w:t></w:t>
      </w:r>
      <w:r>
        <w:rPr>
          <w:rFonts w:cs="Odumo" w:ascii="Odumo" w:hAnsi="Odumo"/>
          <w:color w:val="000000"/>
          <w:sz w:val="36"/>
          <w:lang w:val="fr-BE"/>
        </w:rPr>
        <w:tab/>
      </w:r>
      <w:r>
        <w:rPr>
          <w:rFonts w:cs="Obase" w:ascii="Obase" w:hAnsi="Obase"/>
          <w:color w:val="000000"/>
          <w:sz w:val="36"/>
          <w:lang w:val="fr-BE"/>
        </w:rPr>
        <w:tab/>
        <w:t>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10.Ecris les mots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Ecolier_lignes_court" w:hAnsi="Ecolier_lignes_court" w:cs="Ecolier_lignes_court"/>
          <w:color w:val="000000"/>
          <w:sz w:val="72"/>
          <w:lang w:val="fr-BE"/>
        </w:rPr>
      </w:pPr>
      <w:r>
        <w:rPr>
          <w:rFonts w:cs="Ecolier_lignes_court" w:ascii="Ecolier_lignes_court" w:hAnsi="Ecolier_lignes_court"/>
          <w:color w:val="000000"/>
          <w:sz w:val="72"/>
          <w:lang w:val="fr-BE"/>
        </w:rPr>
        <w:t>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Ecolier_lignes_court" w:hAnsi="Ecolier_lignes_court" w:cs="Ecolier_lignes_court"/>
          <w:color w:val="000000"/>
          <w:sz w:val="72"/>
          <w:lang w:val="fr-BE"/>
        </w:rPr>
      </w:pPr>
      <w:r>
        <w:rPr>
          <w:rFonts w:cs="Ecolier_lignes_court" w:ascii="Ecolier_lignes_court" w:hAnsi="Ecolier_lignes_court"/>
          <w:color w:val="000000"/>
          <w:sz w:val="72"/>
          <w:lang w:val="fr-BE"/>
        </w:rPr>
        <w:t>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Ecolier_lignes_court" w:hAnsi="Ecolier_lignes_court" w:cs="Ecolier_lignes_court"/>
          <w:color w:val="000000"/>
          <w:sz w:val="72"/>
          <w:lang w:val="fr-BE"/>
        </w:rPr>
      </w:pPr>
      <w:r>
        <w:rPr>
          <w:rFonts w:cs="Ecolier_lignes_court" w:ascii="Ecolier_lignes_court" w:hAnsi="Ecolier_lignes_court"/>
          <w:color w:val="000000"/>
          <w:sz w:val="72"/>
          <w:lang w:val="fr-BE"/>
        </w:rPr>
        <w:t>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Ecolier_lignes_court" w:hAnsi="Ecolier_lignes_court" w:cs="Ecolier_lignes_court"/>
          <w:color w:val="000000"/>
          <w:sz w:val="72"/>
          <w:lang w:val="fr-BE"/>
        </w:rPr>
      </w:pPr>
      <w:r>
        <w:rPr>
          <w:rFonts w:cs="Ecolier_lignes_court" w:ascii="Ecolier_lignes_court" w:hAnsi="Ecolier_lignes_court"/>
          <w:color w:val="000000"/>
          <w:sz w:val="72"/>
          <w:lang w:val="fr-BE"/>
        </w:rPr>
        <w:t>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Ecolier_lignes_court" w:hAnsi="Ecolier_lignes_court" w:cs="Ecolier_lignes_court"/>
          <w:color w:val="000000"/>
          <w:sz w:val="72"/>
          <w:lang w:val="fr-BE"/>
        </w:rPr>
      </w:pPr>
      <w:r>
        <w:rPr>
          <w:rFonts w:cs="Ecolier_lignes_court" w:ascii="Ecolier_lignes_court" w:hAnsi="Ecolier_lignes_court"/>
          <w:color w:val="000000"/>
          <w:sz w:val="72"/>
          <w:lang w:val="fr-BE"/>
        </w:rPr>
        <w:t>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008000"/>
          <w:sz w:val="36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11.Lis et travaille avec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 w:eastAsia="en-US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541645" cy="126555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1265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  <w:t>Le blaireau et le renard sont contents :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  <w:t>- Enfin, te voilà, Louis !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6.35pt;height:99.65pt;mso-wrap-distance-left:9.05pt;mso-wrap-distance-right:9.05pt;mso-wrap-distance-top:0pt;mso-wrap-distance-bottom:0pt;margin-top:14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shd w:fill="99CCFF" w:val="clear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333399"/>
                          <w:sz w:val="40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333399"/>
                          <w:sz w:val="40"/>
                          <w:lang w:val="fr-BE"/>
                        </w:rPr>
                        <w:t>Le blaireau et le renard sont contents :</w:t>
                      </w:r>
                    </w:p>
                    <w:p>
                      <w:pPr>
                        <w:pStyle w:val="Normal"/>
                        <w:shd w:fill="99CCFF" w:val="clear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333399"/>
                          <w:sz w:val="40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333399"/>
                          <w:sz w:val="40"/>
                          <w:lang w:val="fr-BE"/>
                        </w:rPr>
                        <w:t>- Enfin, te voilà, Louis !</w:t>
                      </w:r>
                    </w:p>
                    <w:p>
                      <w:pPr>
                        <w:pStyle w:val="Normal"/>
                        <w:shd w:fill="99CCFF" w:val="clear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333399"/>
                          <w:sz w:val="40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333399"/>
                          <w:sz w:val="40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b/>
          <w:b/>
          <w:bCs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b/>
          <w:bCs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1.Ecris les mots que tu conna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48"/>
          <w:lang w:val="fr-BE"/>
        </w:rPr>
      </w:pPr>
      <w:r>
        <w:rPr>
          <w:rFonts w:cs="SeyesNDL" w:ascii="SeyesNDL" w:hAnsi="SeyesNDL"/>
          <w:sz w:val="48"/>
          <w:lang w:val="fr-BE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2.Colorie les phrases identiques à celles du cadre.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rayonL" w:ascii="CrayonL" w:hAnsi="CrayonL"/>
                <w:sz w:val="28"/>
                <w:lang w:val="fr-BE"/>
              </w:rPr>
              <w:t>Le renard et le blaireau sont contents :-Enfin, te voilà, Louis !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28"/>
                <w:lang w:val="fr-BE"/>
              </w:rPr>
            </w:pPr>
            <w:r>
              <w:rPr>
                <w:rFonts w:cs="CrayonL" w:ascii="CrayonL" w:hAnsi="CrayonL"/>
                <w:sz w:val="28"/>
                <w:lang w:val="fr-BE"/>
              </w:rPr>
              <w:t>Le blaireau et le renard sont contents :-Enfin, te voilà, Louis !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28"/>
                <w:lang w:val="fr-BE"/>
              </w:rPr>
            </w:pPr>
            <w:r>
              <w:rPr>
                <w:rFonts w:cs="CrayonL" w:ascii="CrayonL" w:hAnsi="CrayonL"/>
                <w:sz w:val="28"/>
                <w:lang w:val="fr-BE"/>
              </w:rPr>
              <w:t>Le blaireau et le renard sont ravis :-Enfin, te voilà, Louis !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28"/>
                <w:lang w:val="fr-BE"/>
              </w:rPr>
            </w:pPr>
            <w:r>
              <w:rPr>
                <w:rFonts w:cs="CrayonL" w:ascii="CrayonL" w:hAnsi="CrayonL"/>
                <w:sz w:val="28"/>
                <w:lang w:val="fr-BE"/>
              </w:rPr>
              <w:t>Le blaireau et le renard sont contents :-Enfin, te voilà, Bernard !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28"/>
                <w:lang w:val="fr-BE"/>
              </w:rPr>
            </w:pPr>
            <w:r>
              <w:rPr>
                <w:rFonts w:cs="CrayonL" w:ascii="CrayonL" w:hAnsi="CrayonL"/>
                <w:sz w:val="28"/>
                <w:lang w:val="fr-BE"/>
              </w:rPr>
              <w:t>Le blaireau et le canard sont contents :-Enfin, te voilà, Louis !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28"/>
                <w:lang w:val="fr-BE"/>
              </w:rPr>
            </w:pPr>
            <w:r>
              <w:rPr>
                <w:rFonts w:cs="CrayonL" w:ascii="CrayonL" w:hAnsi="CrayonL"/>
                <w:sz w:val="28"/>
                <w:lang w:val="fr-BE"/>
              </w:rPr>
              <w:t>Le blaireau et le renard sont contents :-Enfin, te voilà, Louis !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28"/>
                <w:lang w:val="fr-BE"/>
              </w:rPr>
            </w:pPr>
            <w:r>
              <w:rPr>
                <w:rFonts w:cs="CrayonL" w:ascii="CrayonL" w:hAnsi="CrayonL"/>
                <w:sz w:val="28"/>
                <w:lang w:val="fr-BE"/>
              </w:rPr>
              <w:t>Le blaireau et le renard sont contents :-Enfin, te voilà, Louis 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3.Ecris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Ecolier_lignes_court" w:hAnsi="Ecolier_lignes_court" w:cs="Ecolier_lignes_court"/>
          <w:sz w:val="72"/>
          <w:lang w:val="fr-BE"/>
        </w:rPr>
      </w:pPr>
      <w:r>
        <w:rPr>
          <w:rFonts w:cs="Ecolier_lignes_court" w:ascii="Ecolier_lignes_court" w:hAnsi="Ecolier_lignes_court"/>
          <w:sz w:val="72"/>
          <w:lang w:val="fr-BE"/>
        </w:rPr>
        <w:t></w:t>
      </w:r>
    </w:p>
    <w:p>
      <w:pPr>
        <w:pStyle w:val="Header"/>
        <w:tabs>
          <w:tab w:val="clear" w:pos="4536"/>
          <w:tab w:val="clear" w:pos="9072"/>
        </w:tabs>
        <w:rPr>
          <w:rFonts w:ascii="Ecolier_lignes_court" w:hAnsi="Ecolier_lignes_court" w:cs="Ecolier_lignes_court"/>
          <w:sz w:val="72"/>
          <w:lang w:val="fr-BE"/>
        </w:rPr>
      </w:pPr>
      <w:r>
        <w:rPr>
          <w:rFonts w:cs="Ecolier_lignes_court" w:ascii="Ecolier_lignes_court" w:hAnsi="Ecolier_lignes_court"/>
          <w:sz w:val="72"/>
          <w:lang w:val="fr-BE"/>
        </w:rPr>
        <w:t></w:t>
      </w:r>
    </w:p>
    <w:p>
      <w:pPr>
        <w:pStyle w:val="Header"/>
        <w:tabs>
          <w:tab w:val="clear" w:pos="4536"/>
          <w:tab w:val="clear" w:pos="9072"/>
        </w:tabs>
        <w:rPr>
          <w:rFonts w:ascii="Ecolier_lignes_court" w:hAnsi="Ecolier_lignes_court" w:cs="Ecolier_lignes_court"/>
          <w:sz w:val="72"/>
          <w:lang w:val="fr-BE"/>
        </w:rPr>
      </w:pPr>
      <w:r>
        <w:rPr>
          <w:rFonts w:cs="Ecolier_lignes_court" w:ascii="Ecolier_lignes_court" w:hAnsi="Ecolier_lignes_court"/>
          <w:sz w:val="72"/>
          <w:lang w:val="fr-BE"/>
        </w:rPr>
        <w:t>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</w:tabs>
        <w:rPr>
          <w:rFonts w:ascii="Ecolier_lignes_court" w:hAnsi="Ecolier_lignes_court" w:cs="Ecolier_lignes_court"/>
          <w:sz w:val="72"/>
          <w:lang w:val="fr-BE"/>
        </w:rPr>
      </w:pPr>
      <w:r>
        <w:rPr>
          <w:rFonts w:cs="Ecolier_lignes_court" w:ascii="Ecolier_lignes_court" w:hAnsi="Ecolier_lignes_court"/>
          <w:sz w:val="72"/>
          <w:lang w:val="fr-BE"/>
        </w:rPr>
        <w:t>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</w:tabs>
        <w:rPr>
          <w:rFonts w:ascii="Ecolier_lignes_court" w:hAnsi="Ecolier_lignes_court" w:cs="Ecolier_lignes_court"/>
          <w:sz w:val="72"/>
          <w:lang w:val="fr-BE"/>
        </w:rPr>
      </w:pPr>
      <w:r>
        <w:rPr>
          <w:rFonts w:cs="Ecolier_lignes_court" w:ascii="Ecolier_lignes_court" w:hAnsi="Ecolier_lignes_court"/>
          <w:sz w:val="72"/>
          <w:lang w:val="fr-BE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4.Dans chaque phrase, il y a un intrus. Barre-l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1.Le blaireau et et le renard sont conten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2.Enfin, le te voilà, Louis 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3.Enfin, te voilà, petit Louis 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4.Le beau blaireau et le renard sont conten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rayonL" w:ascii="CrayonL" w:hAnsi="CrayonL"/>
          <w:sz w:val="36"/>
          <w:lang w:val="fr-BE"/>
        </w:rPr>
        <w:t>5.Le blaireau et le renard sont très conten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6.En enfin, te voilà, Louis !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5.Repasse sur les mots qui appartiennent à la phrase.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PixelPoint" w:hAnsi="PixelPoint" w:cs="PixelPoint"/>
          <w:color w:val="000000"/>
          <w:sz w:val="32"/>
          <w:lang w:val="fr-BE"/>
        </w:rPr>
      </w:pPr>
      <w:r>
        <w:rPr>
          <w:rFonts w:cs="PixelPoint" w:ascii="PixelPoint" w:hAnsi="PixelPoint"/>
          <w:color w:val="000000"/>
          <w:sz w:val="32"/>
          <w:lang w:val="fr-BE"/>
        </w:rPr>
        <w:t>Le blaireau    le chameau    le canard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PixelPoint" w:hAnsi="PixelPoint" w:cs="PixelPoint"/>
          <w:color w:val="000000"/>
          <w:sz w:val="32"/>
          <w:lang w:val="fr-BE"/>
        </w:rPr>
      </w:pPr>
      <w:r>
        <w:rPr>
          <w:rFonts w:cs="PixelPoint" w:ascii="PixelPoint" w:hAnsi="PixelPoint"/>
          <w:color w:val="000000"/>
          <w:sz w:val="32"/>
          <w:lang w:val="fr-BE"/>
        </w:rPr>
        <w:t>Louise      contents     content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PixelPoint" w:hAnsi="PixelPoint" w:cs="PixelPoint"/>
          <w:color w:val="000000"/>
          <w:sz w:val="32"/>
          <w:lang w:val="fr-BE"/>
        </w:rPr>
      </w:pPr>
      <w:r>
        <w:rPr>
          <w:rFonts w:cs="PixelPoint" w:ascii="PixelPoint" w:hAnsi="PixelPoint"/>
          <w:color w:val="000000"/>
          <w:sz w:val="32"/>
          <w:lang w:val="fr-BE"/>
        </w:rPr>
        <w:t>Ouf     enfin     voici     voilà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PixelPoint" w:hAnsi="PixelPoint" w:cs="PixelPoint"/>
          <w:color w:val="000000"/>
          <w:sz w:val="32"/>
          <w:lang w:val="fr-BE"/>
        </w:rPr>
      </w:pPr>
      <w:r>
        <w:rPr>
          <w:rFonts w:cs="PixelPoint" w:ascii="PixelPoint" w:hAnsi="PixelPoint"/>
          <w:color w:val="000000"/>
          <w:sz w:val="32"/>
          <w:lang w:val="fr-BE"/>
        </w:rPr>
        <w:t xml:space="preserve">Le renard  est  et         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6.Colorie les ballons des lettres de chaque mo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u w:val="single"/>
          <w:lang w:val="fr-BE"/>
        </w:rPr>
      </w:pPr>
      <w:r>
        <w:rPr>
          <w:rFonts w:cs="CrayonL" w:ascii="CrayonL" w:hAnsi="CrayonL"/>
          <w:color w:val="000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 w:eastAsia="en-US"/>
        </w:rPr>
      </w:pPr>
      <w:r>
        <w:rPr>
          <w:rFonts w:cs="CrayonL" w:ascii="CrayonL" w:hAnsi="CrayonL"/>
          <w:color w:val="000000"/>
          <w:sz w:val="36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313055</wp:posOffset>
                </wp:positionV>
                <wp:extent cx="6400800" cy="46863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686480"/>
                          <a:chOff x="0" y="0"/>
                          <a:chExt cx="6400800" cy="468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971800" y="2400480"/>
                            <a:ext cx="110124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2080" y="112320"/>
                            <a:ext cx="2514600" cy="1716480"/>
                          </a:xfrm>
                          <a:prstGeom prst="cloudCallout">
                            <a:avLst>
                              <a:gd name="adj1" fmla="val -69217"/>
                              <a:gd name="adj2" fmla="val 61874"/>
                            </a:avLst>
                          </a:pr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fr-BE" w:bidi="ar-SA"/>
                                </w:rPr>
                                <w:t>enf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eastAsia="Times New Roman" w:ascii="JI Balloon Caps" w:hAnsi="JI Balloon Caps" w:cs="JI Balloon Caps"/>
                                  <w:color w:val="auto"/>
                                  <w:lang w:val="fr-BE" w:bidi="ar-SA"/>
                                </w:rPr>
                                <w:t>m  v e b  f  i n m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2171880" cy="2057400"/>
                          </a:xfrm>
                          <a:prstGeom prst="cloudCallout">
                            <a:avLst>
                              <a:gd name="adj1" fmla="val 46171"/>
                              <a:gd name="adj2" fmla="val 56759"/>
                            </a:avLst>
                          </a:pr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GB" w:bidi="ar-SA"/>
                                </w:rPr>
                                <w:t>con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JI Balloon Caps" w:hAnsi="JI Balloon Caps" w:eastAsia="Times New Roman" w:cs="JI Balloon Caps"/>
                                  <w:color w:val="auto"/>
                                  <w:lang w:val="de-DE" w:bidi="ar-SA"/>
                                </w:rPr>
                                <w:t>a o c t e n n t a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857680"/>
                            <a:ext cx="2171880" cy="1828800"/>
                          </a:xfrm>
                          <a:prstGeom prst="cloudCallout">
                            <a:avLst>
                              <a:gd name="adj1" fmla="val -58652"/>
                              <a:gd name="adj2" fmla="val -37708"/>
                            </a:avLst>
                          </a:pr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fr-BE" w:bidi="ar-SA"/>
                                </w:rPr>
                                <w:t>Lou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JI Balloon Caps" w:hAnsi="JI Balloon Caps" w:eastAsia="Times New Roman" w:cs="JI Balloon Caps"/>
                                  <w:color w:val="auto"/>
                                  <w:lang w:val="fr-BE" w:bidi="ar-SA"/>
                                </w:rPr>
                                <w:t>E c s o m i l o u t  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971800" cy="1371600"/>
                          </a:xfrm>
                          <a:prstGeom prst="cloudCallout">
                            <a:avLst>
                              <a:gd name="adj1" fmla="val 38546"/>
                              <a:gd name="adj2" fmla="val -66250"/>
                            </a:avLst>
                          </a:pr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GB" w:bidi="ar-SA"/>
                                </w:rPr>
                                <w:t>Voil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JI Balloon Caps" w:hAnsi="JI Balloon Caps" w:eastAsia="Times New Roman" w:cs="JI Balloon Caps"/>
                                  <w:color w:val="000000"/>
                                  <w:lang w:val="en-GB" w:bidi="ar-SA"/>
                                </w:rPr>
                                <w:t>E j v i 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JI Balloon Caps" w:hAnsi="JI Balloon Caps" w:eastAsia="Times New Roman" w:cs="JI Balloon Caps"/>
                                  <w:color w:val="000000"/>
                                  <w:lang w:val="en-GB" w:bidi="ar-SA"/>
                                </w:rPr>
                                <w:t xml:space="preserve">M l m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4.65pt;width:504pt;height:369pt" coordorigin="-900,493" coordsize="10080,73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4274;width:1733;height:18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5040;top:670;width:3959;height:27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fr-BE" w:bidi="ar-SA"/>
                          </w:rPr>
                          <w:t>enf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eastAsia="Times New Roman" w:ascii="JI Balloon Caps" w:hAnsi="JI Balloon Caps" w:cs="JI Balloon Caps"/>
                            <w:color w:val="auto"/>
                            <w:lang w:val="fr-BE" w:bidi="ar-SA"/>
                          </w:rPr>
                          <w:t>m  v e b  f  i n m n</w:t>
                        </w:r>
                      </w:p>
                    </w:txbxContent>
                  </v:textbox>
                  <v:fill o:detectmouseclick="t" on="false"/>
                  <v:stroke color="#ff9900" weight="38160" joinstyle="miter" endcap="flat"/>
                  <w10:wrap type="none"/>
                </v:rect>
                <v:rect id="shape_0" stroked="t" o:allowincell="f" style="position:absolute;left:360;top:493;width:3419;height:32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GB" w:bidi="ar-SA"/>
                          </w:rPr>
                          <w:t>cont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JI Balloon Caps" w:hAnsi="JI Balloon Caps" w:eastAsia="Times New Roman" w:cs="JI Balloon Caps"/>
                            <w:color w:val="auto"/>
                            <w:lang w:val="de-DE" w:bidi="ar-SA"/>
                          </w:rPr>
                          <w:t>a o c t e n n t a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38160" joinstyle="miter" endcap="flat"/>
                  <w10:wrap type="none"/>
                </v:rect>
                <v:rect id="shape_0" stroked="t" o:allowincell="f" style="position:absolute;left:5760;top:4994;width:341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fr-BE" w:bidi="ar-SA"/>
                          </w:rPr>
                          <w:t>Lou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JI Balloon Caps" w:hAnsi="JI Balloon Caps" w:eastAsia="Times New Roman" w:cs="JI Balloon Caps"/>
                            <w:color w:val="auto"/>
                            <w:lang w:val="fr-BE" w:bidi="ar-SA"/>
                          </w:rPr>
                          <w:t>E c s o m i l o u t  v</w:t>
                        </w:r>
                      </w:p>
                    </w:txbxContent>
                  </v:textbox>
                  <v:fill o:detectmouseclick="t" on="false"/>
                  <v:stroke color="#ff9900" weight="38160" joinstyle="miter" endcap="flat"/>
                  <w10:wrap type="none"/>
                </v:rect>
                <v:rect id="shape_0" stroked="t" o:allowincell="f" style="position:absolute;left:-900;top:4813;width:467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GB" w:bidi="ar-SA"/>
                          </w:rPr>
                          <w:t>Voil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JI Balloon Caps" w:hAnsi="JI Balloon Caps" w:eastAsia="Times New Roman" w:cs="JI Balloon Caps"/>
                            <w:color w:val="000000"/>
                            <w:lang w:val="en-GB" w:bidi="ar-SA"/>
                          </w:rPr>
                          <w:t>E j v i o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JI Balloon Caps" w:hAnsi="JI Balloon Caps" w:eastAsia="Times New Roman" w:cs="JI Balloon Caps"/>
                            <w:color w:val="000000"/>
                            <w:lang w:val="en-GB" w:bidi="ar-SA"/>
                          </w:rPr>
                          <w:t xml:space="preserve">M l m  </w:t>
                        </w:r>
                      </w:p>
                    </w:txbxContent>
                  </v:textbox>
                  <v:fill o:detectmouseclick="t" on="false"/>
                  <v:stroke color="#ff99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12.Place les mots suivants sur le dessin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b/>
          <w:b/>
          <w:bCs/>
          <w:color w:val="000000"/>
          <w:sz w:val="36"/>
          <w:u w:val="single"/>
          <w:lang w:val="fr-BE" w:eastAsia="en-US"/>
        </w:rPr>
      </w:pPr>
      <w:r>
        <w:rPr>
          <w:rFonts w:cs="CrayonL" w:ascii="CrayonL" w:hAnsi="CrayonL"/>
          <w:b/>
          <w:bCs/>
          <w:color w:val="000000"/>
          <w:sz w:val="36"/>
          <w:u w:val="single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84225</wp:posOffset>
                </wp:positionH>
                <wp:positionV relativeFrom="paragraph">
                  <wp:posOffset>2657475</wp:posOffset>
                </wp:positionV>
                <wp:extent cx="7070725" cy="4763135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0760" cy="4763160"/>
                          <a:chOff x="0" y="0"/>
                          <a:chExt cx="7070760" cy="4763160"/>
                        </a:xfrm>
                      </wpg:grpSpPr>
                      <wpg:grpSp>
                        <wpg:cNvGrpSpPr/>
                        <wpg:grpSpPr>
                          <a:xfrm>
                            <a:off x="98280" y="936720"/>
                            <a:ext cx="6972480" cy="38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72480" cy="38264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828800" y="0"/>
                                <a:ext cx="4010040" cy="30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359280"/>
                                <a:ext cx="148608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46148"/>
                                  <a:gd name="adj4" fmla="val 15290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SA"/>
                                    </w:rPr>
                                    <w:t>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1959480"/>
                                <a:ext cx="171468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94481"/>
                                  <a:gd name="adj4" fmla="val 14640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SA"/>
                                    </w:rPr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3102480"/>
                                <a:ext cx="171468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81981"/>
                                  <a:gd name="adj4" fmla="val 127518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SA"/>
                                    </w:rPr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480" y="2873880"/>
                                <a:ext cx="171468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42916"/>
                                  <a:gd name="adj4" fmla="val 108629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SA"/>
                                    </w:rPr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57800" y="3216960"/>
                                <a:ext cx="171468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69481"/>
                                  <a:gd name="adj4" fmla="val -22481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SA"/>
                                    </w:rPr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600880" y="2286000"/>
                              <a:ext cx="1371600" cy="60948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00106"/>
                                <a:gd name="adj4" fmla="val -58333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BE" w:bidi="ar-SA"/>
                                  </w:rPr>
                                  <w:t>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2560"/>
                            <a:ext cx="198612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6564"/>
                              <a:gd name="adj4" fmla="val 159944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0240" y="0"/>
                            <a:ext cx="198612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08648"/>
                              <a:gd name="adj4" fmla="val -5435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5pt;margin-top:209.25pt;width:556.75pt;height:375.1pt" coordorigin="-1235,4185" coordsize="11135,7502">
                <v:group id="shape_0" style="position:absolute;left:-1080;top:5660;width:10980;height:6026">
                  <v:group id="shape_0" style="position:absolute;left:-1080;top:5660;width:10980;height:6026">
                    <v:shape id="shape_0" stroked="f" o:allowincell="f" style="position:absolute;left:1800;top:5660;width:6314;height:481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stroked="t" o:allowincell="f" style="position:absolute;left:-1080;top:6226;width:2339;height:9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________________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-900;top:8746;width:2699;height:9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___________________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-360;top:10546;width:2699;height:9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___________________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2700;top:10186;width:2699;height:9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___________________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7200;top:10726;width:2699;height:9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___________________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</v:group>
                  <v:shape id="shape_0" stroked="t" o:allowincell="f" style="position:absolute;left:7740;top:9260;width:2159;height:959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BE" w:bidi="ar-SA"/>
                            </w:rPr>
                            <w:t>_______________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shape id="shape_0" stroked="t" o:allowincell="f" style="position:absolute;left:-1235;top:4268;width:3127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6608;top:4185;width:3127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50800</wp:posOffset>
                </wp:positionV>
                <wp:extent cx="6358890" cy="2062480"/>
                <wp:effectExtent l="19050" t="1905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9040" cy="2062440"/>
                          <a:chOff x="0" y="0"/>
                          <a:chExt cx="6359040" cy="2062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257800" y="914400"/>
                            <a:ext cx="110124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372280" cy="1714680"/>
                          </a:xfrm>
                          <a:prstGeom prst="cloudCallout">
                            <a:avLst>
                              <a:gd name="adj1" fmla="val 59986"/>
                              <a:gd name="adj2" fmla="val -2851"/>
                            </a:avLst>
                          </a:pr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Louis – le blaireau – le renard – la forêt - les feuilles – la blouse – le pull – les souli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pt;width:500.7pt;height:162.4pt" coordorigin="-360,80" coordsize="10014,3248">
                <v:shape id="shape_0" stroked="f" o:allowincell="f" style="position:absolute;left:7920;top:1520;width:1733;height:1807;mso-wrap-style:none;v-text-anchor:middle" type="_x0000_t75">
                  <v:imagedata r:id="rId7" o:detectmouseclick="t"/>
                  <v:stroke color="#3465a4" joinstyle="round" endcap="flat"/>
                  <w10:wrap type="square" side="right"/>
                </v:shape>
                <v:rect id="shape_0" stroked="t" o:allowincell="f" style="position:absolute;left:-360;top:80;width:8459;height:2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Louis – le blaireau – le renard – la forêt - les feuilles – la blouse – le pull – les souliers</w:t>
                        </w:r>
                      </w:p>
                    </w:txbxContent>
                  </v:textbox>
                  <v:fill o:detectmouseclick="t" on="false"/>
                  <v:stroke color="#ff9900" weight="38160" joinstyle="miter" endcap="flat"/>
                  <w10:wrap type="square" side="right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13.Lis les phrase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b/>
          <w:b/>
          <w:bCs/>
          <w:color w:val="000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0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  <w:t>1.Le renard et l’enfant sont content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color w:val="000000"/>
          <w:sz w:val="36"/>
          <w:lang w:val="fr-BE"/>
        </w:rPr>
      </w:pPr>
      <w:r>
        <w:rPr>
          <w:color w:val="000000"/>
          <w:sz w:val="36"/>
          <w:lang w:val="fr-BE"/>
        </w:rPr>
        <w:t>2.Laura et François sont content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  <w:t>3.Enfin, te voilà Thomas. Dit Bertrand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color w:val="000000"/>
          <w:sz w:val="36"/>
          <w:lang w:val="fr-BE"/>
        </w:rPr>
      </w:pPr>
      <w:r>
        <w:rPr>
          <w:color w:val="000000"/>
          <w:sz w:val="36"/>
          <w:lang w:val="fr-BE"/>
        </w:rPr>
        <w:t>4.Te voilà enfin, Laura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  <w:t>5.Enfin, voilà madame Corinne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color w:val="000000"/>
          <w:sz w:val="36"/>
          <w:lang w:val="fr-BE"/>
        </w:rPr>
      </w:pPr>
      <w:r>
        <w:rPr>
          <w:color w:val="000000"/>
          <w:sz w:val="36"/>
          <w:lang w:val="fr-BE"/>
        </w:rPr>
        <w:t>6.Madame Suzanne et madame Corinne sont contente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  <w:t>7.Enfin, voilà Bertrand, Thomas, François et Laura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color w:val="000000"/>
          <w:sz w:val="36"/>
          <w:lang w:val="fr-BE"/>
        </w:rPr>
      </w:pPr>
      <w:r>
        <w:rPr>
          <w:color w:val="000000"/>
          <w:sz w:val="36"/>
          <w:lang w:val="fr-BE"/>
        </w:rPr>
        <w:t>8.Enfin, voilà le blaireau Pierrot et le renard Bernard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  <w:t xml:space="preserve">9.Laura est contente , voilà ses amis le blaireau Bertrand et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eastAsia="CrayonL" w:cs="CrayonL" w:ascii="CrayonL" w:hAnsi="CrayonL"/>
          <w:color w:val="000000"/>
          <w:sz w:val="36"/>
          <w:lang w:val="fr-BE"/>
        </w:rPr>
        <w:t xml:space="preserve">  </w:t>
      </w:r>
      <w:r>
        <w:rPr>
          <w:rFonts w:cs="CrayonL" w:ascii="CrayonL" w:hAnsi="CrayonL"/>
          <w:color w:val="000000"/>
          <w:sz w:val="36"/>
          <w:lang w:val="fr-BE"/>
        </w:rPr>
        <w:t>le renard Françoi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color w:val="000000"/>
          <w:sz w:val="36"/>
          <w:lang w:val="fr-BE"/>
        </w:rPr>
      </w:pPr>
      <w:r>
        <w:rPr>
          <w:color w:val="000000"/>
          <w:sz w:val="36"/>
          <w:lang w:val="fr-BE"/>
        </w:rPr>
        <w:t>10.Louis est un enfant et Pierrot est un blaireau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  <w:t>11.Les enfants sont content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lineRule="auto" w:line="360"/>
        <w:rPr>
          <w:rFonts w:ascii="CrayonL" w:hAnsi="CrayonL" w:cs="CrayonL"/>
          <w:color w:val="000000"/>
          <w:sz w:val="36"/>
          <w:lang w:val="fr-BE"/>
        </w:rPr>
      </w:pPr>
      <w:r>
        <w:rPr>
          <w:rFonts w:cs="CrayonL" w:ascii="CrayonL" w:hAnsi="CrayonL"/>
          <w:color w:val="000000"/>
          <w:sz w:val="36"/>
          <w:lang w:val="fr-B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566" w:gutter="0" w:header="708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 Balloon Cap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Odumo">
    <w:charset w:val="02"/>
    <w:family w:val="auto"/>
    <w:pitch w:val="variable"/>
  </w:font>
  <w:font w:name="Odessa LET">
    <w:charset w:val="00"/>
    <w:family w:val="auto"/>
    <w:pitch w:val="variable"/>
  </w:font>
  <w:font w:name="Obase">
    <w:charset w:val="02"/>
    <w:family w:val="auto"/>
    <w:pitch w:val="variable"/>
  </w:font>
  <w:font w:name="Ecolier_lignes_court">
    <w:charset w:val="02"/>
    <w:family w:val="swiss"/>
    <w:pitch w:val="variable"/>
  </w:font>
  <w:font w:name="Aristocrat">
    <w:charset w:val="00"/>
    <w:family w:val="auto"/>
    <w:pitch w:val="variable"/>
  </w:font>
  <w:font w:name="SeyesNDL">
    <w:charset w:val="00"/>
    <w:family w:val="auto"/>
    <w:pitch w:val="variable"/>
  </w:font>
  <w:font w:name="PixelPo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rayonL" w:hAnsi="CrayonL" w:cs="CrayonL"/>
        <w:lang w:val="fr-BE"/>
      </w:rPr>
    </w:pPr>
    <w:r>
      <w:rPr>
        <w:rFonts w:cs="CrayonL" w:ascii="CrayonL" w:hAnsi="CrayonL"/>
        <w:lang w:val="fr-BE"/>
      </w:rPr>
      <w:t>Créé par Corinne Pirot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680" w:leader="none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00100" cy="590550"/>
          <wp:effectExtent l="0" t="0" r="0" b="0"/>
          <wp:wrapNone/>
          <wp:docPr id="5" name="Titre_SAn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Titre_SAn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/>
      <w:tab/>
    </w:r>
    <w:r>
      <w:rPr>
        <w:rFonts w:cs="CrayonL" w:ascii="CrayonL" w:hAnsi="CrayonL"/>
        <w:sz w:val="32"/>
      </w:rPr>
      <w:t xml:space="preserve"> </w:t>
      <w:tab/>
    </w:r>
    <w:r>
      <w:rPr>
        <w:rFonts w:cs="CrayonL" w:ascii="CrayonL" w:hAnsi="CrayonL"/>
        <w:b/>
        <w:bCs/>
        <w:sz w:val="36"/>
        <w:u w:val="single"/>
      </w:rPr>
      <w:t>Tamalou</w:t>
    </w:r>
  </w:p>
  <w:p>
    <w:pPr>
      <w:pStyle w:val="Header"/>
      <w:tabs>
        <w:tab w:val="clear" w:pos="9072"/>
        <w:tab w:val="left" w:pos="1680" w:leader="none"/>
        <w:tab w:val="center" w:pos="4536" w:leader="none"/>
      </w:tabs>
      <w:rPr>
        <w:rFonts w:ascii="CrayonL" w:hAnsi="CrayonL" w:cs="CrayonL"/>
        <w:b/>
        <w:b/>
        <w:bCs/>
        <w:sz w:val="28"/>
        <w:u w:val="single"/>
      </w:rPr>
    </w:pPr>
    <w:r>
      <w:rPr>
        <w:rFonts w:cs="CrayonL" w:ascii="CrayonL" w:hAnsi="CrayonL"/>
        <w:b/>
        <w:bCs/>
        <w:sz w:val="28"/>
        <w:u w:val="single"/>
      </w:rPr>
    </w:r>
  </w:p>
  <w:p>
    <w:pPr>
      <w:pStyle w:val="Header"/>
      <w:tabs>
        <w:tab w:val="clear" w:pos="9072"/>
        <w:tab w:val="left" w:pos="1680" w:leader="none"/>
        <w:tab w:val="center" w:pos="4536" w:leader="none"/>
      </w:tabs>
      <w:rPr>
        <w:rFonts w:ascii="CrayonL" w:hAnsi="CrayonL" w:cs="CrayonL"/>
        <w:b/>
        <w:b/>
        <w:bCs/>
        <w:sz w:val="28"/>
      </w:rPr>
    </w:pPr>
    <w:r>
      <w:rPr>
        <w:rFonts w:cs="CrayonL" w:ascii="CrayonL" w:hAnsi="CrayonL"/>
        <w:b/>
        <w:bCs/>
        <w:sz w:val="28"/>
      </w:rPr>
      <w:t>Date :___________________________         Prénom :_______________________</w:t>
    </w:r>
  </w:p>
  <w:p>
    <w:pPr>
      <w:pStyle w:val="Header"/>
      <w:tabs>
        <w:tab w:val="clear" w:pos="9072"/>
        <w:tab w:val="left" w:pos="1680" w:leader="none"/>
        <w:tab w:val="center" w:pos="4536" w:leader="none"/>
      </w:tabs>
      <w:rPr>
        <w:rFonts w:ascii="CrayonL" w:hAnsi="CrayonL" w:cs="CrayonL"/>
        <w:b/>
        <w:b/>
        <w:bCs/>
        <w:sz w:val="28"/>
        <w:u w:val="single"/>
      </w:rPr>
    </w:pPr>
    <w:r>
      <w:rPr>
        <w:rFonts w:cs="CrayonL" w:ascii="CrayonL" w:hAnsi="CrayonL"/>
        <w:b/>
        <w:bCs/>
        <w:sz w:val="28"/>
        <w:u w:val="singl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00"/>
      <w:sz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I Balloon Caps" w:hAnsi="JI Balloon Caps" w:cs="JI Balloon Caps"/>
      <w:color w:val="000000"/>
      <w:sz w:val="48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I Balloon Caps" w:hAnsi="JI Balloon Caps" w:cs="JI Balloon Caps"/>
      <w:sz w:val="4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rayonL" w:hAnsi="CrayonL" w:cs="CrayonL"/>
      <w:sz w:val="28"/>
      <w:lang w:val="fr-B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49:00Z</dcterms:created>
  <dc:creator>f8+</dc:creator>
  <dc:description/>
  <dc:language>en-US</dc:language>
  <cp:lastModifiedBy>f8+</cp:lastModifiedBy>
  <cp:lastPrinted>2002-01-29T17:47:00Z</cp:lastPrinted>
  <dcterms:modified xsi:type="dcterms:W3CDTF">2002-01-29T16:51:00Z</dcterms:modified>
  <cp:revision>16</cp:revision>
  <dc:subject/>
  <dc:title/>
</cp:coreProperties>
</file>