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8. Entoure ce que doit te rendre la marchande.</w:t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87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chèt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paie et j’entoure ce que doit me rendre la marchande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76200</wp:posOffset>
                      </wp:positionV>
                      <wp:extent cx="684530" cy="1303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1303200"/>
                                <a:chOff x="0" y="0"/>
                                <a:chExt cx="684360" cy="130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13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8920" y="396720"/>
                                  <a:ext cx="3423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5pt;margin-top:6pt;width:53.9pt;height:102.6pt" coordorigin="289,120" coordsize="1078,205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9;top:120;width:1077;height:205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71;top:745;width:53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7145</wp:posOffset>
                      </wp:positionV>
                      <wp:extent cx="832485" cy="829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6pt;margin-top:1.35pt;width:65.55pt;height:65.3pt" coordorigin="1812,27" coordsize="1311,1306">
                      <v:shape id="shape_0" stroked="f" o:allowincell="t" style="position:absolute;left:1812;top:27;width:1310;height:130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68;top:652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82040</wp:posOffset>
                  </wp:positionH>
                  <wp:positionV relativeFrom="paragraph">
                    <wp:posOffset>192405</wp:posOffset>
                  </wp:positionV>
                  <wp:extent cx="576580" cy="5791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00250</wp:posOffset>
                  </wp:positionH>
                  <wp:positionV relativeFrom="paragraph">
                    <wp:posOffset>196850</wp:posOffset>
                  </wp:positionV>
                  <wp:extent cx="576580" cy="5791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81915</wp:posOffset>
                  </wp:positionV>
                  <wp:extent cx="576580" cy="5791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767080</wp:posOffset>
                  </wp:positionV>
                  <wp:extent cx="576580" cy="57912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60655</wp:posOffset>
                      </wp:positionV>
                      <wp:extent cx="866775" cy="944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5pt;margin-top:12.65pt;width:68.25pt;height:74.35pt" coordorigin="289,253" coordsize="1365,1487">
                      <v:shape id="shape_0" stroked="f" o:allowincell="t" style="position:absolute;left:289;top:253;width:1364;height:1486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50;top:903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46990</wp:posOffset>
                      </wp:positionV>
                      <wp:extent cx="1056005" cy="1084580"/>
                      <wp:effectExtent l="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3.7pt;width:83.15pt;height:85.4pt" coordorigin="2355,74" coordsize="1663,1708">
                      <v:shape id="shape_0" stroked="f" o:allowincell="t" style="position:absolute;left:2355;top:74;width:1662;height:166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27;top:1284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61925</wp:posOffset>
                  </wp:positionV>
                  <wp:extent cx="793115" cy="80454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82040</wp:posOffset>
                  </wp:positionH>
                  <wp:positionV relativeFrom="paragraph">
                    <wp:posOffset>161925</wp:posOffset>
                  </wp:positionV>
                  <wp:extent cx="793115" cy="80454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161925</wp:posOffset>
                  </wp:positionV>
                  <wp:extent cx="793115" cy="80454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506095" cy="15081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7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4.9pt;width:39.85pt;height:118.75pt" coordorigin="285,98" coordsize="797,2375">
                      <v:shape id="shape_0" stroked="f" o:allowincell="t" style="position:absolute;left:285;top:98;width:796;height:237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5;top:1073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60325</wp:posOffset>
                      </wp:positionV>
                      <wp:extent cx="506095" cy="15081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45pt;margin-top:4.75pt;width:39.85pt;height:118.75pt" coordorigin="1769,95" coordsize="797,2375">
                      <v:shape id="shape_0" stroked="f" o:allowincell="t" style="position:absolute;left:1769;top:95;width:796;height:237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09;top:1070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60325</wp:posOffset>
                      </wp:positionV>
                      <wp:extent cx="506095" cy="15081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1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4.75pt;width:39.85pt;height:118.75pt" coordorigin="3365,95" coordsize="797,2375">
                      <v:shape id="shape_0" stroked="f" o:allowincell="t" style="position:absolute;left:3365;top:95;width:796;height:237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05;top:1070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325</wp:posOffset>
                  </wp:positionV>
                  <wp:extent cx="576580" cy="57912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02310</wp:posOffset>
                  </wp:positionH>
                  <wp:positionV relativeFrom="paragraph">
                    <wp:posOffset>60325</wp:posOffset>
                  </wp:positionV>
                  <wp:extent cx="576580" cy="57912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90015</wp:posOffset>
                  </wp:positionH>
                  <wp:positionV relativeFrom="paragraph">
                    <wp:posOffset>60325</wp:posOffset>
                  </wp:positionV>
                  <wp:extent cx="576580" cy="57912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77720</wp:posOffset>
                  </wp:positionH>
                  <wp:positionV relativeFrom="paragraph">
                    <wp:posOffset>60325</wp:posOffset>
                  </wp:positionV>
                  <wp:extent cx="576580" cy="57912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786130</wp:posOffset>
                  </wp:positionV>
                  <wp:extent cx="576580" cy="57912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83285</wp:posOffset>
                  </wp:positionH>
                  <wp:positionV relativeFrom="paragraph">
                    <wp:posOffset>784225</wp:posOffset>
                  </wp:positionV>
                  <wp:extent cx="576580" cy="57912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08455</wp:posOffset>
                  </wp:positionH>
                  <wp:positionV relativeFrom="paragraph">
                    <wp:posOffset>782320</wp:posOffset>
                  </wp:positionV>
                  <wp:extent cx="576580" cy="579120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810</wp:posOffset>
                      </wp:positionV>
                      <wp:extent cx="434340" cy="1157605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0.3pt;width:34.2pt;height:91.15pt" coordorigin="507,6" coordsize="684,1823">
                      <v:shape id="shape_0" stroked="f" o:allowincell="t" style="position:absolute;left:508;top:6;width:682;height:1822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07;top:177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77470</wp:posOffset>
                      </wp:positionV>
                      <wp:extent cx="434340" cy="1157605"/>
                      <wp:effectExtent l="508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pt;margin-top:6.1pt;width:34.2pt;height:91.15pt" coordorigin="1826,122" coordsize="684,1823">
                      <v:shape id="shape_0" stroked="f" o:allowincell="t" style="position:absolute;left:1827;top:122;width:682;height:1822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26;top:293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77470</wp:posOffset>
                      </wp:positionV>
                      <wp:extent cx="434340" cy="115760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6.1pt;width:34.2pt;height:91.15pt" coordorigin="3137,122" coordsize="684,1823">
                      <v:shape id="shape_0" stroked="f" o:allowincell="t" style="position:absolute;left:3138;top:122;width:682;height:1822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137;top:293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216535</wp:posOffset>
                  </wp:positionV>
                  <wp:extent cx="793115" cy="804545"/>
                  <wp:effectExtent l="0" t="0" r="0" b="0"/>
                  <wp:wrapNone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00455</wp:posOffset>
                  </wp:positionH>
                  <wp:positionV relativeFrom="paragraph">
                    <wp:posOffset>71755</wp:posOffset>
                  </wp:positionV>
                  <wp:extent cx="576580" cy="579120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23085</wp:posOffset>
                  </wp:positionH>
                  <wp:positionV relativeFrom="paragraph">
                    <wp:posOffset>107315</wp:posOffset>
                  </wp:positionV>
                  <wp:extent cx="576580" cy="579120"/>
                  <wp:effectExtent l="0" t="0" r="0" b="0"/>
                  <wp:wrapNone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438400</wp:posOffset>
                  </wp:positionH>
                  <wp:positionV relativeFrom="paragraph">
                    <wp:posOffset>288290</wp:posOffset>
                  </wp:positionV>
                  <wp:extent cx="576580" cy="579120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012190</wp:posOffset>
                  </wp:positionV>
                  <wp:extent cx="576580" cy="579120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461135</wp:posOffset>
                  </wp:positionH>
                  <wp:positionV relativeFrom="paragraph">
                    <wp:posOffset>795020</wp:posOffset>
                  </wp:positionV>
                  <wp:extent cx="793115" cy="80454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27635</wp:posOffset>
                      </wp:positionV>
                      <wp:extent cx="1056005" cy="1084580"/>
                      <wp:effectExtent l="0" t="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05pt;margin-top:10.05pt;width:83.15pt;height:85.4pt" coordorigin="741,201" coordsize="1663,1708">
                      <v:shape id="shape_0" stroked="f" o:allowincell="t" style="position:absolute;left:741;top:201;width:1662;height:166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13;top:1411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91770</wp:posOffset>
                  </wp:positionV>
                  <wp:extent cx="793115" cy="804545"/>
                  <wp:effectExtent l="0" t="0" r="0" b="0"/>
                  <wp:wrapNone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53820</wp:posOffset>
                  </wp:positionH>
                  <wp:positionV relativeFrom="paragraph">
                    <wp:posOffset>264160</wp:posOffset>
                  </wp:positionV>
                  <wp:extent cx="793115" cy="804545"/>
                  <wp:effectExtent l="0" t="0" r="0" b="0"/>
                  <wp:wrapNone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55675</wp:posOffset>
                  </wp:positionH>
                  <wp:positionV relativeFrom="paragraph">
                    <wp:posOffset>1132840</wp:posOffset>
                  </wp:positionV>
                  <wp:extent cx="576580" cy="579120"/>
                  <wp:effectExtent l="0" t="0" r="0" b="0"/>
                  <wp:wrapNone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534920</wp:posOffset>
                  </wp:positionH>
                  <wp:positionV relativeFrom="paragraph">
                    <wp:posOffset>-7637145</wp:posOffset>
                  </wp:positionV>
                  <wp:extent cx="576580" cy="579120"/>
                  <wp:effectExtent l="0" t="0" r="0" b="0"/>
                  <wp:wrapNone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35</wp:posOffset>
                      </wp:positionV>
                      <wp:extent cx="434340" cy="1157605"/>
                      <wp:effectExtent l="508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0pt;width:34.2pt;height:91.15pt" coordorigin="450,0" coordsize="684,1823">
                      <v:shape id="shape_0" stroked="f" o:allowincell="t" style="position:absolute;left:451;top:0;width:682;height:1822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0;top:171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73660</wp:posOffset>
                      </wp:positionV>
                      <wp:extent cx="832485" cy="8293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50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05pt;margin-top:5.8pt;width:65.55pt;height:65.3pt" coordorigin="1541,116" coordsize="1311,1306">
                      <v:shape id="shape_0" stroked="f" o:allowincell="t" style="position:absolute;left:1541;top:116;width:1310;height:1305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697;top:741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212725</wp:posOffset>
                  </wp:positionV>
                  <wp:extent cx="576580" cy="579120"/>
                  <wp:effectExtent l="0" t="0" r="0" b="0"/>
                  <wp:wrapNone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972820</wp:posOffset>
                  </wp:positionV>
                  <wp:extent cx="576580" cy="579120"/>
                  <wp:effectExtent l="0" t="0" r="0" b="0"/>
                  <wp:wrapNone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919480</wp:posOffset>
                  </wp:positionH>
                  <wp:positionV relativeFrom="paragraph">
                    <wp:posOffset>212725</wp:posOffset>
                  </wp:positionV>
                  <wp:extent cx="576580" cy="579120"/>
                  <wp:effectExtent l="0" t="0" r="0" b="0"/>
                  <wp:wrapNone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786890</wp:posOffset>
                  </wp:positionH>
                  <wp:positionV relativeFrom="paragraph">
                    <wp:posOffset>210820</wp:posOffset>
                  </wp:positionV>
                  <wp:extent cx="576580" cy="579120"/>
                  <wp:effectExtent l="0" t="0" r="0" b="0"/>
                  <wp:wrapNone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62990</wp:posOffset>
                  </wp:positionH>
                  <wp:positionV relativeFrom="paragraph">
                    <wp:posOffset>934720</wp:posOffset>
                  </wp:positionV>
                  <wp:extent cx="576580" cy="579120"/>
                  <wp:effectExtent l="0" t="0" r="0" b="0"/>
                  <wp:wrapNone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859155</wp:posOffset>
                  </wp:positionV>
                  <wp:extent cx="793115" cy="804545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51765</wp:posOffset>
                      </wp:positionV>
                      <wp:extent cx="866775" cy="94424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58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1.95pt;width:68.25pt;height:74.35pt" coordorigin="287,239" coordsize="1365,1487">
                      <v:shape id="shape_0" stroked="f" o:allowincell="t" style="position:absolute;left:287;top:239;width:1364;height:1486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48;top:890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86360</wp:posOffset>
                      </wp:positionV>
                      <wp:extent cx="866775" cy="94424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60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6.8pt;width:68.25pt;height:74.35pt" coordorigin="2451,136" coordsize="1365,1487">
                      <v:shape id="shape_0" stroked="f" o:allowincell="t" style="position:absolute;left:2451;top:136;width:1364;height:1486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812;top:786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15570</wp:posOffset>
                  </wp:positionV>
                  <wp:extent cx="576580" cy="579120"/>
                  <wp:effectExtent l="0" t="0" r="0" b="0"/>
                  <wp:wrapNone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16840</wp:posOffset>
                  </wp:positionV>
                  <wp:extent cx="576580" cy="579120"/>
                  <wp:effectExtent l="0" t="0" r="0" b="0"/>
                  <wp:wrapNone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187960</wp:posOffset>
                  </wp:positionV>
                  <wp:extent cx="793115" cy="804545"/>
                  <wp:effectExtent l="0" t="0" r="0" b="0"/>
                  <wp:wrapNone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2860</wp:posOffset>
                      </wp:positionV>
                      <wp:extent cx="866775" cy="94424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65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.8pt;width:68.25pt;height:74.35pt" coordorigin="1134,36" coordsize="1365,1487">
                      <v:shape id="shape_0" stroked="f" o:allowincell="t" style="position:absolute;left:1134;top:36;width:1364;height:1486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95;top:687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416560</wp:posOffset>
                  </wp:positionV>
                  <wp:extent cx="576580" cy="579120"/>
                  <wp:effectExtent l="0" t="0" r="0" b="0"/>
                  <wp:wrapNone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90015</wp:posOffset>
                  </wp:positionH>
                  <wp:positionV relativeFrom="paragraph">
                    <wp:posOffset>525145</wp:posOffset>
                  </wp:positionV>
                  <wp:extent cx="576580" cy="579120"/>
                  <wp:effectExtent l="0" t="0" r="0" b="0"/>
                  <wp:wrapNone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63830</wp:posOffset>
                      </wp:positionV>
                      <wp:extent cx="1056005" cy="1084580"/>
                      <wp:effectExtent l="0" t="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12.9pt;width:83.15pt;height:85.4pt" coordorigin="450,258" coordsize="1663,1708">
                      <v:shape id="shape_0" stroked="f" o:allowincell="t" style="position:absolute;left:450;top:258;width:1662;height:1664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22;top:1468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237490</wp:posOffset>
                  </wp:positionV>
                  <wp:extent cx="576580" cy="579120"/>
                  <wp:effectExtent l="0" t="0" r="0" b="0"/>
                  <wp:wrapNone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54405</wp:posOffset>
                  </wp:positionH>
                  <wp:positionV relativeFrom="paragraph">
                    <wp:posOffset>243840</wp:posOffset>
                  </wp:positionV>
                  <wp:extent cx="576580" cy="579120"/>
                  <wp:effectExtent l="0" t="0" r="0" b="0"/>
                  <wp:wrapNone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713230</wp:posOffset>
                  </wp:positionH>
                  <wp:positionV relativeFrom="paragraph">
                    <wp:posOffset>250190</wp:posOffset>
                  </wp:positionV>
                  <wp:extent cx="576580" cy="579120"/>
                  <wp:effectExtent l="0" t="0" r="0" b="0"/>
                  <wp:wrapNone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56260</wp:posOffset>
                  </wp:positionH>
                  <wp:positionV relativeFrom="paragraph">
                    <wp:posOffset>1003935</wp:posOffset>
                  </wp:positionV>
                  <wp:extent cx="576580" cy="579120"/>
                  <wp:effectExtent l="0" t="0" r="0" b="0"/>
                  <wp:wrapNone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388745</wp:posOffset>
                  </wp:positionH>
                  <wp:positionV relativeFrom="paragraph">
                    <wp:posOffset>1040130</wp:posOffset>
                  </wp:positionV>
                  <wp:extent cx="576580" cy="579120"/>
                  <wp:effectExtent l="0" t="0" r="0" b="0"/>
                  <wp:wrapNone/>
                  <wp:docPr id="5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13665</wp:posOffset>
                      </wp:positionV>
                      <wp:extent cx="506095" cy="150812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76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pt;margin-top:8.95pt;width:39.85pt;height:118.75pt" coordorigin="1826,179" coordsize="797,2375">
                      <v:shape id="shape_0" stroked="f" o:allowincell="t" style="position:absolute;left:1826;top:179;width:796;height:2374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66;top:1154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9525</wp:posOffset>
                      </wp:positionV>
                      <wp:extent cx="434340" cy="1157605"/>
                      <wp:effectExtent l="508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0.75pt;width:34.2pt;height:91.15pt" coordorigin="564,15" coordsize="684,1823">
                      <v:shape id="shape_0" stroked="f" o:allowincell="t" style="position:absolute;left:565;top:15;width:682;height:1822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64;top:186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94640</wp:posOffset>
                  </wp:positionV>
                  <wp:extent cx="793115" cy="804545"/>
                  <wp:effectExtent l="0" t="0" r="0" b="0"/>
                  <wp:wrapNone/>
                  <wp:docPr id="6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186055</wp:posOffset>
                  </wp:positionV>
                  <wp:extent cx="793115" cy="804545"/>
                  <wp:effectExtent l="0" t="0" r="0" b="0"/>
                  <wp:wrapNone/>
                  <wp:docPr id="6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076450</wp:posOffset>
                  </wp:positionH>
                  <wp:positionV relativeFrom="paragraph">
                    <wp:posOffset>258445</wp:posOffset>
                  </wp:positionV>
                  <wp:extent cx="793115" cy="804545"/>
                  <wp:effectExtent l="0" t="0" r="0" b="0"/>
                  <wp:wrapNone/>
                  <wp:docPr id="6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883285</wp:posOffset>
                  </wp:positionH>
                  <wp:positionV relativeFrom="paragraph">
                    <wp:posOffset>1054735</wp:posOffset>
                  </wp:positionV>
                  <wp:extent cx="576580" cy="579120"/>
                  <wp:effectExtent l="0" t="0" r="0" b="0"/>
                  <wp:wrapNone/>
                  <wp:docPr id="6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054735</wp:posOffset>
                  </wp:positionV>
                  <wp:extent cx="576580" cy="579120"/>
                  <wp:effectExtent l="0" t="0" r="0" b="0"/>
                  <wp:wrapNone/>
                  <wp:docPr id="6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366010</wp:posOffset>
                  </wp:positionH>
                  <wp:positionV relativeFrom="paragraph">
                    <wp:posOffset>1127125</wp:posOffset>
                  </wp:positionV>
                  <wp:extent cx="576580" cy="579120"/>
                  <wp:effectExtent l="0" t="0" r="0" b="0"/>
                  <wp:wrapNone/>
                  <wp:docPr id="6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5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61685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1.55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_________  Prénom :_______________________</w:t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6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6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6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6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5.jpeg"/><Relationship Id="rId70" Type="http://schemas.openxmlformats.org/officeDocument/2006/relationships/image" Target="media/image5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8.jpeg"/><Relationship Id="rId79" Type="http://schemas.openxmlformats.org/officeDocument/2006/relationships/image" Target="media/image8.jpeg"/><Relationship Id="rId80" Type="http://schemas.openxmlformats.org/officeDocument/2006/relationships/image" Target="media/image6.jpeg"/><Relationship Id="rId81" Type="http://schemas.openxmlformats.org/officeDocument/2006/relationships/image" Target="media/image6.jpeg"/><Relationship Id="rId82" Type="http://schemas.openxmlformats.org/officeDocument/2006/relationships/image" Target="media/image6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header" Target="head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7:13:00Z</dcterms:created>
  <dc:creator>No</dc:creator>
  <dc:description/>
  <dc:language>en-US</dc:language>
  <cp:lastModifiedBy>No</cp:lastModifiedBy>
  <cp:lastPrinted>2004-02-02T18:31:00Z</cp:lastPrinted>
  <dcterms:modified xsi:type="dcterms:W3CDTF">2004-02-02T18:05:00Z</dcterms:modified>
  <cp:revision>5</cp:revision>
  <dc:subject/>
  <dc:title>8</dc:title>
</cp:coreProperties>
</file>