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79540" cy="87141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8714160"/>
                          <a:chOff x="0" y="0"/>
                          <a:chExt cx="6479640" cy="87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9640" cy="87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1080" y="180360"/>
                            <a:ext cx="1054800" cy="1083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054800" cy="105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15960" y="767520"/>
                              <a:ext cx="42228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9240" y="4053240"/>
                            <a:ext cx="559440" cy="1616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rcRect l="65301" t="0" r="0" b="0"/>
                            <a:stretch/>
                          </pic:blipFill>
                          <pic:spPr>
                            <a:xfrm>
                              <a:off x="0" y="0"/>
                              <a:ext cx="559440" cy="16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8640" y="663480"/>
                              <a:ext cx="33228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080" y="2750760"/>
                            <a:ext cx="647640" cy="1134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47640" cy="113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6600" y="807840"/>
                              <a:ext cx="41904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720" y="7745760"/>
                            <a:ext cx="832320" cy="8294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rcRect l="49299" t="65127" r="0" b="0"/>
                            <a:stretch/>
                          </pic:blipFill>
                          <pic:spPr>
                            <a:xfrm>
                              <a:off x="0" y="0"/>
                              <a:ext cx="832320" cy="82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9000" y="396720"/>
                              <a:ext cx="33156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20" y="4125600"/>
                            <a:ext cx="1193760" cy="931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193760" cy="9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1640" y="615240"/>
                              <a:ext cx="42300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66640"/>
                            <a:ext cx="956880" cy="11588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rcRect l="6554" t="4344" r="41622" b="7464"/>
                            <a:stretch/>
                          </pic:blipFill>
                          <pic:spPr>
                            <a:xfrm>
                              <a:off x="0" y="0"/>
                              <a:ext cx="956880" cy="115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2720" y="506880"/>
                              <a:ext cx="33264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28440" y="2787120"/>
                            <a:ext cx="434520" cy="11570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20" y="0"/>
                              <a:ext cx="433800" cy="11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360"/>
                              <a:ext cx="4183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1080" y="35640"/>
                            <a:ext cx="684360" cy="13024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684360" cy="130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9280" y="396720"/>
                              <a:ext cx="34236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7040" y="6080040"/>
                            <a:ext cx="1031760" cy="12808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031760" cy="128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5640" y="289080"/>
                              <a:ext cx="33228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8480" y="180360"/>
                            <a:ext cx="1055520" cy="10839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055520" cy="105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15960" y="767520"/>
                              <a:ext cx="42228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9320" y="180360"/>
                            <a:ext cx="1055520" cy="10839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055520" cy="105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15960" y="767520"/>
                              <a:ext cx="42228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20" y="1375560"/>
                            <a:ext cx="605880" cy="11721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rcRect l="39640" t="0" r="0" b="0"/>
                            <a:stretch/>
                          </pic:blipFill>
                          <pic:spPr>
                            <a:xfrm>
                              <a:off x="0" y="0"/>
                              <a:ext cx="605880" cy="117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120" y="199800"/>
                              <a:ext cx="34236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8680" y="1410840"/>
                            <a:ext cx="605880" cy="11721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rcRect l="39640" t="0" r="0" b="0"/>
                            <a:stretch/>
                          </pic:blipFill>
                          <pic:spPr>
                            <a:xfrm>
                              <a:off x="0" y="0"/>
                              <a:ext cx="605880" cy="117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120" y="200160"/>
                              <a:ext cx="34236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6280" y="1447200"/>
                            <a:ext cx="605880" cy="11721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5"/>
                            <a:srcRect l="39640" t="0" r="0" b="0"/>
                            <a:stretch/>
                          </pic:blipFill>
                          <pic:spPr>
                            <a:xfrm>
                              <a:off x="0" y="0"/>
                              <a:ext cx="605880" cy="117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120" y="200160"/>
                              <a:ext cx="34236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79520" y="1447200"/>
                            <a:ext cx="605880" cy="11721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6"/>
                            <a:srcRect l="39640" t="0" r="0" b="0"/>
                            <a:stretch/>
                          </pic:blipFill>
                          <pic:spPr>
                            <a:xfrm>
                              <a:off x="0" y="0"/>
                              <a:ext cx="605880" cy="117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120" y="200160"/>
                              <a:ext cx="34236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03480" y="1447200"/>
                            <a:ext cx="605880" cy="11721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7"/>
                            <a:srcRect l="39640" t="0" r="0" b="0"/>
                            <a:stretch/>
                          </pic:blipFill>
                          <pic:spPr>
                            <a:xfrm>
                              <a:off x="0" y="0"/>
                              <a:ext cx="605880" cy="117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120" y="200160"/>
                              <a:ext cx="34236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3400" y="2787120"/>
                            <a:ext cx="646560" cy="11340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646560" cy="113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6240" y="807480"/>
                              <a:ext cx="4183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5360" y="2822400"/>
                            <a:ext cx="646560" cy="11340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646560" cy="113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6240" y="807840"/>
                              <a:ext cx="4183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14760" y="2822400"/>
                            <a:ext cx="646560" cy="11340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646560" cy="113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6240" y="807840"/>
                              <a:ext cx="4183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6360" y="2787120"/>
                            <a:ext cx="646560" cy="1133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646560" cy="11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6240" y="807120"/>
                              <a:ext cx="4183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760" y="7709040"/>
                            <a:ext cx="833760" cy="8305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2"/>
                            <a:srcRect l="49299" t="65127" r="0" b="0"/>
                            <a:stretch/>
                          </pic:blipFill>
                          <pic:spPr>
                            <a:xfrm>
                              <a:off x="0" y="0"/>
                              <a:ext cx="833760" cy="83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8280" y="398160"/>
                              <a:ext cx="33228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6440" y="7672680"/>
                            <a:ext cx="834480" cy="830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3"/>
                            <a:srcRect l="49299" t="65127" r="0" b="0"/>
                            <a:stretch/>
                          </pic:blipFill>
                          <pic:spPr>
                            <a:xfrm>
                              <a:off x="0" y="0"/>
                              <a:ext cx="834480" cy="83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8280" y="398160"/>
                              <a:ext cx="33228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9480" y="7672680"/>
                            <a:ext cx="837720" cy="830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4"/>
                            <a:srcRect l="49299" t="65127" r="0" b="0"/>
                            <a:stretch/>
                          </pic:blipFill>
                          <pic:spPr>
                            <a:xfrm>
                              <a:off x="0" y="0"/>
                              <a:ext cx="837720" cy="83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9000" y="398160"/>
                              <a:ext cx="33336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36160" y="7636680"/>
                            <a:ext cx="834480" cy="8305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5"/>
                            <a:srcRect l="49299" t="65127" r="0" b="0"/>
                            <a:stretch/>
                          </pic:blipFill>
                          <pic:spPr>
                            <a:xfrm>
                              <a:off x="0" y="0"/>
                              <a:ext cx="834480" cy="83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8280" y="397800"/>
                              <a:ext cx="33228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9200" y="7636680"/>
                            <a:ext cx="834480" cy="8287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6"/>
                            <a:srcRect l="49299" t="65127" r="0" b="0"/>
                            <a:stretch/>
                          </pic:blipFill>
                          <pic:spPr>
                            <a:xfrm>
                              <a:off x="0" y="0"/>
                              <a:ext cx="834480" cy="82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8280" y="396000"/>
                              <a:ext cx="3322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10240" y="7672680"/>
                            <a:ext cx="835200" cy="8287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7"/>
                            <a:srcRect l="49299" t="65127" r="0" b="0"/>
                            <a:stretch/>
                          </pic:blipFill>
                          <pic:spPr>
                            <a:xfrm>
                              <a:off x="0" y="0"/>
                              <a:ext cx="835200" cy="82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9000" y="396360"/>
                              <a:ext cx="3322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27440" y="1410840"/>
                            <a:ext cx="606600" cy="11721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8"/>
                            <a:srcRect l="39640" t="0" r="0" b="0"/>
                            <a:stretch/>
                          </pic:blipFill>
                          <pic:spPr>
                            <a:xfrm>
                              <a:off x="0" y="0"/>
                              <a:ext cx="606600" cy="117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120" y="200160"/>
                              <a:ext cx="34236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6680" y="5139000"/>
                            <a:ext cx="956880" cy="11588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29"/>
                            <a:srcRect l="6554" t="4344" r="41622" b="7464"/>
                            <a:stretch/>
                          </pic:blipFill>
                          <pic:spPr>
                            <a:xfrm>
                              <a:off x="0" y="0"/>
                              <a:ext cx="956880" cy="115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2720" y="506880"/>
                              <a:ext cx="33264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8440" y="5284440"/>
                            <a:ext cx="955800" cy="11595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0"/>
                            <a:srcRect l="6554" t="4344" r="41622" b="7464"/>
                            <a:stretch/>
                          </pic:blipFill>
                          <pic:spPr>
                            <a:xfrm>
                              <a:off x="0" y="0"/>
                              <a:ext cx="955800" cy="11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2000" y="506880"/>
                              <a:ext cx="3322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56080" y="6080040"/>
                            <a:ext cx="1031760" cy="12816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103176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5640" y="289080"/>
                              <a:ext cx="33228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920" y="4162320"/>
                            <a:ext cx="1193760" cy="93168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193760" cy="9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1640" y="615600"/>
                              <a:ext cx="42300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50040" y="4162320"/>
                            <a:ext cx="1193760" cy="93168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193760" cy="9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00" y="615600"/>
                              <a:ext cx="42300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32480" y="4053240"/>
                            <a:ext cx="559440" cy="161676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4"/>
                            <a:srcRect l="65301" t="0" r="0" b="0"/>
                            <a:stretch/>
                          </pic:blipFill>
                          <pic:spPr>
                            <a:xfrm>
                              <a:off x="0" y="0"/>
                              <a:ext cx="559440" cy="16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8280" y="663480"/>
                              <a:ext cx="33228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640" y="6189480"/>
                            <a:ext cx="558720" cy="161532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35"/>
                            <a:srcRect l="65301" t="0" r="0" b="0"/>
                            <a:stretch/>
                          </pic:blipFill>
                          <pic:spPr>
                            <a:xfrm>
                              <a:off x="0" y="0"/>
                              <a:ext cx="558720" cy="161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9000" y="662760"/>
                              <a:ext cx="33156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4520" y="6189480"/>
                            <a:ext cx="558720" cy="161532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36"/>
                            <a:srcRect l="65301" t="0" r="0" b="0"/>
                            <a:stretch/>
                          </pic:blipFill>
                          <pic:spPr>
                            <a:xfrm>
                              <a:off x="0" y="0"/>
                              <a:ext cx="558720" cy="161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9360" y="662760"/>
                              <a:ext cx="33156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26600" y="4053240"/>
                            <a:ext cx="558720" cy="161532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37"/>
                            <a:srcRect l="65301" t="0" r="0" b="0"/>
                            <a:stretch/>
                          </pic:blipFill>
                          <pic:spPr>
                            <a:xfrm>
                              <a:off x="0" y="0"/>
                              <a:ext cx="558720" cy="161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9360" y="662760"/>
                              <a:ext cx="33156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83720" y="4089240"/>
                            <a:ext cx="558720" cy="161532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38"/>
                            <a:srcRect l="65301" t="0" r="0" b="0"/>
                            <a:stretch/>
                          </pic:blipFill>
                          <pic:spPr>
                            <a:xfrm>
                              <a:off x="0" y="0"/>
                              <a:ext cx="558720" cy="161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9000" y="663120"/>
                              <a:ext cx="33156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69600" y="2787120"/>
                            <a:ext cx="435600" cy="115704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20" y="0"/>
                              <a:ext cx="434880" cy="11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360"/>
                              <a:ext cx="41976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49560" y="2787120"/>
                            <a:ext cx="434520" cy="1157040"/>
                          </a:xfrm>
                        </wpg:grpSpPr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20" y="0"/>
                              <a:ext cx="433800" cy="11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360"/>
                              <a:ext cx="4183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3400" y="35640"/>
                            <a:ext cx="684360" cy="1302480"/>
                          </a:xfrm>
                        </wpg:grpSpPr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684360" cy="130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8920" y="396720"/>
                              <a:ext cx="34236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4280" y="35640"/>
                            <a:ext cx="685080" cy="1302480"/>
                          </a:xfrm>
                        </wpg:grpSpPr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685080" cy="130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8920" y="396720"/>
                              <a:ext cx="34236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81880" y="35640"/>
                            <a:ext cx="684360" cy="1302480"/>
                          </a:xfrm>
                        </wpg:grpSpPr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684360" cy="130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9280" y="396720"/>
                              <a:ext cx="34236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87400" y="1447200"/>
                            <a:ext cx="434520" cy="1157760"/>
                          </a:xfrm>
                        </wpg:grpSpPr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720" y="0"/>
                              <a:ext cx="433800" cy="115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720"/>
                              <a:ext cx="4183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38280" y="1447200"/>
                            <a:ext cx="434520" cy="1157760"/>
                          </a:xfrm>
                        </wpg:grpSpPr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720" y="0"/>
                              <a:ext cx="433800" cy="115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720"/>
                              <a:ext cx="4183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62240" y="1447200"/>
                            <a:ext cx="434520" cy="1157760"/>
                          </a:xfrm>
                        </wpg:grpSpPr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720" y="0"/>
                              <a:ext cx="433800" cy="115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720"/>
                              <a:ext cx="41832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31120" y="5103360"/>
                            <a:ext cx="955800" cy="1160280"/>
                          </a:xfrm>
                        </wpg:grpSpPr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47"/>
                            <a:srcRect l="6554" t="4344" r="41622" b="7464"/>
                            <a:stretch/>
                          </pic:blipFill>
                          <pic:spPr>
                            <a:xfrm>
                              <a:off x="0" y="0"/>
                              <a:ext cx="955800" cy="116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2000" y="507600"/>
                              <a:ext cx="3322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2200" y="6297120"/>
                            <a:ext cx="1031760" cy="1281600"/>
                          </a:xfrm>
                        </wpg:grpSpPr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103176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5640" y="289080"/>
                              <a:ext cx="33228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2480" y="6442200"/>
                            <a:ext cx="956880" cy="1158840"/>
                          </a:xfrm>
                        </wpg:grpSpPr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49"/>
                            <a:srcRect l="6554" t="4344" r="41622" b="7464"/>
                            <a:stretch/>
                          </pic:blipFill>
                          <pic:spPr>
                            <a:xfrm>
                              <a:off x="0" y="0"/>
                              <a:ext cx="956880" cy="115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2720" y="506520"/>
                              <a:ext cx="33264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€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2pt;height:686.15pt" coordorigin="0,0" coordsize="10204,13723">
                <v:rect id="shape_0" stroked="f" o:allowincell="f" style="position:absolute;left:0;top:0;width:10203;height:137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5;top:284;width:1661;height:17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5;top:284;width:1660;height:1663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55;top:1493;width:664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440;top:6383;width:881;height:2546">
                  <v:shape id="shape_0" stroked="f" o:allowincell="f" style="position:absolute;left:6440;top:6383;width:880;height:2545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595;top:7428;width:522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5;top:4332;width:1020;height:1786">
                  <v:shape id="shape_0" stroked="f" o:allowincell="f" style="position:absolute;left:285;top:4332;width:1019;height:1785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32;top:5604;width:659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1;top:12198;width:1311;height:1306">
                  <v:shape id="shape_0" stroked="f" o:allowincell="f" style="position:absolute;left:171;top:12198;width:1310;height:1305;mso-wrap-style:none;v-text-anchor:middle;mso-position-horizontal-relative:char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27;top:12823;width:521;height:3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28;top:6497;width:1880;height:1467">
                  <v:shape id="shape_0" stroked="f" o:allowincell="f" style="position:absolute;left:228;top:6497;width:1879;height:1453;mso-wrap-style:none;v-text-anchor:middle;mso-position-horizontal-relative:char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41;top:7466;width:665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0;top:7979;width:1507;height:1825">
                  <v:shape id="shape_0" stroked="f" o:allowincell="f" style="position:absolute;left:0;top:7979;width:1506;height:1824;mso-wrap-style:none;v-text-anchor:middle;mso-position-horizontal-relative:char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98;top:8777;width:523;height:3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549;top:4389;width:684;height:1822">
                  <v:shape id="shape_0" stroked="f" o:allowincell="f" style="position:absolute;left:8550;top:4389;width:682;height:1821;mso-wrap-style:none;v-text-anchor:middle;mso-position-horizontal-relative:char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549;top:4560;width:658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13;top:56;width:1078;height:2051">
                  <v:shape id="shape_0" stroked="f" o:allowincell="f" style="position:absolute;left:5813;top:56;width:1077;height:2050;mso-wrap-style:none;v-text-anchor:middle;mso-position-horizontal-relative:char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095;top:681;width:538;height:4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83;top:9575;width:1625;height:2017">
                  <v:shape id="shape_0" stroked="f" o:allowincell="f" style="position:absolute;left:6783;top:9575;width:1624;height:2016;mso-wrap-style:none;v-text-anchor:middle;mso-position-horizontal-relative:char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406;top:10030;width:522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08;top:284;width:1662;height:1707">
                  <v:shape id="shape_0" stroked="f" o:allowincell="f" style="position:absolute;left:2108;top:284;width:1661;height:1663;mso-wrap-style:none;v-text-anchor:middle;mso-position-horizontal-relative:char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078;top:1493;width:664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046;top:284;width:1662;height:1707">
                  <v:shape id="shape_0" stroked="f" o:allowincell="f" style="position:absolute;left:4046;top:284;width:1661;height:1663;mso-wrap-style:none;v-text-anchor:middle;mso-position-horizontal-relative:char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016;top:1493;width:664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28;top:2166;width:954;height:1846">
                  <v:shape id="shape_0" stroked="f" o:allowincell="f" style="position:absolute;left:228;top:2166;width:953;height:1845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36;top:2481;width:538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68;top:2222;width:954;height:1846">
                  <v:shape id="shape_0" stroked="f" o:allowincell="f" style="position:absolute;left:1368;top:2222;width:953;height:1845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576;top:2537;width:538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451;top:2279;width:954;height:1846">
                  <v:shape id="shape_0" stroked="f" o:allowincell="f" style="position:absolute;left:2451;top:2279;width:953;height:1845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659;top:2594;width:538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590;top:2279;width:954;height:1846">
                  <v:shape id="shape_0" stroked="f" o:allowincell="f" style="position:absolute;left:3590;top:2279;width:953;height:1845;mso-wrap-style:none;v-text-anchor:middle;mso-position-horizontal-relative:char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798;top:2594;width:538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30;top:2279;width:954;height:1846">
                  <v:shape id="shape_0" stroked="f" o:allowincell="f" style="position:absolute;left:4730;top:2279;width:953;height:1845;mso-wrap-style:none;v-text-anchor:middle;mso-position-horizontal-relative:char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938;top:2594;width:538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96;top:4389;width:1018;height:1786">
                  <v:shape id="shape_0" stroked="f" o:allowincell="f" style="position:absolute;left:1596;top:4389;width:1017;height:1785;mso-wrap-style:none;v-text-anchor:middle;mso-position-horizontal-relative:char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842;top:5661;width:658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06;top:4445;width:1018;height:1786">
                  <v:shape id="shape_0" stroked="f" o:allowincell="f" style="position:absolute;left:2906;top:4445;width:1017;height:1785;mso-wrap-style:none;v-text-anchor:middle;mso-position-horizontal-relative:char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152;top:5717;width:658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75;top:4445;width:1018;height:1786">
                  <v:shape id="shape_0" stroked="f" o:allowincell="f" style="position:absolute;left:4275;top:4445;width:1017;height:1785;mso-wrap-style:none;v-text-anchor:middle;mso-position-horizontal-relative:char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521;top:5717;width:658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585;top:4389;width:1018;height:1785">
                  <v:shape id="shape_0" stroked="f" o:allowincell="f" style="position:absolute;left:5585;top:4389;width:1017;height:1784;mso-wrap-style:none;v-text-anchor:middle;mso-position-horizontal-relative:char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831;top:5660;width:658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53;top:12140;width:1313;height:1308">
                  <v:shape id="shape_0" stroked="f" o:allowincell="f" style="position:absolute;left:1653;top:12140;width:1312;height:1307;mso-wrap-style:none;v-text-anchor:middle;mso-position-horizontal-relative:char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808;top:12767;width:522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1;top:12083;width:1314;height:1308">
                  <v:shape id="shape_0" stroked="f" o:allowincell="f" style="position:absolute;left:3191;top:12083;width:1313;height:1307;mso-wrap-style:none;v-text-anchor:middle;mso-position-horizontal-relative:char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346;top:12710;width:522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503;top:12083;width:1319;height:1308">
                  <v:shape id="shape_0" stroked="f" o:allowincell="f" style="position:absolute;left:4503;top:12083;width:1318;height:1307;mso-wrap-style:none;v-text-anchor:middle;mso-position-horizontal-relative:char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659;top:12710;width:524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041;top:12026;width:1314;height:1308">
                  <v:shape id="shape_0" stroked="f" o:allowincell="f" style="position:absolute;left:6041;top:12026;width:1313;height:1307;mso-wrap-style:none;v-text-anchor:middle;mso-position-horizontal-relative:char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196;top:12653;width:522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353;top:12026;width:1314;height:1305">
                  <v:shape id="shape_0" stroked="f" o:allowincell="f" style="position:absolute;left:7353;top:12026;width:1313;height:1304;mso-wrap-style:none;v-text-anchor:middle;mso-position-horizontal-relative:char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508;top:12650;width:522;height:3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835;top:12083;width:1315;height:1305">
                  <v:shape id="shape_0" stroked="f" o:allowincell="f" style="position:absolute;left:8835;top:12083;width:1314;height:1304;mso-wrap-style:none;v-text-anchor:middle;mso-position-horizontal-relative:char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991;top:12707;width:522;height:3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70;top:2222;width:955;height:1846">
                  <v:shape id="shape_0" stroked="f" o:allowincell="f" style="position:absolute;left:5870;top:2222;width:954;height:1845;mso-wrap-style:none;v-text-anchor:middle;mso-position-horizontal-relative:char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078;top:2537;width:538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38;top:8093;width:1507;height:1825">
                  <v:shape id="shape_0" stroked="f" o:allowincell="f" style="position:absolute;left:1538;top:8093;width:1506;height:1824;mso-wrap-style:none;v-text-anchor:middle;mso-position-horizontal-relative:char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936;top:8891;width:523;height:3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21;top:8322;width:1505;height:1826">
                  <v:shape id="shape_0" stroked="f" o:allowincell="f" style="position:absolute;left:3021;top:8322;width:1504;height:1825;mso-wrap-style:none;v-text-anchor:middle;mso-position-horizontal-relative:char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418;top:9120;width:522;height:3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435;top:9575;width:1625;height:2018">
                  <v:shape id="shape_0" stroked="f" o:allowincell="f" style="position:absolute;left:8435;top:9575;width:1624;height:2017;mso-wrap-style:none;v-text-anchor:middle;mso-position-horizontal-relative:char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058;top:10030;width:522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280;top:6555;width:1880;height:1467">
                  <v:shape id="shape_0" stroked="f" o:allowincell="f" style="position:absolute;left:2280;top:6555;width:1879;height:1453;mso-wrap-style:none;v-text-anchor:middle;mso-position-horizontal-relative:char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393;top:7524;width:665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331;top:6555;width:1880;height:1467">
                  <v:shape id="shape_0" stroked="f" o:allowincell="f" style="position:absolute;left:4331;top:6555;width:1879;height:1453;mso-wrap-style:none;v-text-anchor:middle;mso-position-horizontal-relative:char" type="_x0000_t75">
                    <v:imagedata r:id="rId8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444;top:7524;width:665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295;top:6383;width:881;height:2546">
                  <v:shape id="shape_0" stroked="f" o:allowincell="f" style="position:absolute;left:7295;top:6383;width:880;height:2545;mso-wrap-style:none;v-text-anchor:middle;mso-position-horizontal-relative:char" type="_x0000_t75">
                    <v:imagedata r:id="rId8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450;top:7428;width:522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3;top:9747;width:880;height:2544">
                  <v:shape id="shape_0" stroked="f" o:allowincell="f" style="position:absolute;left:113;top:9747;width:879;height:2543;mso-wrap-style:none;v-text-anchor:middle;mso-position-horizontal-relative:char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69;top:10791;width:521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68;top:9747;width:880;height:2544">
                  <v:shape id="shape_0" stroked="f" o:allowincell="f" style="position:absolute;left:968;top:9747;width:879;height:2543;mso-wrap-style:none;v-text-anchor:middle;mso-position-horizontal-relative:char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124;top:10791;width:521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176;top:6383;width:880;height:2544">
                  <v:shape id="shape_0" stroked="f" o:allowincell="f" style="position:absolute;left:9176;top:6383;width:879;height:2543;mso-wrap-style:none;v-text-anchor:middle;mso-position-horizontal-relative:char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332;top:7427;width:521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321;top:6440;width:880;height:2544">
                  <v:shape id="shape_0" stroked="f" o:allowincell="f" style="position:absolute;left:8321;top:6440;width:879;height:2543;mso-wrap-style:none;v-text-anchor:middle;mso-position-horizontal-relative:char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477;top:7484;width:521;height:4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24;top:4389;width:686;height:1822">
                  <v:shape id="shape_0" stroked="f" o:allowincell="f" style="position:absolute;left:6725;top:4389;width:684;height:1821;mso-wrap-style:none;v-text-anchor:middle;mso-position-horizontal-relative:char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724;top:4560;width:660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637;top:4389;width:684;height:1822">
                  <v:shape id="shape_0" stroked="f" o:allowincell="f" style="position:absolute;left:7638;top:4389;width:682;height:1821;mso-wrap-style:none;v-text-anchor:middle;mso-position-horizontal-relative:char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637;top:4560;width:658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40;top:56;width:1078;height:2051">
                  <v:shape id="shape_0" stroked="f" o:allowincell="f" style="position:absolute;left:6840;top:56;width:1077;height:2050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122;top:681;width:538;height:4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865;top:56;width:1079;height:2051">
                  <v:shape id="shape_0" stroked="f" o:allowincell="f" style="position:absolute;left:7865;top:56;width:1078;height:2050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147;top:681;width:538;height:4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948;top:56;width:1078;height:2051">
                  <v:shape id="shape_0" stroked="f" o:allowincell="f" style="position:absolute;left:8948;top:56;width:1077;height:2050;mso-wrap-style:none;v-text-anchor:middle;mso-position-horizontal-relative:char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230;top:681;width:538;height:4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067;top:2279;width:684;height:1823">
                  <v:shape id="shape_0" stroked="f" o:allowincell="f" style="position:absolute;left:7068;top:2279;width:682;height:1822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067;top:2450;width:658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092;top:2279;width:684;height:1823">
                  <v:shape id="shape_0" stroked="f" o:allowincell="f" style="position:absolute;left:8093;top:2279;width:682;height:1822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092;top:2450;width:658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232;top:2279;width:684;height:1823">
                  <v:shape id="shape_0" stroked="f" o:allowincell="f" style="position:absolute;left:9233;top:2279;width:682;height:1822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232;top:2450;width:658;height:4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616;top:8037;width:1505;height:1827">
                  <v:shape id="shape_0" stroked="f" o:allowincell="f" style="position:absolute;left:4616;top:8037;width:1504;height:182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013;top:8836;width:522;height:3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01;top:9917;width:1625;height:2018">
                  <v:shape id="shape_0" stroked="f" o:allowincell="f" style="position:absolute;left:4901;top:9917;width:1624;height:2017;mso-wrap-style:none;v-text-anchor:middle;mso-position-horizontal-relative:char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524;top:10372;width:522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051;top:10145;width:1507;height:1825">
                  <v:shape id="shape_0" stroked="f" o:allowincell="f" style="position:absolute;left:2051;top:10145;width:1506;height:1824;mso-wrap-style:none;v-text-anchor:middle;mso-position-horizontal-relative:char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449;top:10943;width:523;height:3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  <w:t>1. Tu dois acheter plusieurs choses, tu les découpes, tu les colles et tu dessines</w:t>
      </w:r>
    </w:p>
    <w:p>
      <w:pPr>
        <w:pStyle w:val="Normal"/>
        <w:rPr/>
      </w:pPr>
      <w:r>
        <w:rPr>
          <w:rFonts w:eastAsia="CrayonE"/>
        </w:rPr>
        <w:t xml:space="preserve">   </w:t>
      </w:r>
      <w:r>
        <w:rPr/>
        <w:t>ce que tu vas devoir payer.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2 choses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3 choses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5 choses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3 choses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>4 choses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  <w:t>2. Tu dois acheter plusieurs choses pour une somme donnée,( .les pièces  sont dessinées) tu les découpes, tu les colles.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2018030</wp:posOffset>
                  </wp:positionH>
                  <wp:positionV relativeFrom="paragraph">
                    <wp:posOffset>635</wp:posOffset>
                  </wp:positionV>
                  <wp:extent cx="647065" cy="650240"/>
                  <wp:effectExtent l="0" t="0" r="0" b="0"/>
                  <wp:wrapSquare wrapText="bothSides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35560</wp:posOffset>
                  </wp:positionV>
                  <wp:extent cx="647065" cy="6502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67105</wp:posOffset>
                  </wp:positionH>
                  <wp:positionV relativeFrom="paragraph">
                    <wp:posOffset>34925</wp:posOffset>
                  </wp:positionV>
                  <wp:extent cx="647065" cy="6502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-1150620</wp:posOffset>
                  </wp:positionV>
                  <wp:extent cx="857250" cy="86931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1149350</wp:posOffset>
                  </wp:positionV>
                  <wp:extent cx="857250" cy="86931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989965</wp:posOffset>
                  </wp:positionH>
                  <wp:positionV relativeFrom="paragraph">
                    <wp:posOffset>-1113155</wp:posOffset>
                  </wp:positionV>
                  <wp:extent cx="857250" cy="86931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31445</wp:posOffset>
                  </wp:positionV>
                  <wp:extent cx="857250" cy="86931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31900</wp:posOffset>
                  </wp:positionH>
                  <wp:positionV relativeFrom="paragraph">
                    <wp:posOffset>60325</wp:posOffset>
                  </wp:positionV>
                  <wp:extent cx="647065" cy="65024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72390</wp:posOffset>
                  </wp:positionV>
                  <wp:extent cx="647065" cy="65024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77265</wp:posOffset>
                  </wp:positionH>
                  <wp:positionV relativeFrom="paragraph">
                    <wp:posOffset>80010</wp:posOffset>
                  </wp:positionV>
                  <wp:extent cx="647065" cy="65024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342900</wp:posOffset>
                  </wp:positionV>
                  <wp:extent cx="857250" cy="86931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062355</wp:posOffset>
                  </wp:positionH>
                  <wp:positionV relativeFrom="paragraph">
                    <wp:posOffset>342900</wp:posOffset>
                  </wp:positionV>
                  <wp:extent cx="857250" cy="86931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  <w:t>3. Tu dois acheter plusieurs choses pour une somme donnée, tu les découpes, tu les colles.( ! les pièces ne sont plus dessinées, tu peut t’aider de ton matériel)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€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€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€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€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 €</w: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  <w:t>4. Colorie le porte-monnaie dans lequel tu as la somme exacte pour payer</w:t>
      </w:r>
    </w:p>
    <w:p>
      <w:pPr>
        <w:pStyle w:val="Normal"/>
        <w:rPr/>
      </w:pPr>
      <w:r>
        <w:rPr>
          <w:rFonts w:eastAsia="CrayonE"/>
        </w:rPr>
        <w:t xml:space="preserve">   </w:t>
      </w:r>
      <w:r>
        <w:rPr/>
        <w:t>ce que tu as acheté.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215900</wp:posOffset>
                      </wp:positionV>
                      <wp:extent cx="560070" cy="16167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160" cy="1616760"/>
                                <a:chOff x="0" y="0"/>
                                <a:chExt cx="560160" cy="1616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110"/>
                                <a:srcRect l="65301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60160" cy="161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9000" y="663480"/>
                                  <a:ext cx="332280" cy="28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5pt;margin-top:17pt;width:44.1pt;height:127.3pt" coordorigin="399,340" coordsize="882,2546">
                      <v:shape id="shape_0" stroked="f" o:allowincell="t" style="position:absolute;left:399;top:340;width:881;height:2545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55;top:1385;width:522;height:4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89450</wp:posOffset>
                      </wp:positionH>
                      <wp:positionV relativeFrom="paragraph">
                        <wp:posOffset>207010</wp:posOffset>
                      </wp:positionV>
                      <wp:extent cx="1700530" cy="1048385"/>
                      <wp:effectExtent l="8890" t="5080" r="825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0640" cy="1048320"/>
                                <a:chOff x="0" y="0"/>
                                <a:chExt cx="1700640" cy="10483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52720"/>
                                  <a:ext cx="1700640" cy="795600"/>
                                </a:xfrm>
                                <a:custGeom>
                                  <a:avLst/>
                                  <a:gdLst>
                                    <a:gd name="textAreaLeft" fmla="*/ 212040 w 964080"/>
                                    <a:gd name="textAreaRight" fmla="*/ 752040 w 964080"/>
                                    <a:gd name="textAreaTop" fmla="*/ 99000 h 451080"/>
                                    <a:gd name="textAreaBottom" fmla="*/ 352080 h 451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0"/>
                                  <a:ext cx="577800" cy="5068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3.45pt;margin-top:16.3pt;width:133.9pt;height:82.5pt" coordorigin="7069,326" coordsize="2678,1650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stroked="t" o:allowincell="t" style="position:absolute;left:7070;top:724;width:2677;height:1252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7980;top:326;width:909;height:7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133985</wp:posOffset>
                      </wp:positionV>
                      <wp:extent cx="1700530" cy="1048385"/>
                      <wp:effectExtent l="8890" t="5080" r="825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0640" cy="1048320"/>
                                <a:chOff x="0" y="0"/>
                                <a:chExt cx="1700640" cy="10483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52720"/>
                                  <a:ext cx="1700640" cy="795600"/>
                                </a:xfrm>
                                <a:custGeom>
                                  <a:avLst/>
                                  <a:gdLst>
                                    <a:gd name="textAreaLeft" fmla="*/ 212040 w 964080"/>
                                    <a:gd name="textAreaRight" fmla="*/ 752040 w 964080"/>
                                    <a:gd name="textAreaTop" fmla="*/ 99000 h 451080"/>
                                    <a:gd name="textAreaBottom" fmla="*/ 352080 h 451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0"/>
                                  <a:ext cx="577800" cy="5068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2pt;margin-top:10.55pt;width:133.9pt;height:82.5pt" coordorigin="3704,211" coordsize="2678,1650">
                      <v:shape id="shape_0" stroked="t" o:allowincell="t" style="position:absolute;left:3705;top:609;width:2677;height:1252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615;top:211;width:909;height:7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887595</wp:posOffset>
                  </wp:positionH>
                  <wp:positionV relativeFrom="paragraph">
                    <wp:posOffset>118745</wp:posOffset>
                  </wp:positionV>
                  <wp:extent cx="394970" cy="396875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284470</wp:posOffset>
                  </wp:positionH>
                  <wp:positionV relativeFrom="paragraph">
                    <wp:posOffset>190500</wp:posOffset>
                  </wp:positionV>
                  <wp:extent cx="572135" cy="58039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823210</wp:posOffset>
                  </wp:positionH>
                  <wp:positionV relativeFrom="paragraph">
                    <wp:posOffset>45720</wp:posOffset>
                  </wp:positionV>
                  <wp:extent cx="394970" cy="396875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295015</wp:posOffset>
                  </wp:positionH>
                  <wp:positionV relativeFrom="paragraph">
                    <wp:posOffset>299720</wp:posOffset>
                  </wp:positionV>
                  <wp:extent cx="394970" cy="396875"/>
                  <wp:effectExtent l="0" t="0" r="0" b="0"/>
                  <wp:wrapNone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37160</wp:posOffset>
                      </wp:positionV>
                      <wp:extent cx="832485" cy="82931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829440"/>
                                <a:chOff x="0" y="0"/>
                                <a:chExt cx="832320" cy="82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16"/>
                                <a:srcRect l="49299" t="65127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2320" cy="82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9000" y="396720"/>
                                  <a:ext cx="3315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5pt;margin-top:10.8pt;width:65.55pt;height:65.3pt" coordorigin="171,216" coordsize="1311,1306">
                      <v:shape id="shape_0" stroked="f" o:allowincell="t" style="position:absolute;left:171;top:216;width:1310;height:1305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27;top:841;width:521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73355</wp:posOffset>
                      </wp:positionV>
                      <wp:extent cx="434340" cy="1157605"/>
                      <wp:effectExtent l="508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157760"/>
                                <a:chOff x="0" y="0"/>
                                <a:chExt cx="434520" cy="115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18"/>
                                <a:stretch/>
                              </pic:blipFill>
                              <pic:spPr>
                                <a:xfrm>
                                  <a:off x="720" y="0"/>
                                  <a:ext cx="43380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18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35pt;margin-top:13.65pt;width:34.2pt;height:91.15pt" coordorigin="1767,273" coordsize="684,1823">
                      <v:shape id="shape_0" stroked="f" o:allowincell="t" style="position:absolute;left:1768;top:273;width:682;height:1822;mso-wrap-style:none;v-text-anchor:middl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67;top:444;width:658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174625</wp:posOffset>
                      </wp:positionV>
                      <wp:extent cx="1917700" cy="1229360"/>
                      <wp:effectExtent l="8890" t="5080" r="825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7720" cy="1229400"/>
                                <a:chOff x="0" y="0"/>
                                <a:chExt cx="1917720" cy="1229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20"/>
                                <a:stretch/>
                              </pic:blipFill>
                              <pic:spPr>
                                <a:xfrm>
                                  <a:off x="867240" y="831240"/>
                                  <a:ext cx="394920" cy="39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917720" cy="12294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96640"/>
                                    <a:ext cx="1917720" cy="932760"/>
                                  </a:xfrm>
                                  <a:custGeom>
                                    <a:avLst/>
                                    <a:gdLst>
                                      <a:gd name="textAreaLeft" fmla="*/ 239040 w 1087200"/>
                                      <a:gd name="textAreaRight" fmla="*/ 848160 w 1087200"/>
                                      <a:gd name="textAreaTop" fmla="*/ 116280 h 528840"/>
                                      <a:gd name="textAreaBottom" fmla="*/ 412560 h 528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0"/>
                                    <a:ext cx="651600" cy="59436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21"/>
                                <a:stretch/>
                              </pic:blipFill>
                              <pic:spPr>
                                <a:xfrm>
                                  <a:off x="470520" y="398160"/>
                                  <a:ext cx="394920" cy="39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1085760" y="361800"/>
                                  <a:ext cx="394920" cy="39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45pt;margin-top:13.75pt;width:151pt;height:96.75pt" coordorigin="3649,275" coordsize="3020,1935">
                      <v:shape id="shape_0" stroked="f" o:allowincell="t" style="position:absolute;left:5016;top:1584;width:621;height:624;mso-wrap-style:none;v-text-anchor:middle" type="_x0000_t75">
                        <v:imagedata r:id="rId123" o:detectmouseclick="t"/>
                        <v:stroke color="#3465a4" joinstyle="round" endcap="flat"/>
                        <w10:wrap type="none"/>
                      </v:shape>
                      <v:group id="shape_0" style="position:absolute;left:3649;top:275;width:3020;height:1935">
                        <v:shape id="shape_0" stroked="t" o:allowincell="t" style="position:absolute;left:3650;top:742;width:3019;height:1468;mso-wrap-style:none;v-text-anchor:middle;rotation:180" type="_x0000_t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4676;top:275;width:1025;height:93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4391;top:902;width:621;height:624;mso-wrap-style:none;v-text-anchor:middle" type="_x0000_t75">
                        <v:imagedata r:id="rId1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60;top:845;width:621;height:624;mso-wrap-style:none;v-text-anchor:middle" type="_x0000_t75">
                        <v:imagedata r:id="rId1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08475</wp:posOffset>
                      </wp:positionH>
                      <wp:positionV relativeFrom="paragraph">
                        <wp:posOffset>174625</wp:posOffset>
                      </wp:positionV>
                      <wp:extent cx="1846580" cy="1193800"/>
                      <wp:effectExtent l="8890" t="5715" r="825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440" cy="1193760"/>
                                <a:chOff x="0" y="0"/>
                                <a:chExt cx="1846440" cy="119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46440" cy="11937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87640"/>
                                    <a:ext cx="1846440" cy="906120"/>
                                  </a:xfrm>
                                  <a:custGeom>
                                    <a:avLst/>
                                    <a:gdLst>
                                      <a:gd name="textAreaLeft" fmla="*/ 230040 w 1046880"/>
                                      <a:gd name="textAreaRight" fmla="*/ 816840 w 1046880"/>
                                      <a:gd name="textAreaTop" fmla="*/ 113040 h 513720"/>
                                      <a:gd name="textAreaBottom" fmla="*/ 400680 h 513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7480" y="0"/>
                                    <a:ext cx="627480" cy="57708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687600" y="470520"/>
                                  <a:ext cx="572040" cy="58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13.75pt;width:145.4pt;height:93.95pt" coordorigin="6784,275" coordsize="2908,1879">
                      <v:group id="shape_0" style="position:absolute;left:6784;top:275;width:2908;height:1879">
                        <v:shape id="shape_0" stroked="t" o:allowincell="t" style="position:absolute;left:6785;top:728;width:2907;height:1426;mso-wrap-style:none;v-text-anchor:middle;rotation:180" type="_x0000_t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7773;top:275;width:987;height:9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7868;top:1016;width:900;height:913;mso-wrap-style:none;v-text-anchor:middle" type="_x0000_t75">
                        <v:imagedata r:id="rId1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40030</wp:posOffset>
                      </wp:positionV>
                      <wp:extent cx="866775" cy="94424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944280"/>
                                <a:chOff x="0" y="0"/>
                                <a:chExt cx="866880" cy="94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28"/>
                                <a:srcRect l="6554" t="4344" r="41622" b="7464"/>
                                <a:stretch/>
                              </pic:blipFill>
                              <pic:spPr>
                                <a:xfrm>
                                  <a:off x="0" y="0"/>
                                  <a:ext cx="8668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9320" y="412920"/>
                                  <a:ext cx="30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6pt;margin-top:18.9pt;width:68.25pt;height:74.35pt" coordorigin="-112,378" coordsize="1365,1487">
                      <v:shape id="shape_0" stroked="f" o:allowincell="t" style="position:absolute;left:-112;top:378;width:1364;height:1486;mso-wrap-style:none;v-text-anchor:middle" type="_x0000_t75"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49;top:1028;width:473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24130</wp:posOffset>
                      </wp:positionV>
                      <wp:extent cx="506095" cy="15081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1508040"/>
                                <a:chOff x="0" y="0"/>
                                <a:chExt cx="506160" cy="15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30"/>
                                <a:srcRect l="65301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06160" cy="150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8920" y="619200"/>
                                  <a:ext cx="3002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5pt;margin-top:1.9pt;width:39.85pt;height:118.75pt" coordorigin="2510,38" coordsize="797,2375">
                      <v:shape id="shape_0" stroked="f" o:allowincell="t" style="position:absolute;left:2510;top:38;width:796;height:2374;mso-wrap-style:none;v-text-anchor:middle" type="_x0000_t75">
                        <v:imagedata r:id="rId13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650;top:1013;width:472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59055</wp:posOffset>
                      </wp:positionV>
                      <wp:extent cx="866775" cy="94424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944280"/>
                                <a:chOff x="0" y="0"/>
                                <a:chExt cx="866880" cy="94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32"/>
                                <a:srcRect l="6554" t="4344" r="41622" b="7464"/>
                                <a:stretch/>
                              </pic:blipFill>
                              <pic:spPr>
                                <a:xfrm>
                                  <a:off x="0" y="0"/>
                                  <a:ext cx="8668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9320" y="412920"/>
                                  <a:ext cx="30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pt;margin-top:4.65pt;width:68.25pt;height:74.35pt" coordorigin="1140,93" coordsize="1365,1487">
                      <v:shape id="shape_0" stroked="f" o:allowincell="t" style="position:absolute;left:1140;top:93;width:1364;height:1486;mso-wrap-style:none;v-text-anchor:middle" type="_x0000_t75">
                        <v:imagedata r:id="rId13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501;top:743;width:473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08475</wp:posOffset>
                      </wp:positionH>
                      <wp:positionV relativeFrom="paragraph">
                        <wp:posOffset>96520</wp:posOffset>
                      </wp:positionV>
                      <wp:extent cx="1917700" cy="1229360"/>
                      <wp:effectExtent l="8890" t="5080" r="825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7720" cy="1229400"/>
                                <a:chOff x="0" y="0"/>
                                <a:chExt cx="1917720" cy="12294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96640"/>
                                  <a:ext cx="1917720" cy="932760"/>
                                </a:xfrm>
                                <a:custGeom>
                                  <a:avLst/>
                                  <a:gdLst>
                                    <a:gd name="textAreaLeft" fmla="*/ 239040 w 1087200"/>
                                    <a:gd name="textAreaRight" fmla="*/ 848160 w 1087200"/>
                                    <a:gd name="textAreaTop" fmla="*/ 116280 h 528840"/>
                                    <a:gd name="textAreaBottom" fmla="*/ 412560 h 528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651600" cy="5943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7.6pt;width:151pt;height:96.75pt" coordorigin="6784,152" coordsize="3020,1935">
                      <v:shape id="shape_0" stroked="t" o:allowincell="t" style="position:absolute;left:6785;top:619;width:3019;height:1468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811;top:152;width:1025;height:9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16480</wp:posOffset>
                      </wp:positionH>
                      <wp:positionV relativeFrom="paragraph">
                        <wp:posOffset>59055</wp:posOffset>
                      </wp:positionV>
                      <wp:extent cx="1917700" cy="1229360"/>
                      <wp:effectExtent l="8890" t="5080" r="825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7720" cy="1229400"/>
                                <a:chOff x="0" y="0"/>
                                <a:chExt cx="1917720" cy="12294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96640"/>
                                  <a:ext cx="1917720" cy="932760"/>
                                </a:xfrm>
                                <a:custGeom>
                                  <a:avLst/>
                                  <a:gdLst>
                                    <a:gd name="textAreaLeft" fmla="*/ 239040 w 1087200"/>
                                    <a:gd name="textAreaRight" fmla="*/ 848160 w 1087200"/>
                                    <a:gd name="textAreaTop" fmla="*/ 116280 h 528840"/>
                                    <a:gd name="textAreaBottom" fmla="*/ 412560 h 528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651600" cy="5943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5pt;margin-top:4.65pt;width:151pt;height:96.75pt" coordorigin="3647,93" coordsize="3020,1935">
                      <v:shape id="shape_0" stroked="t" o:allowincell="t" style="position:absolute;left:3648;top:560;width:3019;height:1468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674;top:93;width:1025;height:9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788285</wp:posOffset>
                  </wp:positionH>
                  <wp:positionV relativeFrom="paragraph">
                    <wp:posOffset>159385</wp:posOffset>
                  </wp:positionV>
                  <wp:extent cx="572135" cy="580390"/>
                  <wp:effectExtent l="0" t="0" r="0" b="0"/>
                  <wp:wrapNone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402330</wp:posOffset>
                  </wp:positionH>
                  <wp:positionV relativeFrom="paragraph">
                    <wp:posOffset>375285</wp:posOffset>
                  </wp:positionV>
                  <wp:extent cx="572135" cy="580390"/>
                  <wp:effectExtent l="0" t="0" r="0" b="0"/>
                  <wp:wrapNone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4815205</wp:posOffset>
                  </wp:positionH>
                  <wp:positionV relativeFrom="paragraph">
                    <wp:posOffset>195580</wp:posOffset>
                  </wp:positionV>
                  <wp:extent cx="572135" cy="580390"/>
                  <wp:effectExtent l="0" t="0" r="0" b="0"/>
                  <wp:wrapNone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502910</wp:posOffset>
                  </wp:positionH>
                  <wp:positionV relativeFrom="paragraph">
                    <wp:posOffset>107315</wp:posOffset>
                  </wp:positionV>
                  <wp:extent cx="394970" cy="396875"/>
                  <wp:effectExtent l="0" t="0" r="0" b="0"/>
                  <wp:wrapNone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77165</wp:posOffset>
                      </wp:positionV>
                      <wp:extent cx="1056005" cy="1084580"/>
                      <wp:effectExtent l="0" t="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5880" cy="1084680"/>
                                <a:chOff x="0" y="0"/>
                                <a:chExt cx="1055880" cy="108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38"/>
                                <a:stretch/>
                              </pic:blipFill>
                              <pic:spPr>
                                <a:xfrm>
                                  <a:off x="0" y="0"/>
                                  <a:ext cx="1055880" cy="10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7400" y="768240"/>
                                  <a:ext cx="4230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5pt;margin-top:13.95pt;width:83.15pt;height:85.4pt" coordorigin="399,279" coordsize="1663,1708">
                      <v:shape id="shape_0" stroked="f" o:allowincell="t" style="position:absolute;left:399;top:279;width:1662;height:1664;mso-wrap-style:none;v-text-anchor:middle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371;top:1489;width:66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0865</wp:posOffset>
                      </wp:positionH>
                      <wp:positionV relativeFrom="paragraph">
                        <wp:posOffset>138430</wp:posOffset>
                      </wp:positionV>
                      <wp:extent cx="1917700" cy="1229360"/>
                      <wp:effectExtent l="8890" t="5080" r="825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7720" cy="1229400"/>
                                <a:chOff x="0" y="0"/>
                                <a:chExt cx="1917720" cy="1229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40"/>
                                <a:stretch/>
                              </pic:blipFill>
                              <pic:spPr>
                                <a:xfrm>
                                  <a:off x="867240" y="831240"/>
                                  <a:ext cx="394920" cy="39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917720" cy="12294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96640"/>
                                    <a:ext cx="1917720" cy="932760"/>
                                  </a:xfrm>
                                  <a:custGeom>
                                    <a:avLst/>
                                    <a:gdLst>
                                      <a:gd name="textAreaLeft" fmla="*/ 239040 w 1087200"/>
                                      <a:gd name="textAreaRight" fmla="*/ 848160 w 1087200"/>
                                      <a:gd name="textAreaTop" fmla="*/ 116280 h 528840"/>
                                      <a:gd name="textAreaBottom" fmla="*/ 412560 h 528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0"/>
                                    <a:ext cx="651600" cy="59436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41"/>
                                <a:stretch/>
                              </pic:blipFill>
                              <pic:spPr>
                                <a:xfrm>
                                  <a:off x="470520" y="398160"/>
                                  <a:ext cx="394920" cy="39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42"/>
                                <a:stretch/>
                              </pic:blipFill>
                              <pic:spPr>
                                <a:xfrm>
                                  <a:off x="1085760" y="361800"/>
                                  <a:ext cx="394920" cy="39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4.9pt;margin-top:10.9pt;width:151pt;height:96.8pt" coordorigin="6898,218" coordsize="3020,1936">
                      <v:shape id="shape_0" stroked="f" o:allowincell="t" style="position:absolute;left:8265;top:1527;width:621;height:624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group id="shape_0" style="position:absolute;left:6898;top:218;width:3020;height:1936">
                        <v:shape id="shape_0" stroked="t" o:allowincell="t" style="position:absolute;left:6899;top:685;width:3019;height:1468;mso-wrap-style:none;v-text-anchor:middle;rotation:180" type="_x0000_t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7925;top:218;width:1025;height:93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7640;top:845;width:621;height:624;mso-wrap-style:none;v-text-anchor:middle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609;top:788;width:621;height:624;mso-wrap-style:none;v-text-anchor:middl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66040</wp:posOffset>
                      </wp:positionV>
                      <wp:extent cx="1846580" cy="1193800"/>
                      <wp:effectExtent l="8890" t="5715" r="825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440" cy="1193760"/>
                                <a:chOff x="0" y="0"/>
                                <a:chExt cx="1846440" cy="119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46440" cy="11937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87640"/>
                                    <a:ext cx="1846440" cy="906120"/>
                                  </a:xfrm>
                                  <a:custGeom>
                                    <a:avLst/>
                                    <a:gdLst>
                                      <a:gd name="textAreaLeft" fmla="*/ 230040 w 1046880"/>
                                      <a:gd name="textAreaRight" fmla="*/ 816840 w 1046880"/>
                                      <a:gd name="textAreaTop" fmla="*/ 113040 h 513720"/>
                                      <a:gd name="textAreaBottom" fmla="*/ 400680 h 513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7480" y="0"/>
                                    <a:ext cx="627480" cy="57708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46"/>
                                <a:stretch/>
                              </pic:blipFill>
                              <pic:spPr>
                                <a:xfrm>
                                  <a:off x="687600" y="470520"/>
                                  <a:ext cx="572040" cy="58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6pt;margin-top:5.2pt;width:145.4pt;height:93.95pt" coordorigin="3592,104" coordsize="2908,1879">
                      <v:group id="shape_0" style="position:absolute;left:3592;top:104;width:2908;height:1879">
                        <v:shape id="shape_0" stroked="t" o:allowincell="t" style="position:absolute;left:3593;top:557;width:2907;height:1426;mso-wrap-style:none;v-text-anchor:middle;rotation:180" type="_x0000_t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4581;top:104;width:987;height:9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4676;top:845;width:900;height:913;mso-wrap-style:none;v-text-anchor:middle" type="_x0000_t75">
                        <v:imagedata r:id="rId14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07950</wp:posOffset>
                      </wp:positionV>
                      <wp:extent cx="684530" cy="130302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1303200"/>
                                <a:chOff x="0" y="0"/>
                                <a:chExt cx="684360" cy="130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0" y="0"/>
                                  <a:ext cx="684360" cy="130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8920" y="396720"/>
                                  <a:ext cx="342360" cy="31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75pt;margin-top:8.5pt;width:53.9pt;height:102.6pt" coordorigin="-55,170" coordsize="1078,2052">
                      <v:shape id="shape_0" stroked="f" o:allowincell="t" style="position:absolute;left:-55;top:170;width:1077;height:2051;mso-wrap-style:none;v-text-anchor:middle" type="_x0000_t75">
                        <v:imagedata r:id="rId14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27;top:795;width:538;height:4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144145</wp:posOffset>
                      </wp:positionV>
                      <wp:extent cx="684530" cy="130302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1303200"/>
                                <a:chOff x="0" y="0"/>
                                <a:chExt cx="684360" cy="130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5" name="" descr=""/>
                                <pic:cNvPicPr/>
                              </pic:nvPicPr>
                              <pic:blipFill>
                                <a:blip r:embed="rId150"/>
                                <a:stretch/>
                              </pic:blipFill>
                              <pic:spPr>
                                <a:xfrm>
                                  <a:off x="0" y="0"/>
                                  <a:ext cx="684360" cy="130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8920" y="396720"/>
                                  <a:ext cx="342360" cy="31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7pt;margin-top:11.35pt;width:53.9pt;height:102.6pt" coordorigin="914,227" coordsize="1078,2052">
                      <v:shape id="shape_0" stroked="f" o:allowincell="t" style="position:absolute;left:914;top:227;width:1077;height:2051;mso-wrap-style:none;v-text-anchor:middle" type="_x0000_t75">
                        <v:imagedata r:id="rId15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196;top:852;width:538;height:4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80340</wp:posOffset>
                      </wp:positionV>
                      <wp:extent cx="832485" cy="82931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829440"/>
                                <a:chOff x="0" y="0"/>
                                <a:chExt cx="832320" cy="82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52"/>
                                <a:srcRect l="49299" t="65127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2320" cy="82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9000" y="396720"/>
                                  <a:ext cx="3315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pt;margin-top:14.2pt;width:65.55pt;height:65.3pt" coordorigin="1940,284" coordsize="1311,1306">
                      <v:shape id="shape_0" stroked="f" o:allowincell="t" style="position:absolute;left:1940;top:284;width:1310;height:1305;mso-wrap-style:none;v-text-anchor:middle" type="_x0000_t75">
                        <v:imagedata r:id="rId15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096;top:909;width:521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42545</wp:posOffset>
                      </wp:positionV>
                      <wp:extent cx="1916430" cy="1259205"/>
                      <wp:effectExtent l="8890" t="5080" r="825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6280" cy="1259280"/>
                                <a:chOff x="0" y="0"/>
                                <a:chExt cx="1916280" cy="12592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304200"/>
                                  <a:ext cx="1916280" cy="955080"/>
                                </a:xfrm>
                                <a:custGeom>
                                  <a:avLst/>
                                  <a:gdLst>
                                    <a:gd name="textAreaLeft" fmla="*/ 238680 w 1086480"/>
                                    <a:gd name="textAreaRight" fmla="*/ 847800 w 1086480"/>
                                    <a:gd name="textAreaTop" fmla="*/ 118800 h 541440"/>
                                    <a:gd name="textAreaBottom" fmla="*/ 422640 h 541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0"/>
                                  <a:ext cx="650880" cy="60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5pt;margin-top:3.35pt;width:150.9pt;height:99.1pt" coordorigin="3250,67" coordsize="3018,1982">
                      <v:shape id="shape_0" stroked="t" o:allowincell="t" style="position:absolute;left:3251;top:546;width:3017;height:1503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276;top:67;width:1024;height:9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272280</wp:posOffset>
                      </wp:positionH>
                      <wp:positionV relativeFrom="paragraph">
                        <wp:posOffset>35560</wp:posOffset>
                      </wp:positionV>
                      <wp:extent cx="1990090" cy="1337945"/>
                      <wp:effectExtent l="8890" t="5080" r="825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0080" cy="1338120"/>
                                <a:chOff x="0" y="0"/>
                                <a:chExt cx="1990080" cy="13381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323280"/>
                                  <a:ext cx="1990080" cy="1014840"/>
                                </a:xfrm>
                                <a:custGeom>
                                  <a:avLst/>
                                  <a:gdLst>
                                    <a:gd name="textAreaLeft" fmla="*/ 248040 w 1128240"/>
                                    <a:gd name="textAreaRight" fmla="*/ 880200 w 1128240"/>
                                    <a:gd name="textAreaTop" fmla="*/ 126360 h 575280"/>
                                    <a:gd name="textAreaBottom" fmla="*/ 448920 h 57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0"/>
                                  <a:ext cx="676440" cy="6465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35pt;margin-top:2.8pt;width:156.7pt;height:105.3pt" coordorigin="6727,56" coordsize="3134,2106">
                      <v:shape id="shape_0" stroked="t" o:allowincell="t" style="position:absolute;left:6728;top:565;width:3133;height:1597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793;top:56;width:1064;height:10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284470</wp:posOffset>
                  </wp:positionH>
                  <wp:positionV relativeFrom="paragraph">
                    <wp:posOffset>141605</wp:posOffset>
                  </wp:positionV>
                  <wp:extent cx="394970" cy="396875"/>
                  <wp:effectExtent l="0" t="0" r="0" b="0"/>
                  <wp:wrapNone/>
                  <wp:docPr id="4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4741545</wp:posOffset>
                  </wp:positionH>
                  <wp:positionV relativeFrom="paragraph">
                    <wp:posOffset>105410</wp:posOffset>
                  </wp:positionV>
                  <wp:extent cx="394970" cy="396875"/>
                  <wp:effectExtent l="0" t="0" r="0" b="0"/>
                  <wp:wrapNone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571115</wp:posOffset>
                  </wp:positionH>
                  <wp:positionV relativeFrom="paragraph">
                    <wp:posOffset>98425</wp:posOffset>
                  </wp:positionV>
                  <wp:extent cx="572135" cy="580390"/>
                  <wp:effectExtent l="0" t="0" r="0" b="0"/>
                  <wp:wrapNone/>
                  <wp:docPr id="4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5683885</wp:posOffset>
                  </wp:positionH>
                  <wp:positionV relativeFrom="paragraph">
                    <wp:posOffset>227330</wp:posOffset>
                  </wp:positionV>
                  <wp:extent cx="394970" cy="396875"/>
                  <wp:effectExtent l="0" t="0" r="0" b="0"/>
                  <wp:wrapNone/>
                  <wp:docPr id="4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850130</wp:posOffset>
                  </wp:positionH>
                  <wp:positionV relativeFrom="paragraph">
                    <wp:posOffset>89535</wp:posOffset>
                  </wp:positionV>
                  <wp:extent cx="565150" cy="573405"/>
                  <wp:effectExtent l="0" t="0" r="0" b="0"/>
                  <wp:wrapNone/>
                  <wp:docPr id="4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112770</wp:posOffset>
                  </wp:positionH>
                  <wp:positionV relativeFrom="paragraph">
                    <wp:posOffset>17145</wp:posOffset>
                  </wp:positionV>
                  <wp:extent cx="572135" cy="580390"/>
                  <wp:effectExtent l="0" t="0" r="0" b="0"/>
                  <wp:wrapNone/>
                  <wp:docPr id="4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  <w:t>5. Achète ce que tu veux (découpe et colle) Dessine ce que tu vas payer dans le porte-monnaie.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252730</wp:posOffset>
                      </wp:positionV>
                      <wp:extent cx="1916430" cy="1259205"/>
                      <wp:effectExtent l="8890" t="5080" r="825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6280" cy="1259280"/>
                                <a:chOff x="0" y="0"/>
                                <a:chExt cx="1916280" cy="12592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304200"/>
                                  <a:ext cx="1916280" cy="955080"/>
                                </a:xfrm>
                                <a:custGeom>
                                  <a:avLst/>
                                  <a:gdLst>
                                    <a:gd name="textAreaLeft" fmla="*/ 238680 w 1086480"/>
                                    <a:gd name="textAreaRight" fmla="*/ 847800 w 1086480"/>
                                    <a:gd name="textAreaTop" fmla="*/ 118800 h 541440"/>
                                    <a:gd name="textAreaBottom" fmla="*/ 422640 h 541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0"/>
                                  <a:ext cx="650880" cy="60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2.05pt;margin-top:19.9pt;width:150.9pt;height:99.1pt" coordorigin="6841,398" coordsize="3018,1982">
                      <v:shape id="shape_0" stroked="t" o:allowincell="t" style="position:absolute;left:6842;top:877;width:3017;height:1503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867;top:398;width:1024;height:9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146685</wp:posOffset>
                      </wp:positionV>
                      <wp:extent cx="1916430" cy="1259205"/>
                      <wp:effectExtent l="8890" t="5080" r="825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6280" cy="1259280"/>
                                <a:chOff x="0" y="0"/>
                                <a:chExt cx="1916280" cy="12592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304200"/>
                                  <a:ext cx="1916280" cy="955080"/>
                                </a:xfrm>
                                <a:custGeom>
                                  <a:avLst/>
                                  <a:gdLst>
                                    <a:gd name="textAreaLeft" fmla="*/ 238680 w 1086480"/>
                                    <a:gd name="textAreaRight" fmla="*/ 847800 w 1086480"/>
                                    <a:gd name="textAreaTop" fmla="*/ 118800 h 541440"/>
                                    <a:gd name="textAreaBottom" fmla="*/ 422640 h 541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0"/>
                                  <a:ext cx="650880" cy="60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4pt;margin-top:11.55pt;width:150.9pt;height:99.1pt" coordorigin="6668,231" coordsize="3018,1982">
                      <v:shape id="shape_0" stroked="t" o:allowincell="t" style="position:absolute;left:6669;top:710;width:3017;height:1503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694;top:231;width:1024;height:9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271010</wp:posOffset>
                      </wp:positionH>
                      <wp:positionV relativeFrom="paragraph">
                        <wp:posOffset>259080</wp:posOffset>
                      </wp:positionV>
                      <wp:extent cx="1916430" cy="1259205"/>
                      <wp:effectExtent l="8890" t="5080" r="825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6280" cy="1259280"/>
                                <a:chOff x="0" y="0"/>
                                <a:chExt cx="1916280" cy="12592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304200"/>
                                  <a:ext cx="1916280" cy="955080"/>
                                </a:xfrm>
                                <a:custGeom>
                                  <a:avLst/>
                                  <a:gdLst>
                                    <a:gd name="textAreaLeft" fmla="*/ 238680 w 1086480"/>
                                    <a:gd name="textAreaRight" fmla="*/ 847800 w 1086480"/>
                                    <a:gd name="textAreaTop" fmla="*/ 118800 h 541440"/>
                                    <a:gd name="textAreaBottom" fmla="*/ 422640 h 541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0"/>
                                  <a:ext cx="650880" cy="60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25pt;margin-top:20.4pt;width:150.9pt;height:99.1pt" coordorigin="6725,408" coordsize="3018,1982">
                      <v:shape id="shape_0" stroked="t" o:allowincell="t" style="position:absolute;left:6726;top:887;width:3017;height:1503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751;top:408;width:1024;height:9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339590</wp:posOffset>
                      </wp:positionH>
                      <wp:positionV relativeFrom="paragraph">
                        <wp:posOffset>219075</wp:posOffset>
                      </wp:positionV>
                      <wp:extent cx="1916430" cy="1259205"/>
                      <wp:effectExtent l="8890" t="5080" r="825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6280" cy="1259280"/>
                                <a:chOff x="0" y="0"/>
                                <a:chExt cx="1916280" cy="12592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304200"/>
                                  <a:ext cx="1916280" cy="955080"/>
                                </a:xfrm>
                                <a:custGeom>
                                  <a:avLst/>
                                  <a:gdLst>
                                    <a:gd name="textAreaLeft" fmla="*/ 238680 w 1086480"/>
                                    <a:gd name="textAreaRight" fmla="*/ 847800 w 1086480"/>
                                    <a:gd name="textAreaTop" fmla="*/ 118800 h 541440"/>
                                    <a:gd name="textAreaBottom" fmla="*/ 422640 h 541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0"/>
                                  <a:ext cx="650880" cy="60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65pt;margin-top:17.25pt;width:150.9pt;height:99.15pt" coordorigin="6833,345" coordsize="3018,1983">
                      <v:shape id="shape_0" stroked="t" o:allowincell="t" style="position:absolute;left:6834;top:824;width:3017;height:1503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859;top:345;width:1024;height:9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375785</wp:posOffset>
                      </wp:positionH>
                      <wp:positionV relativeFrom="paragraph">
                        <wp:posOffset>118110</wp:posOffset>
                      </wp:positionV>
                      <wp:extent cx="1916430" cy="1259205"/>
                      <wp:effectExtent l="8890" t="5080" r="825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6280" cy="1259280"/>
                                <a:chOff x="0" y="0"/>
                                <a:chExt cx="1916280" cy="12592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304200"/>
                                  <a:ext cx="1916280" cy="955080"/>
                                </a:xfrm>
                                <a:custGeom>
                                  <a:avLst/>
                                  <a:gdLst>
                                    <a:gd name="textAreaLeft" fmla="*/ 238680 w 1086480"/>
                                    <a:gd name="textAreaRight" fmla="*/ 847800 w 1086480"/>
                                    <a:gd name="textAreaTop" fmla="*/ 118800 h 541440"/>
                                    <a:gd name="textAreaBottom" fmla="*/ 422640 h 541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0"/>
                                  <a:ext cx="650880" cy="6084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4.5pt;margin-top:9.3pt;width:150.9pt;height:99.1pt" coordorigin="6890,186" coordsize="3018,1982">
                      <v:shape id="shape_0" stroked="t" o:allowincell="t" style="position:absolute;left:6891;top:665;width:3017;height:1503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916;top:186;width:1024;height:9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  <w:t>6. Achète ce que tu veux (découpe et colle) Dessine ce que tu vas payer dans le porte-monnaie, écris le prix total de ce que tu paies dans l’étiquette.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79705</wp:posOffset>
                      </wp:positionV>
                      <wp:extent cx="2727960" cy="1259205"/>
                      <wp:effectExtent l="8890" t="5080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080" cy="1259280"/>
                                <a:chOff x="0" y="0"/>
                                <a:chExt cx="2728080" cy="12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16280" cy="12592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304200"/>
                                    <a:ext cx="1916280" cy="955080"/>
                                  </a:xfrm>
                                  <a:custGeom>
                                    <a:avLst/>
                                    <a:gdLst>
                                      <a:gd name="textAreaLeft" fmla="*/ 238680 w 1086480"/>
                                      <a:gd name="textAreaRight" fmla="*/ 847800 w 1086480"/>
                                      <a:gd name="textAreaTop" fmla="*/ 118800 h 541440"/>
                                      <a:gd name="textAreaBottom" fmla="*/ 422640 h 54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650880" cy="60840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3680" y="138960"/>
                                  <a:ext cx="914400" cy="609480"/>
                                </a:xfrm>
                                <a:prstGeom prst="borderCallout1">
                                  <a:avLst>
                                    <a:gd name="adj1" fmla="val 18750"/>
                                    <a:gd name="adj2" fmla="val -8333"/>
                                    <a:gd name="adj3" fmla="val 89689"/>
                                    <a:gd name="adj4" fmla="val -202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55pt;margin-top:14.15pt;width:214.85pt;height:99.1pt" coordorigin="5471,283" coordsize="4297,1982">
                      <v:group id="shape_0" style="position:absolute;left:5471;top:283;width:3018;height:1982">
                        <v:shape id="shape_0" stroked="t" o:allowincell="t" style="position:absolute;left:5472;top:762;width:3017;height:1503;mso-wrap-style:none;v-text-anchor:middle;rotation:180" type="_x0000_t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6497;top:283;width:1024;height:9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type id="_x0000_t47" coordsize="21600,21600" o:spt="47" adj="-8280,24300,-1800,4050" path="m,l21600,l21600,21600l,21600xem@1@0l@3@2nfe">
                        <v:stroke joinstyle="miter"/>
                        <v:formulas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</v:handles>
                      </v:shapetype>
                      <v:shape id="shape_0" fillcolor="white" stroked="t" o:allowincell="t" style="position:absolute;left:8328;top:502;width:1439;height:959;mso-wrap-style:square;v-text-anchor:top" type="_x0000_t4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68580</wp:posOffset>
                      </wp:positionV>
                      <wp:extent cx="2727960" cy="1259205"/>
                      <wp:effectExtent l="8890" t="5080" r="571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080" cy="1259280"/>
                                <a:chOff x="0" y="0"/>
                                <a:chExt cx="2728080" cy="12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16280" cy="12592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304200"/>
                                    <a:ext cx="1916280" cy="955080"/>
                                  </a:xfrm>
                                  <a:custGeom>
                                    <a:avLst/>
                                    <a:gdLst>
                                      <a:gd name="textAreaLeft" fmla="*/ 238680 w 1086480"/>
                                      <a:gd name="textAreaRight" fmla="*/ 847800 w 1086480"/>
                                      <a:gd name="textAreaTop" fmla="*/ 118800 h 541440"/>
                                      <a:gd name="textAreaBottom" fmla="*/ 422640 h 54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650880" cy="60840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3680" y="138960"/>
                                  <a:ext cx="914400" cy="609480"/>
                                </a:xfrm>
                                <a:prstGeom prst="borderCallout1">
                                  <a:avLst>
                                    <a:gd name="adj1" fmla="val 18750"/>
                                    <a:gd name="adj2" fmla="val -8333"/>
                                    <a:gd name="adj3" fmla="val 89689"/>
                                    <a:gd name="adj4" fmla="val -202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6.1pt;margin-top:5.4pt;width:214.85pt;height:99.15pt" coordorigin="5522,108" coordsize="4297,1983">
                      <v:group id="shape_0" style="position:absolute;left:5522;top:108;width:3018;height:1983">
                        <v:shape id="shape_0" stroked="t" o:allowincell="t" style="position:absolute;left:5523;top:587;width:3017;height:1503;mso-wrap-style:none;v-text-anchor:middle;rotation:180" type="_x0000_t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6548;top:108;width:1024;height:9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t" style="position:absolute;left:8379;top:327;width:1439;height:959;mso-wrap-style:square;v-text-anchor:top" type="_x0000_t4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579495</wp:posOffset>
                      </wp:positionH>
                      <wp:positionV relativeFrom="paragraph">
                        <wp:posOffset>184785</wp:posOffset>
                      </wp:positionV>
                      <wp:extent cx="2727960" cy="1259205"/>
                      <wp:effectExtent l="8890" t="5080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080" cy="1259280"/>
                                <a:chOff x="0" y="0"/>
                                <a:chExt cx="2728080" cy="12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16280" cy="12592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304200"/>
                                    <a:ext cx="1916280" cy="955080"/>
                                  </a:xfrm>
                                  <a:custGeom>
                                    <a:avLst/>
                                    <a:gdLst>
                                      <a:gd name="textAreaLeft" fmla="*/ 238680 w 1086480"/>
                                      <a:gd name="textAreaRight" fmla="*/ 847800 w 1086480"/>
                                      <a:gd name="textAreaTop" fmla="*/ 118800 h 541440"/>
                                      <a:gd name="textAreaBottom" fmla="*/ 422640 h 54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650880" cy="60840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3680" y="138960"/>
                                  <a:ext cx="914400" cy="609480"/>
                                </a:xfrm>
                                <a:prstGeom prst="borderCallout1">
                                  <a:avLst>
                                    <a:gd name="adj1" fmla="val 18750"/>
                                    <a:gd name="adj2" fmla="val -8333"/>
                                    <a:gd name="adj3" fmla="val 89689"/>
                                    <a:gd name="adj4" fmla="val -202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8pt;margin-top:14.55pt;width:214.85pt;height:99.1pt" coordorigin="5636,291" coordsize="4297,1982">
                      <v:group id="shape_0" style="position:absolute;left:5636;top:291;width:3018;height:1982">
                        <v:shape id="shape_0" stroked="t" o:allowincell="t" style="position:absolute;left:5637;top:770;width:3017;height:1503;mso-wrap-style:none;v-text-anchor:middle;rotation:180" type="_x0000_t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6662;top:291;width:1024;height:9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t" style="position:absolute;left:8493;top:510;width:1439;height:959;mso-wrap-style:square;v-text-anchor:top" type="_x0000_t4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146685</wp:posOffset>
                      </wp:positionV>
                      <wp:extent cx="2727960" cy="1259205"/>
                      <wp:effectExtent l="8890" t="5080" r="571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080" cy="1259280"/>
                                <a:chOff x="0" y="0"/>
                                <a:chExt cx="2728080" cy="12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16280" cy="12592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304200"/>
                                    <a:ext cx="1916280" cy="955080"/>
                                  </a:xfrm>
                                  <a:custGeom>
                                    <a:avLst/>
                                    <a:gdLst>
                                      <a:gd name="textAreaLeft" fmla="*/ 238680 w 1086480"/>
                                      <a:gd name="textAreaRight" fmla="*/ 847800 w 1086480"/>
                                      <a:gd name="textAreaTop" fmla="*/ 118800 h 541440"/>
                                      <a:gd name="textAreaBottom" fmla="*/ 422640 h 54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650880" cy="60840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3680" y="138960"/>
                                  <a:ext cx="914400" cy="609480"/>
                                </a:xfrm>
                                <a:prstGeom prst="borderCallout1">
                                  <a:avLst>
                                    <a:gd name="adj1" fmla="val 18750"/>
                                    <a:gd name="adj2" fmla="val -8333"/>
                                    <a:gd name="adj3" fmla="val 89689"/>
                                    <a:gd name="adj4" fmla="val -202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25pt;margin-top:11.55pt;width:214.85pt;height:99.1pt" coordorigin="5465,231" coordsize="4297,1982">
                      <v:group id="shape_0" style="position:absolute;left:5465;top:231;width:3018;height:1982">
                        <v:shape id="shape_0" stroked="t" o:allowincell="t" style="position:absolute;left:5466;top:710;width:3017;height:1503;mso-wrap-style:none;v-text-anchor:middle;rotation:180" type="_x0000_t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6491;top:231;width:1024;height:9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t" style="position:absolute;left:8322;top:450;width:1439;height:959;mso-wrap-style:square;v-text-anchor:top" type="_x0000_t4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154305</wp:posOffset>
                      </wp:positionV>
                      <wp:extent cx="2727960" cy="1259205"/>
                      <wp:effectExtent l="8890" t="5080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080" cy="1259280"/>
                                <a:chOff x="0" y="0"/>
                                <a:chExt cx="2728080" cy="12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16280" cy="12592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304200"/>
                                    <a:ext cx="1916280" cy="955080"/>
                                  </a:xfrm>
                                  <a:custGeom>
                                    <a:avLst/>
                                    <a:gdLst>
                                      <a:gd name="textAreaLeft" fmla="*/ 238680 w 1086480"/>
                                      <a:gd name="textAreaRight" fmla="*/ 847800 w 1086480"/>
                                      <a:gd name="textAreaTop" fmla="*/ 118800 h 541440"/>
                                      <a:gd name="textAreaBottom" fmla="*/ 422640 h 54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650880" cy="60840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3680" y="138960"/>
                                  <a:ext cx="914400" cy="609480"/>
                                </a:xfrm>
                                <a:prstGeom prst="borderCallout1">
                                  <a:avLst>
                                    <a:gd name="adj1" fmla="val 18750"/>
                                    <a:gd name="adj2" fmla="val -8333"/>
                                    <a:gd name="adj3" fmla="val 89689"/>
                                    <a:gd name="adj4" fmla="val -2020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25pt;margin-top:12.15pt;width:214.85pt;height:99.1pt" coordorigin="5465,243" coordsize="4297,1982">
                      <v:group id="shape_0" style="position:absolute;left:5465;top:243;width:3018;height:1982">
                        <v:shape id="shape_0" stroked="t" o:allowincell="t" style="position:absolute;left:5466;top:722;width:3017;height:1503;mso-wrap-style:none;v-text-anchor:middle;rotation:180" type="_x0000_t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6491;top:243;width:1024;height:9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t" style="position:absolute;left:8322;top:462;width:1439;height:959;mso-wrap-style:square;v-text-anchor:top" type="_x0000_t4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b/>
          <w:b/>
          <w:bCs/>
          <w:sz w:val="36"/>
          <w:szCs w:val="36"/>
          <w:u w:val="single"/>
        </w:rPr>
      </w:pPr>
      <w:r>
        <w:rPr>
          <w:rFonts w:cs="CrayonE" w:ascii="CrayonE" w:hAnsi="CrayonE"/>
          <w:b/>
          <w:bCs/>
          <w:sz w:val="36"/>
          <w:szCs w:val="36"/>
          <w:u w:val="single"/>
        </w:rPr>
        <w:t>7. Barre ou ajoute des pièces dans le porte-monnaie pour payer la somme exacte de tes achats.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35560</wp:posOffset>
                      </wp:positionV>
                      <wp:extent cx="2207260" cy="1403350"/>
                      <wp:effectExtent l="8255" t="5080" r="825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7160" cy="1403280"/>
                                <a:chOff x="0" y="0"/>
                                <a:chExt cx="2207160" cy="14032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338400"/>
                                  <a:ext cx="2207160" cy="1064880"/>
                                </a:xfrm>
                                <a:custGeom>
                                  <a:avLst/>
                                  <a:gdLst>
                                    <a:gd name="textAreaLeft" fmla="*/ 275040 w 1251360"/>
                                    <a:gd name="textAreaRight" fmla="*/ 976320 w 1251360"/>
                                    <a:gd name="textAreaTop" fmla="*/ 132840 h 603720"/>
                                    <a:gd name="textAreaBottom" fmla="*/ 470880 h 603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880" y="0"/>
                                  <a:ext cx="749880" cy="67824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2.15pt;margin-top:2.8pt;width:173.8pt;height:110.45pt" coordorigin="6043,56" coordsize="3476,2209">
                      <v:shape id="shape_0" stroked="t" o:allowincell="t" style="position:absolute;left:6044;top:589;width:3475;height:1676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225;top:56;width:1180;height:10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44145</wp:posOffset>
                      </wp:positionV>
                      <wp:extent cx="684530" cy="130302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1303200"/>
                                <a:chOff x="0" y="0"/>
                                <a:chExt cx="684360" cy="130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60"/>
                                <a:stretch/>
                              </pic:blipFill>
                              <pic:spPr>
                                <a:xfrm>
                                  <a:off x="0" y="0"/>
                                  <a:ext cx="684360" cy="130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8920" y="396720"/>
                                  <a:ext cx="342360" cy="31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75pt;margin-top:11.35pt;width:53.9pt;height:102.6pt" coordorigin="515,227" coordsize="1078,2052">
                      <v:shape id="shape_0" stroked="f" o:allowincell="t" style="position:absolute;left:515;top:227;width:1077;height:2051;mso-wrap-style:none;v-text-anchor:middle" type="_x0000_t75"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97;top:852;width:538;height:4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80340</wp:posOffset>
                      </wp:positionV>
                      <wp:extent cx="434340" cy="1157605"/>
                      <wp:effectExtent l="508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157760"/>
                                <a:chOff x="0" y="0"/>
                                <a:chExt cx="434520" cy="115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8" name="" descr=""/>
                                <pic:cNvPicPr/>
                              </pic:nvPicPr>
                              <pic:blipFill>
                                <a:blip r:embed="rId16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43380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8720"/>
                                  <a:ext cx="41832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6pt;margin-top:14.2pt;width:34.2pt;height:91.15pt" coordorigin="1712,284" coordsize="684,1823">
                      <v:shape id="shape_0" stroked="f" o:allowincell="t" style="position:absolute;left:1713;top:284;width:682;height:1822;mso-wrap-style:none;v-text-anchor:middle" type="_x0000_t75"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12;top:455;width:658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4670425</wp:posOffset>
                  </wp:positionH>
                  <wp:positionV relativeFrom="paragraph">
                    <wp:posOffset>128270</wp:posOffset>
                  </wp:positionV>
                  <wp:extent cx="572135" cy="580390"/>
                  <wp:effectExtent l="0" t="0" r="0" b="0"/>
                  <wp:wrapNone/>
                  <wp:docPr id="6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874135</wp:posOffset>
                      </wp:positionH>
                      <wp:positionV relativeFrom="paragraph">
                        <wp:posOffset>33655</wp:posOffset>
                      </wp:positionV>
                      <wp:extent cx="2278380" cy="1366520"/>
                      <wp:effectExtent l="8890" t="5080" r="825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440" cy="1366560"/>
                                <a:chOff x="0" y="0"/>
                                <a:chExt cx="2278440" cy="1366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329400"/>
                                  <a:ext cx="2278440" cy="1036800"/>
                                </a:xfrm>
                                <a:custGeom>
                                  <a:avLst/>
                                  <a:gdLst>
                                    <a:gd name="textAreaLeft" fmla="*/ 284040 w 1291680"/>
                                    <a:gd name="textAreaRight" fmla="*/ 1007640 w 1291680"/>
                                    <a:gd name="textAreaTop" fmla="*/ 129240 h 587880"/>
                                    <a:gd name="textAreaBottom" fmla="*/ 458640 h 587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0" y="0"/>
                                  <a:ext cx="774000" cy="66024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5pt;margin-top:2.65pt;width:179.4pt;height:107.5pt" coordorigin="6100,53" coordsize="3588,2150">
                      <v:shape id="shape_0" stroked="t" o:allowincell="t" style="position:absolute;left:6101;top:571;width:3587;height:1632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320;top:53;width:1218;height:10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56540</wp:posOffset>
                      </wp:positionV>
                      <wp:extent cx="832485" cy="82931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829440"/>
                                <a:chOff x="0" y="0"/>
                                <a:chExt cx="832320" cy="82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9" name="" descr=""/>
                                <pic:cNvPicPr/>
                              </pic:nvPicPr>
                              <pic:blipFill>
                                <a:blip r:embed="rId165"/>
                                <a:srcRect l="49299" t="65127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2320" cy="82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9000" y="396720"/>
                                  <a:ext cx="3315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pt;margin-top:20.2pt;width:65.55pt;height:65.3pt" coordorigin="846,404" coordsize="1311,1306">
                      <v:shape id="shape_0" stroked="f" o:allowincell="t" style="position:absolute;left:846;top:404;width:1310;height:1305;mso-wrap-style:none;v-text-anchor:middle" type="_x0000_t75"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002;top:1029;width:521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328930</wp:posOffset>
                      </wp:positionV>
                      <wp:extent cx="866775" cy="94424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944280"/>
                                <a:chOff x="0" y="0"/>
                                <a:chExt cx="866880" cy="94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67"/>
                                <a:srcRect l="6554" t="4344" r="41622" b="7464"/>
                                <a:stretch/>
                              </pic:blipFill>
                              <pic:spPr>
                                <a:xfrm>
                                  <a:off x="0" y="0"/>
                                  <a:ext cx="866880" cy="94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9320" y="412920"/>
                                  <a:ext cx="30096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95pt;margin-top:25.9pt;width:68.25pt;height:74.35pt" coordorigin="2499,518" coordsize="1365,1487">
                      <v:shape id="shape_0" stroked="f" o:allowincell="t" style="position:absolute;left:2499;top:518;width:1364;height:1486;mso-wrap-style:none;v-text-anchor:middle" type="_x0000_t75"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860;top:1168;width:473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72715</wp:posOffset>
                      </wp:positionH>
                      <wp:positionV relativeFrom="paragraph">
                        <wp:posOffset>111760</wp:posOffset>
                      </wp:positionV>
                      <wp:extent cx="506095" cy="150812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1508040"/>
                                <a:chOff x="0" y="0"/>
                                <a:chExt cx="506160" cy="15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169"/>
                                <a:srcRect l="65301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06160" cy="150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8920" y="619200"/>
                                  <a:ext cx="3002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45pt;margin-top:8.8pt;width:39.85pt;height:118.75pt" coordorigin="4209,176" coordsize="797,2375">
                      <v:shape id="shape_0" stroked="f" o:allowincell="t" style="position:absolute;left:4209;top:176;width:796;height:2374;mso-wrap-style:none;v-text-anchor:middle" type="_x0000_t75">
                        <v:imagedata r:id="rId17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349;top:1151;width:472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4741545</wp:posOffset>
                  </wp:positionH>
                  <wp:positionV relativeFrom="paragraph">
                    <wp:posOffset>167640</wp:posOffset>
                  </wp:positionV>
                  <wp:extent cx="394970" cy="396875"/>
                  <wp:effectExtent l="0" t="0" r="0" b="0"/>
                  <wp:wrapNone/>
                  <wp:docPr id="6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284470</wp:posOffset>
                  </wp:positionH>
                  <wp:positionV relativeFrom="paragraph">
                    <wp:posOffset>95250</wp:posOffset>
                  </wp:positionV>
                  <wp:extent cx="394970" cy="396875"/>
                  <wp:effectExtent l="0" t="0" r="0" b="0"/>
                  <wp:wrapNone/>
                  <wp:docPr id="6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502910</wp:posOffset>
                  </wp:positionH>
                  <wp:positionV relativeFrom="paragraph">
                    <wp:posOffset>74930</wp:posOffset>
                  </wp:positionV>
                  <wp:extent cx="394970" cy="396875"/>
                  <wp:effectExtent l="0" t="0" r="0" b="0"/>
                  <wp:wrapNone/>
                  <wp:docPr id="6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765550</wp:posOffset>
                      </wp:positionH>
                      <wp:positionV relativeFrom="paragraph">
                        <wp:posOffset>41275</wp:posOffset>
                      </wp:positionV>
                      <wp:extent cx="2423160" cy="1475105"/>
                      <wp:effectExtent l="8890" t="5715" r="825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3160" cy="1475280"/>
                                <a:chOff x="0" y="0"/>
                                <a:chExt cx="2423160" cy="14752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355680"/>
                                  <a:ext cx="2423160" cy="1119600"/>
                                </a:xfrm>
                                <a:custGeom>
                                  <a:avLst/>
                                  <a:gdLst>
                                    <a:gd name="textAreaLeft" fmla="*/ 302040 w 1373760"/>
                                    <a:gd name="textAreaRight" fmla="*/ 1071720 w 1373760"/>
                                    <a:gd name="textAreaTop" fmla="*/ 139320 h 634680"/>
                                    <a:gd name="textAreaBottom" fmla="*/ 495360 h 634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822960" cy="7131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45pt;margin-top:3.25pt;width:190.8pt;height:116.15pt" coordorigin="5929,65" coordsize="3816,2323">
                      <v:shape id="shape_0" stroked="t" o:allowincell="t" style="position:absolute;left:5930;top:625;width:3815;height:1762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226;top:65;width:1295;height:11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22250</wp:posOffset>
                      </wp:positionV>
                      <wp:extent cx="1056005" cy="1084580"/>
                      <wp:effectExtent l="0" t="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5880" cy="1084680"/>
                                <a:chOff x="0" y="0"/>
                                <a:chExt cx="1055880" cy="108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174"/>
                                <a:stretch/>
                              </pic:blipFill>
                              <pic:spPr>
                                <a:xfrm>
                                  <a:off x="0" y="0"/>
                                  <a:ext cx="1055880" cy="10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7400" y="768240"/>
                                  <a:ext cx="4230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6pt;margin-top:17.5pt;width:83.15pt;height:85.35pt" coordorigin="572,350" coordsize="1663,1707">
                      <v:shape id="shape_0" stroked="f" o:allowincell="t" style="position:absolute;left:572;top:350;width:1662;height:1664;mso-wrap-style:none;v-text-anchor:middle" type="_x0000_t75">
                        <v:imagedata r:id="rId17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544;top:1560;width:665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4453255</wp:posOffset>
                  </wp:positionH>
                  <wp:positionV relativeFrom="paragraph">
                    <wp:posOffset>61595</wp:posOffset>
                  </wp:positionV>
                  <wp:extent cx="572135" cy="580390"/>
                  <wp:effectExtent l="0" t="0" r="0" b="0"/>
                  <wp:wrapNone/>
                  <wp:docPr id="7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177155</wp:posOffset>
                  </wp:positionH>
                  <wp:positionV relativeFrom="paragraph">
                    <wp:posOffset>61595</wp:posOffset>
                  </wp:positionV>
                  <wp:extent cx="394970" cy="396875"/>
                  <wp:effectExtent l="0" t="0" r="0" b="0"/>
                  <wp:wrapNone/>
                  <wp:docPr id="7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284470</wp:posOffset>
                  </wp:positionH>
                  <wp:positionV relativeFrom="paragraph">
                    <wp:posOffset>264160</wp:posOffset>
                  </wp:positionV>
                  <wp:extent cx="394970" cy="396875"/>
                  <wp:effectExtent l="0" t="0" r="0" b="0"/>
                  <wp:wrapNone/>
                  <wp:docPr id="7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728720</wp:posOffset>
                      </wp:positionH>
                      <wp:positionV relativeFrom="paragraph">
                        <wp:posOffset>75565</wp:posOffset>
                      </wp:positionV>
                      <wp:extent cx="2527935" cy="1395095"/>
                      <wp:effectExtent l="9525" t="5080" r="889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920" cy="1395000"/>
                                <a:chOff x="0" y="0"/>
                                <a:chExt cx="2527920" cy="1395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336600"/>
                                  <a:ext cx="2527920" cy="1058400"/>
                                </a:xfrm>
                                <a:custGeom>
                                  <a:avLst/>
                                  <a:gdLst>
                                    <a:gd name="textAreaLeft" fmla="*/ 315000 w 1433160"/>
                                    <a:gd name="textAreaRight" fmla="*/ 1118160 w 1433160"/>
                                    <a:gd name="textAreaTop" fmla="*/ 131760 h 600120"/>
                                    <a:gd name="textAreaBottom" fmla="*/ 468360 h 600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320" y="0"/>
                                  <a:ext cx="858600" cy="6742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55pt;margin-top:5.95pt;width:199.05pt;height:109.8pt" coordorigin="5871,119" coordsize="3981,2196">
                      <v:shape id="shape_0" stroked="t" o:allowincell="t" style="position:absolute;left:5872;top:649;width:3980;height:1666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226;top:119;width:1351;height:10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75565</wp:posOffset>
                      </wp:positionV>
                      <wp:extent cx="506095" cy="150812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1508040"/>
                                <a:chOff x="0" y="0"/>
                                <a:chExt cx="506160" cy="15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79"/>
                                <a:srcRect l="65301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06160" cy="150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8920" y="619200"/>
                                  <a:ext cx="3002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5.95pt;width:39.85pt;height:118.75pt" coordorigin="401,119" coordsize="797,2375">
                      <v:shape id="shape_0" stroked="f" o:allowincell="t" style="position:absolute;left:401;top:119;width:796;height:2374;mso-wrap-style:none;v-text-anchor:middle" type="_x0000_t75">
                        <v:imagedata r:id="rId18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41;top:1094;width:472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18110</wp:posOffset>
                      </wp:positionV>
                      <wp:extent cx="506095" cy="150812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1508040"/>
                                <a:chOff x="0" y="0"/>
                                <a:chExt cx="506160" cy="15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81"/>
                                <a:srcRect l="65301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06160" cy="150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8920" y="619200"/>
                                  <a:ext cx="3002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85pt;margin-top:9.3pt;width:39.85pt;height:118.75pt" coordorigin="1197,186" coordsize="797,2375">
                      <v:shape id="shape_0" stroked="f" o:allowincell="t" style="position:absolute;left:1197;top:186;width:796;height:2374;mso-wrap-style:none;v-text-anchor:middle" type="_x0000_t75"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337;top:1161;width:472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54305</wp:posOffset>
                      </wp:positionV>
                      <wp:extent cx="506095" cy="150812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1508040"/>
                                <a:chOff x="0" y="0"/>
                                <a:chExt cx="506160" cy="150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83"/>
                                <a:srcRect l="65301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506160" cy="150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8920" y="619200"/>
                                  <a:ext cx="30024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6pt;margin-top:12.15pt;width:39.85pt;height:118.75pt" coordorigin="2052,243" coordsize="797,2375">
                      <v:shape id="shape_0" stroked="f" o:allowincell="t" style="position:absolute;left:2052;top:243;width:796;height:2374;mso-wrap-style:none;v-text-anchor:middle" type="_x0000_t75"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192;top:1218;width:472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417060</wp:posOffset>
                  </wp:positionH>
                  <wp:positionV relativeFrom="paragraph">
                    <wp:posOffset>59690</wp:posOffset>
                  </wp:positionV>
                  <wp:extent cx="394970" cy="396875"/>
                  <wp:effectExtent l="0" t="0" r="0" b="0"/>
                  <wp:wrapNone/>
                  <wp:docPr id="7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4887595</wp:posOffset>
                  </wp:positionH>
                  <wp:positionV relativeFrom="paragraph">
                    <wp:posOffset>95885</wp:posOffset>
                  </wp:positionV>
                  <wp:extent cx="394970" cy="396875"/>
                  <wp:effectExtent l="0" t="0" r="0" b="0"/>
                  <wp:wrapNone/>
                  <wp:docPr id="7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475990</wp:posOffset>
                      </wp:positionH>
                      <wp:positionV relativeFrom="paragraph">
                        <wp:posOffset>46990</wp:posOffset>
                      </wp:positionV>
                      <wp:extent cx="2816860" cy="1327785"/>
                      <wp:effectExtent l="10160" t="5715" r="952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7000" cy="1327680"/>
                                <a:chOff x="0" y="0"/>
                                <a:chExt cx="2817000" cy="13276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320760"/>
                                  <a:ext cx="2817000" cy="1007280"/>
                                </a:xfrm>
                                <a:custGeom>
                                  <a:avLst/>
                                  <a:gdLst>
                                    <a:gd name="textAreaLeft" fmla="*/ 351000 w 1596960"/>
                                    <a:gd name="textAreaRight" fmla="*/ 1245960 w 1596960"/>
                                    <a:gd name="textAreaTop" fmla="*/ 125280 h 570960"/>
                                    <a:gd name="textAreaBottom" fmla="*/ 445680 h 570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0"/>
                                  <a:ext cx="956880" cy="6418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65pt;margin-top:3.7pt;width:221.8pt;height:104.5pt" coordorigin="5473,74" coordsize="4436,2090">
                      <v:shape id="shape_0" stroked="t" o:allowincell="t" style="position:absolute;left:5474;top:579;width:4435;height:1585;mso-wrap-style:none;v-text-anchor:middle;rotation:180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6981;top:74;width:1506;height:10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6990</wp:posOffset>
                      </wp:positionV>
                      <wp:extent cx="832485" cy="82931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829440"/>
                                <a:chOff x="0" y="0"/>
                                <a:chExt cx="832320" cy="82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87"/>
                                <a:srcRect l="49299" t="65127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2320" cy="82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9000" y="396720"/>
                                  <a:ext cx="3315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pt;margin-top:3.7pt;width:65.55pt;height:65.3pt" coordorigin="116,74" coordsize="1311,1306">
                      <v:shape id="shape_0" stroked="f" o:allowincell="t" style="position:absolute;left:116;top:74;width:1310;height:1305;mso-wrap-style:none;v-text-anchor:middle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72;top:699;width:521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85090</wp:posOffset>
                      </wp:positionV>
                      <wp:extent cx="832485" cy="82931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2320" cy="829440"/>
                                <a:chOff x="0" y="0"/>
                                <a:chExt cx="832320" cy="82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89"/>
                                <a:srcRect l="49299" t="65127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832320" cy="82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9000" y="396720"/>
                                  <a:ext cx="33156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5pt;margin-top:6.7pt;width:65.55pt;height:65.3pt" coordorigin="1710,134" coordsize="1311,1306">
                      <v:shape id="shape_0" stroked="f" o:allowincell="t" style="position:absolute;left:1710;top:134;width:1310;height:1305;mso-wrap-style:none;v-text-anchor:middle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66;top:759;width:521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83185</wp:posOffset>
                      </wp:positionV>
                      <wp:extent cx="684530" cy="1303020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1303200"/>
                                <a:chOff x="0" y="0"/>
                                <a:chExt cx="684360" cy="130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91"/>
                                <a:stretch/>
                              </pic:blipFill>
                              <pic:spPr>
                                <a:xfrm>
                                  <a:off x="0" y="0"/>
                                  <a:ext cx="684360" cy="130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8920" y="396720"/>
                                  <a:ext cx="342360" cy="31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€</w:t>
                                    </w:r>
                                  </w:p>
                                </w:txbxContent>
                              </wps:txbx>
                              <wps:bodyPr wrap="square" lIns="83880" rIns="83880" tIns="41760" bIns="417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55pt;margin-top:6.55pt;width:53.9pt;height:102.6pt" coordorigin="3251,131" coordsize="1078,2052">
                      <v:shape id="shape_0" stroked="f" o:allowincell="t" style="position:absolute;left:3251;top:131;width:1077;height:2051;mso-wrap-style:none;v-text-anchor:middle" type="_x0000_t75">
                        <v:imagedata r:id="rId192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533;top:756;width:538;height:4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4127500</wp:posOffset>
                  </wp:positionH>
                  <wp:positionV relativeFrom="paragraph">
                    <wp:posOffset>31115</wp:posOffset>
                  </wp:positionV>
                  <wp:extent cx="572135" cy="580390"/>
                  <wp:effectExtent l="0" t="0" r="0" b="0"/>
                  <wp:wrapNone/>
                  <wp:docPr id="8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5285740</wp:posOffset>
                  </wp:positionH>
                  <wp:positionV relativeFrom="paragraph">
                    <wp:posOffset>320675</wp:posOffset>
                  </wp:positionV>
                  <wp:extent cx="572135" cy="580390"/>
                  <wp:effectExtent l="0" t="0" r="0" b="0"/>
                  <wp:wrapNone/>
                  <wp:docPr id="8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4741545</wp:posOffset>
                  </wp:positionH>
                  <wp:positionV relativeFrom="paragraph">
                    <wp:posOffset>-2540</wp:posOffset>
                  </wp:positionV>
                  <wp:extent cx="572135" cy="580390"/>
                  <wp:effectExtent l="0" t="0" r="0" b="0"/>
                  <wp:wrapNone/>
                  <wp:docPr id="8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sectPr>
      <w:headerReference w:type="default" r:id="rId196"/>
      <w:type w:val="nextPage"/>
      <w:pgSz w:w="11906" w:h="16838"/>
      <w:pgMar w:left="1417" w:right="503" w:gutter="0" w:header="708" w:top="1417" w:footer="0" w:bottom="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861685</wp:posOffset>
              </wp:positionH>
              <wp:positionV relativeFrom="paragraph">
                <wp:posOffset>-9525</wp:posOffset>
              </wp:positionV>
              <wp:extent cx="344805" cy="344805"/>
              <wp:effectExtent l="5715" t="5715" r="5080" b="508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880" cy="344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1.55pt;margin-top:-0.75pt;width:27.1pt;height:27.1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/>
      <w:t>Date :________________________________   Prénom :_______________________</w:t>
    </w:r>
  </w:p>
  <w:p>
    <w:pPr>
      <w:pStyle w:val="Header"/>
      <w:rPr/>
    </w:pPr>
    <w:r>
      <w:rPr/>
      <w:t>Grandeu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10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9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8.jpeg"/><Relationship Id="rId42" Type="http://schemas.openxmlformats.org/officeDocument/2006/relationships/image" Target="media/image8.jpeg"/><Relationship Id="rId43" Type="http://schemas.openxmlformats.org/officeDocument/2006/relationships/image" Target="media/image8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image" Target="media/image7.jpeg"/><Relationship Id="rId47" Type="http://schemas.openxmlformats.org/officeDocument/2006/relationships/image" Target="media/image6.jpeg"/><Relationship Id="rId48" Type="http://schemas.openxmlformats.org/officeDocument/2006/relationships/image" Target="media/image9.jpeg"/><Relationship Id="rId49" Type="http://schemas.openxmlformats.org/officeDocument/2006/relationships/image" Target="media/image6.jpeg"/><Relationship Id="rId50" Type="http://schemas.openxmlformats.org/officeDocument/2006/relationships/image" Target="media/image1.jpeg"/><Relationship Id="rId51" Type="http://schemas.openxmlformats.org/officeDocument/2006/relationships/image" Target="media/image2.png"/><Relationship Id="rId52" Type="http://schemas.openxmlformats.org/officeDocument/2006/relationships/image" Target="media/image3.jpeg"/><Relationship Id="rId53" Type="http://schemas.openxmlformats.org/officeDocument/2006/relationships/image" Target="media/image4.jpeg"/><Relationship Id="rId54" Type="http://schemas.openxmlformats.org/officeDocument/2006/relationships/image" Target="media/image5.jpeg"/><Relationship Id="rId55" Type="http://schemas.openxmlformats.org/officeDocument/2006/relationships/image" Target="media/image6.jpeg"/><Relationship Id="rId56" Type="http://schemas.openxmlformats.org/officeDocument/2006/relationships/image" Target="media/image7.jpeg"/><Relationship Id="rId57" Type="http://schemas.openxmlformats.org/officeDocument/2006/relationships/image" Target="media/image8.jpeg"/><Relationship Id="rId58" Type="http://schemas.openxmlformats.org/officeDocument/2006/relationships/image" Target="media/image9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0.jpeg"/><Relationship Id="rId62" Type="http://schemas.openxmlformats.org/officeDocument/2006/relationships/image" Target="media/image10.jpeg"/><Relationship Id="rId63" Type="http://schemas.openxmlformats.org/officeDocument/2006/relationships/image" Target="media/image10.jpeg"/><Relationship Id="rId64" Type="http://schemas.openxmlformats.org/officeDocument/2006/relationships/image" Target="media/image10.jpeg"/><Relationship Id="rId65" Type="http://schemas.openxmlformats.org/officeDocument/2006/relationships/image" Target="media/image10.jpeg"/><Relationship Id="rId66" Type="http://schemas.openxmlformats.org/officeDocument/2006/relationships/image" Target="media/image3.jpeg"/><Relationship Id="rId67" Type="http://schemas.openxmlformats.org/officeDocument/2006/relationships/image" Target="media/image3.jpeg"/><Relationship Id="rId68" Type="http://schemas.openxmlformats.org/officeDocument/2006/relationships/image" Target="media/image3.jpeg"/><Relationship Id="rId69" Type="http://schemas.openxmlformats.org/officeDocument/2006/relationships/image" Target="media/image3.jpeg"/><Relationship Id="rId70" Type="http://schemas.openxmlformats.org/officeDocument/2006/relationships/image" Target="media/image4.jpeg"/><Relationship Id="rId71" Type="http://schemas.openxmlformats.org/officeDocument/2006/relationships/image" Target="media/image4.jpeg"/><Relationship Id="rId72" Type="http://schemas.openxmlformats.org/officeDocument/2006/relationships/image" Target="media/image4.jpeg"/><Relationship Id="rId73" Type="http://schemas.openxmlformats.org/officeDocument/2006/relationships/image" Target="media/image4.jpeg"/><Relationship Id="rId74" Type="http://schemas.openxmlformats.org/officeDocument/2006/relationships/image" Target="media/image4.jpeg"/><Relationship Id="rId75" Type="http://schemas.openxmlformats.org/officeDocument/2006/relationships/image" Target="media/image4.jpeg"/><Relationship Id="rId76" Type="http://schemas.openxmlformats.org/officeDocument/2006/relationships/image" Target="media/image10.jpeg"/><Relationship Id="rId77" Type="http://schemas.openxmlformats.org/officeDocument/2006/relationships/image" Target="media/image6.jpeg"/><Relationship Id="rId78" Type="http://schemas.openxmlformats.org/officeDocument/2006/relationships/image" Target="media/image6.jpeg"/><Relationship Id="rId79" Type="http://schemas.openxmlformats.org/officeDocument/2006/relationships/image" Target="media/image9.jpeg"/><Relationship Id="rId80" Type="http://schemas.openxmlformats.org/officeDocument/2006/relationships/image" Target="media/image5.jpeg"/><Relationship Id="rId81" Type="http://schemas.openxmlformats.org/officeDocument/2006/relationships/image" Target="media/image5.jpe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7.jpeg"/><Relationship Id="rId88" Type="http://schemas.openxmlformats.org/officeDocument/2006/relationships/image" Target="media/image7.jpeg"/><Relationship Id="rId89" Type="http://schemas.openxmlformats.org/officeDocument/2006/relationships/image" Target="media/image8.jpeg"/><Relationship Id="rId90" Type="http://schemas.openxmlformats.org/officeDocument/2006/relationships/image" Target="media/image8.jpeg"/><Relationship Id="rId91" Type="http://schemas.openxmlformats.org/officeDocument/2006/relationships/image" Target="media/image8.jpeg"/><Relationship Id="rId92" Type="http://schemas.openxmlformats.org/officeDocument/2006/relationships/image" Target="media/image7.jpeg"/><Relationship Id="rId93" Type="http://schemas.openxmlformats.org/officeDocument/2006/relationships/image" Target="media/image7.jpeg"/><Relationship Id="rId94" Type="http://schemas.openxmlformats.org/officeDocument/2006/relationships/image" Target="media/image7.jpeg"/><Relationship Id="rId95" Type="http://schemas.openxmlformats.org/officeDocument/2006/relationships/image" Target="media/image6.jpeg"/><Relationship Id="rId96" Type="http://schemas.openxmlformats.org/officeDocument/2006/relationships/image" Target="media/image9.jpeg"/><Relationship Id="rId97" Type="http://schemas.openxmlformats.org/officeDocument/2006/relationships/image" Target="media/image6.jpeg"/><Relationship Id="rId98" Type="http://schemas.openxmlformats.org/officeDocument/2006/relationships/image" Target="media/image11.jpeg"/><Relationship Id="rId99" Type="http://schemas.openxmlformats.org/officeDocument/2006/relationships/image" Target="media/image11.jpeg"/><Relationship Id="rId100" Type="http://schemas.openxmlformats.org/officeDocument/2006/relationships/image" Target="media/image11.jpeg"/><Relationship Id="rId101" Type="http://schemas.openxmlformats.org/officeDocument/2006/relationships/image" Target="media/image12.jpeg"/><Relationship Id="rId102" Type="http://schemas.openxmlformats.org/officeDocument/2006/relationships/image" Target="media/image12.jpeg"/><Relationship Id="rId103" Type="http://schemas.openxmlformats.org/officeDocument/2006/relationships/image" Target="media/image12.jpeg"/><Relationship Id="rId104" Type="http://schemas.openxmlformats.org/officeDocument/2006/relationships/image" Target="media/image12.jpeg"/><Relationship Id="rId105" Type="http://schemas.openxmlformats.org/officeDocument/2006/relationships/image" Target="media/image11.jpeg"/><Relationship Id="rId106" Type="http://schemas.openxmlformats.org/officeDocument/2006/relationships/image" Target="media/image11.jpeg"/><Relationship Id="rId107" Type="http://schemas.openxmlformats.org/officeDocument/2006/relationships/image" Target="media/image11.jpeg"/><Relationship Id="rId108" Type="http://schemas.openxmlformats.org/officeDocument/2006/relationships/image" Target="media/image12.jpeg"/><Relationship Id="rId109" Type="http://schemas.openxmlformats.org/officeDocument/2006/relationships/image" Target="media/image12.jpe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11.jpeg"/><Relationship Id="rId113" Type="http://schemas.openxmlformats.org/officeDocument/2006/relationships/image" Target="media/image12.jpeg"/><Relationship Id="rId114" Type="http://schemas.openxmlformats.org/officeDocument/2006/relationships/image" Target="media/image11.jpeg"/><Relationship Id="rId115" Type="http://schemas.openxmlformats.org/officeDocument/2006/relationships/image" Target="media/image11.jpeg"/><Relationship Id="rId116" Type="http://schemas.openxmlformats.org/officeDocument/2006/relationships/image" Target="media/image4.jpeg"/><Relationship Id="rId117" Type="http://schemas.openxmlformats.org/officeDocument/2006/relationships/image" Target="media/image4.jpeg"/><Relationship Id="rId118" Type="http://schemas.openxmlformats.org/officeDocument/2006/relationships/image" Target="media/image7.jpeg"/><Relationship Id="rId119" Type="http://schemas.openxmlformats.org/officeDocument/2006/relationships/image" Target="media/image7.jpeg"/><Relationship Id="rId120" Type="http://schemas.openxmlformats.org/officeDocument/2006/relationships/image" Target="media/image11.jpeg"/><Relationship Id="rId121" Type="http://schemas.openxmlformats.org/officeDocument/2006/relationships/image" Target="media/image11.jpeg"/><Relationship Id="rId122" Type="http://schemas.openxmlformats.org/officeDocument/2006/relationships/image" Target="media/image11.jpeg"/><Relationship Id="rId123" Type="http://schemas.openxmlformats.org/officeDocument/2006/relationships/image" Target="media/image11.jpeg"/><Relationship Id="rId124" Type="http://schemas.openxmlformats.org/officeDocument/2006/relationships/image" Target="media/image11.jpeg"/><Relationship Id="rId125" Type="http://schemas.openxmlformats.org/officeDocument/2006/relationships/image" Target="media/image11.jpeg"/><Relationship Id="rId126" Type="http://schemas.openxmlformats.org/officeDocument/2006/relationships/image" Target="media/image12.jpeg"/><Relationship Id="rId127" Type="http://schemas.openxmlformats.org/officeDocument/2006/relationships/image" Target="media/image12.jpeg"/><Relationship Id="rId128" Type="http://schemas.openxmlformats.org/officeDocument/2006/relationships/image" Target="media/image6.jpeg"/><Relationship Id="rId129" Type="http://schemas.openxmlformats.org/officeDocument/2006/relationships/image" Target="media/image6.jpe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6.jpeg"/><Relationship Id="rId133" Type="http://schemas.openxmlformats.org/officeDocument/2006/relationships/image" Target="media/image6.jpeg"/><Relationship Id="rId134" Type="http://schemas.openxmlformats.org/officeDocument/2006/relationships/image" Target="media/image12.jpeg"/><Relationship Id="rId135" Type="http://schemas.openxmlformats.org/officeDocument/2006/relationships/image" Target="media/image12.jpeg"/><Relationship Id="rId136" Type="http://schemas.openxmlformats.org/officeDocument/2006/relationships/image" Target="media/image12.jpeg"/><Relationship Id="rId137" Type="http://schemas.openxmlformats.org/officeDocument/2006/relationships/image" Target="media/image1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1.jpeg"/><Relationship Id="rId141" Type="http://schemas.openxmlformats.org/officeDocument/2006/relationships/image" Target="media/image11.jpeg"/><Relationship Id="rId142" Type="http://schemas.openxmlformats.org/officeDocument/2006/relationships/image" Target="media/image11.jpeg"/><Relationship Id="rId143" Type="http://schemas.openxmlformats.org/officeDocument/2006/relationships/image" Target="media/image11.jpeg"/><Relationship Id="rId144" Type="http://schemas.openxmlformats.org/officeDocument/2006/relationships/image" Target="media/image11.jpeg"/><Relationship Id="rId145" Type="http://schemas.openxmlformats.org/officeDocument/2006/relationships/image" Target="media/image11.jpeg"/><Relationship Id="rId146" Type="http://schemas.openxmlformats.org/officeDocument/2006/relationships/image" Target="media/image12.jpeg"/><Relationship Id="rId147" Type="http://schemas.openxmlformats.org/officeDocument/2006/relationships/image" Target="media/image12.jpeg"/><Relationship Id="rId148" Type="http://schemas.openxmlformats.org/officeDocument/2006/relationships/image" Target="media/image8.jpeg"/><Relationship Id="rId149" Type="http://schemas.openxmlformats.org/officeDocument/2006/relationships/image" Target="media/image8.jpeg"/><Relationship Id="rId150" Type="http://schemas.openxmlformats.org/officeDocument/2006/relationships/image" Target="media/image8.jpeg"/><Relationship Id="rId151" Type="http://schemas.openxmlformats.org/officeDocument/2006/relationships/image" Target="media/image8.jpeg"/><Relationship Id="rId152" Type="http://schemas.openxmlformats.org/officeDocument/2006/relationships/image" Target="media/image4.jpeg"/><Relationship Id="rId153" Type="http://schemas.openxmlformats.org/officeDocument/2006/relationships/image" Target="media/image4.jpeg"/><Relationship Id="rId154" Type="http://schemas.openxmlformats.org/officeDocument/2006/relationships/image" Target="media/image11.jpeg"/><Relationship Id="rId155" Type="http://schemas.openxmlformats.org/officeDocument/2006/relationships/image" Target="media/image11.jpeg"/><Relationship Id="rId156" Type="http://schemas.openxmlformats.org/officeDocument/2006/relationships/image" Target="media/image12.jpeg"/><Relationship Id="rId157" Type="http://schemas.openxmlformats.org/officeDocument/2006/relationships/image" Target="media/image11.jpeg"/><Relationship Id="rId158" Type="http://schemas.openxmlformats.org/officeDocument/2006/relationships/image" Target="media/image12.jpeg"/><Relationship Id="rId159" Type="http://schemas.openxmlformats.org/officeDocument/2006/relationships/image" Target="media/image12.jpeg"/><Relationship Id="rId160" Type="http://schemas.openxmlformats.org/officeDocument/2006/relationships/image" Target="media/image8.jpeg"/><Relationship Id="rId161" Type="http://schemas.openxmlformats.org/officeDocument/2006/relationships/image" Target="media/image8.jpeg"/><Relationship Id="rId162" Type="http://schemas.openxmlformats.org/officeDocument/2006/relationships/image" Target="media/image7.jpeg"/><Relationship Id="rId163" Type="http://schemas.openxmlformats.org/officeDocument/2006/relationships/image" Target="media/image7.jpeg"/><Relationship Id="rId164" Type="http://schemas.openxmlformats.org/officeDocument/2006/relationships/image" Target="media/image12.jpeg"/><Relationship Id="rId165" Type="http://schemas.openxmlformats.org/officeDocument/2006/relationships/image" Target="media/image4.jpeg"/><Relationship Id="rId166" Type="http://schemas.openxmlformats.org/officeDocument/2006/relationships/image" Target="media/image4.jpeg"/><Relationship Id="rId167" Type="http://schemas.openxmlformats.org/officeDocument/2006/relationships/image" Target="media/image6.jpeg"/><Relationship Id="rId168" Type="http://schemas.openxmlformats.org/officeDocument/2006/relationships/image" Target="media/image6.jpe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11.jpeg"/><Relationship Id="rId172" Type="http://schemas.openxmlformats.org/officeDocument/2006/relationships/image" Target="media/image11.jpeg"/><Relationship Id="rId173" Type="http://schemas.openxmlformats.org/officeDocument/2006/relationships/image" Target="media/image1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2.jpeg"/><Relationship Id="rId177" Type="http://schemas.openxmlformats.org/officeDocument/2006/relationships/image" Target="media/image11.jpeg"/><Relationship Id="rId178" Type="http://schemas.openxmlformats.org/officeDocument/2006/relationships/image" Target="media/image11.jpeg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11.jpeg"/><Relationship Id="rId186" Type="http://schemas.openxmlformats.org/officeDocument/2006/relationships/image" Target="media/image11.jpeg"/><Relationship Id="rId187" Type="http://schemas.openxmlformats.org/officeDocument/2006/relationships/image" Target="media/image4.jpeg"/><Relationship Id="rId188" Type="http://schemas.openxmlformats.org/officeDocument/2006/relationships/image" Target="media/image4.jpeg"/><Relationship Id="rId189" Type="http://schemas.openxmlformats.org/officeDocument/2006/relationships/image" Target="media/image4.jpeg"/><Relationship Id="rId190" Type="http://schemas.openxmlformats.org/officeDocument/2006/relationships/image" Target="media/image4.jpeg"/><Relationship Id="rId191" Type="http://schemas.openxmlformats.org/officeDocument/2006/relationships/image" Target="media/image8.jpeg"/><Relationship Id="rId192" Type="http://schemas.openxmlformats.org/officeDocument/2006/relationships/image" Target="media/image8.jpeg"/><Relationship Id="rId193" Type="http://schemas.openxmlformats.org/officeDocument/2006/relationships/image" Target="media/image12.jpeg"/><Relationship Id="rId194" Type="http://schemas.openxmlformats.org/officeDocument/2006/relationships/image" Target="media/image12.jpeg"/><Relationship Id="rId195" Type="http://schemas.openxmlformats.org/officeDocument/2006/relationships/image" Target="media/image12.jpeg"/><Relationship Id="rId196" Type="http://schemas.openxmlformats.org/officeDocument/2006/relationships/header" Target="header1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7:03:00Z</dcterms:created>
  <dc:creator>No</dc:creator>
  <dc:description/>
  <dc:language>en-US</dc:language>
  <cp:lastModifiedBy>No</cp:lastModifiedBy>
  <cp:lastPrinted>2003-10-31T19:15:00Z</cp:lastPrinted>
  <dcterms:modified xsi:type="dcterms:W3CDTF">2003-10-31T18:24:00Z</dcterms:modified>
  <cp:revision>13</cp:revision>
  <dc:subject/>
  <dc:title> </dc:title>
</cp:coreProperties>
</file>