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18020" cy="9998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200" cy="9998640"/>
                          <a:chOff x="0" y="0"/>
                          <a:chExt cx="7018200" cy="999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18200" cy="999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" y="228600"/>
                            <a:ext cx="216036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œufs -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Times New Roman" w:ascii="CrayonE" w:hAnsi="CrayonE" w:cs="CrayonE"/>
                                  <w:color w:val="auto"/>
                                  <w:lang w:val="fr-FR" w:bidi="ar-SA"/>
                                </w:rPr>
                                <w:t>oeu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228600"/>
                            <a:ext cx="216036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euf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 xml:space="preserve">    oeuf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0" y="216000"/>
                            <a:ext cx="216036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lait -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Times New Roman" w:ascii="CrayonE" w:hAnsi="CrayonE" w:cs="CrayonE"/>
                                  <w:color w:val="auto"/>
                                  <w:lang w:val="fr-FR" w:bidi="ar-SA"/>
                                </w:rPr>
                                <w:t>l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2640960"/>
                            <a:ext cx="216036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l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 xml:space="preserve">    l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2640960"/>
                            <a:ext cx="216036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sucre-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Times New Roman" w:ascii="CrayonE" w:hAnsi="CrayonE" w:cs="CrayonE"/>
                                  <w:color w:val="auto"/>
                                  <w:lang w:val="fr-FR" w:bidi="ar-SA"/>
                                </w:rPr>
                                <w:t>suc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2628360"/>
                            <a:ext cx="216036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suc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 xml:space="preserve">   suc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5138280"/>
                            <a:ext cx="2161080" cy="21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farine -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Times New Roman" w:ascii="CrayonE" w:hAnsi="CrayonE" w:cs="CrayonE"/>
                                  <w:color w:val="auto"/>
                                  <w:lang w:val="fr-FR" w:bidi="ar-SA"/>
                                </w:rPr>
                                <w:t>far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5138280"/>
                            <a:ext cx="2158920" cy="21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far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 xml:space="preserve">   far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360" y="5126400"/>
                            <a:ext cx="215892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sel -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Times New Roman" w:ascii="CrayonE" w:hAnsi="CrayonE" w:cs="CrayonE"/>
                                  <w:color w:val="auto"/>
                                  <w:lang w:val="fr-FR" w:bidi="ar-SA"/>
                                </w:rPr>
                                <w:t>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7563600"/>
                            <a:ext cx="2161080" cy="21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 xml:space="preserve">    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7563600"/>
                            <a:ext cx="2158920" cy="21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beurre-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Times New Roman" w:ascii="CrayonE" w:hAnsi="CrayonE" w:cs="CrayonE"/>
                                  <w:color w:val="auto"/>
                                  <w:lang w:val="fr-FR" w:bidi="ar-SA"/>
                                </w:rPr>
                                <w:t>beur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360" y="7551360"/>
                            <a:ext cx="215892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beur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 xml:space="preserve">   beu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2.6pt;height:787.3pt" coordorigin="0,0" coordsize="11052,15746">
                <v:rect id="shape_0" stroked="f" o:allowincell="f" style="position:absolute;left:0;top:0;width:11051;height:157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;top:360;width:3401;height:3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œufs -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Times New Roman" w:ascii="CrayonE" w:hAnsi="CrayonE" w:cs="CrayonE"/>
                            <w:color w:val="auto"/>
                            <w:lang w:val="fr-FR" w:bidi="ar-SA"/>
                          </w:rPr>
                          <w:t>oeufs</w:t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3631;top:360;width:3401;height:3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euf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 xml:space="preserve">    oeuf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7478;top:340;width:3401;height:3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lait -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Times New Roman" w:ascii="CrayonE" w:hAnsi="CrayonE" w:cs="CrayonE"/>
                            <w:color w:val="auto"/>
                            <w:lang w:val="fr-FR" w:bidi="ar-SA"/>
                          </w:rPr>
                          <w:t>la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39;top:4159;width:3401;height:3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la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 xml:space="preserve">    la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3659;top:4159;width:3401;height:3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sucre-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Times New Roman" w:ascii="CrayonE" w:hAnsi="CrayonE" w:cs="CrayonE"/>
                            <w:color w:val="auto"/>
                            <w:lang w:val="fr-FR" w:bidi="ar-SA"/>
                          </w:rPr>
                          <w:t>suc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7438;top:4139;width:3401;height:3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suc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 xml:space="preserve">   sucre</w:t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25;top:8092;width:3402;height:3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farine -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Times New Roman" w:ascii="CrayonE" w:hAnsi="CrayonE" w:cs="CrayonE"/>
                            <w:color w:val="auto"/>
                            <w:lang w:val="fr-FR" w:bidi="ar-SA"/>
                          </w:rPr>
                          <w:t>far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3648;top:8092;width:3399;height:3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far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 xml:space="preserve">   farine</w:t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7399;top:8073;width:3399;height:3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sel -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Times New Roman" w:ascii="CrayonE" w:hAnsi="CrayonE" w:cs="CrayonE"/>
                            <w:color w:val="auto"/>
                            <w:lang w:val="fr-FR" w:bidi="ar-SA"/>
                          </w:rPr>
                          <w:t>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25;top:11911;width:3402;height:3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 xml:space="preserve">    sel</w:t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3648;top:11911;width:3399;height:3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beurre-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Times New Roman" w:ascii="CrayonE" w:hAnsi="CrayonE" w:cs="CrayonE"/>
                            <w:color w:val="auto"/>
                            <w:lang w:val="fr-FR" w:bidi="ar-SA"/>
                          </w:rPr>
                          <w:t>beur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  <v:shape id="shape_0" fillcolor="white" stroked="t" o:allowincell="f" style="position:absolute;left:7399;top:11892;width:3399;height:3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beur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 xml:space="preserve">   beurre</w:t>
                        </w:r>
                      </w:p>
                    </w:txbxContent>
                  </v:textbox>
                  <v:fill o:detectmouseclick="t" type="solid" color2="black"/>
                  <v:stroke color="#ffcc00" weight="763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43" w:right="503" w:gutter="0" w:header="0" w:top="5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26:00Z</dcterms:created>
  <dc:creator>No</dc:creator>
  <dc:description/>
  <dc:language>en-US</dc:language>
  <cp:lastModifiedBy>No</cp:lastModifiedBy>
  <dcterms:modified xsi:type="dcterms:W3CDTF">2003-10-28T17:50:00Z</dcterms:modified>
  <cp:revision>8</cp:revision>
  <dc:subject/>
  <dc:title> </dc:title>
</cp:coreProperties>
</file>