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870</wp:posOffset>
                </wp:positionH>
                <wp:positionV relativeFrom="paragraph">
                  <wp:posOffset>635</wp:posOffset>
                </wp:positionV>
                <wp:extent cx="6090920" cy="2987675"/>
                <wp:effectExtent l="0" t="3810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200" y="144000"/>
                            <a:ext cx="11494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62302" t="0" r="0" b="0"/>
                          <a:stretch/>
                        </pic:blipFill>
                        <pic:spPr>
                          <a:xfrm>
                            <a:off x="1838880" y="459000"/>
                            <a:ext cx="84600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62302" t="0" r="0" b="0"/>
                          <a:stretch/>
                        </pic:blipFill>
                        <pic:spPr>
                          <a:xfrm>
                            <a:off x="2757960" y="459000"/>
                            <a:ext cx="84600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rcRect l="47661" t="10498" r="4090" b="0"/>
                          <a:stretch/>
                        </pic:blipFill>
                        <pic:spPr>
                          <a:xfrm>
                            <a:off x="3704040" y="651600"/>
                            <a:ext cx="807120" cy="18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0pt;width:479.6pt;height:235.25pt" coordorigin="-362,0" coordsize="9592,4705">
                <v:rect id="shape_0" stroked="f" o:allowincell="f" style="position:absolute;left:-362;top:0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0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4;top:227;width:180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34;top:723;width:1331;height:343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3981;top:723;width:1331;height:343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71;top:1026;width:1270;height:289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870</wp:posOffset>
                </wp:positionH>
                <wp:positionV relativeFrom="paragraph">
                  <wp:posOffset>3103245</wp:posOffset>
                </wp:positionV>
                <wp:extent cx="6090920" cy="2987675"/>
                <wp:effectExtent l="0" t="3810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rcRect l="15911" t="66043" r="3458" b="6425"/>
                          <a:stretch/>
                        </pic:blipFill>
                        <pic:spPr>
                          <a:xfrm>
                            <a:off x="3197880" y="1782360"/>
                            <a:ext cx="246060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rcRect l="15911" t="66043" r="3458" b="6425"/>
                          <a:stretch/>
                        </pic:blipFill>
                        <pic:spPr>
                          <a:xfrm>
                            <a:off x="3270240" y="732960"/>
                            <a:ext cx="246060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rcRect l="15911" t="66043" r="3458" b="6425"/>
                          <a:stretch/>
                        </pic:blipFill>
                        <pic:spPr>
                          <a:xfrm>
                            <a:off x="555120" y="1746360"/>
                            <a:ext cx="246204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244.35pt;width:479.6pt;height:235.25pt" coordorigin="-362,4887" coordsize="9592,4705">
                <v:rect id="shape_0" stroked="f" o:allowincell="f" style="position:absolute;left:-362;top:4887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4887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723;top:5610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674;top:7694;width:3874;height:13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788;top:6041;width:3874;height:132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512;top:7637;width:3876;height:132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870</wp:posOffset>
                </wp:positionH>
                <wp:positionV relativeFrom="paragraph">
                  <wp:posOffset>6206490</wp:posOffset>
                </wp:positionV>
                <wp:extent cx="6090920" cy="2987675"/>
                <wp:effectExtent l="0" t="3810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37080" y="1032480"/>
                            <a:ext cx="1334160" cy="15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rcRect l="0" t="15737" r="0" b="17823"/>
                          <a:stretch/>
                        </pic:blipFill>
                        <pic:spPr>
                          <a:xfrm>
                            <a:off x="483120" y="1358280"/>
                            <a:ext cx="208548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54280" y="815400"/>
                            <a:ext cx="1770480" cy="17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488.7pt;width:479.6pt;height:235.25pt" coordorigin="-362,9774" coordsize="9592,4705">
                <v:rect id="shape_0" stroked="f" o:allowincell="f" style="position:absolute;left:-362;top:9774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9774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723;top:10497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783;top:11400;width:2100;height:2505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399;top:11913;width:3283;height:182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3818;top:11058;width:2787;height:279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114935</wp:posOffset>
                </wp:positionV>
                <wp:extent cx="6090920" cy="34474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3447360"/>
                          <a:chOff x="0" y="0"/>
                          <a:chExt cx="6090840" cy="3447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090840" cy="34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344880"/>
                            <a:ext cx="5631120" cy="28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rcRect l="0" t="13087" r="0" b="12315"/>
                          <a:stretch/>
                        </pic:blipFill>
                        <pic:spPr>
                          <a:xfrm>
                            <a:off x="525960" y="1078920"/>
                            <a:ext cx="213372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rcRect l="0" t="19978" r="0" b="22858"/>
                          <a:stretch/>
                        </pic:blipFill>
                        <pic:spPr>
                          <a:xfrm>
                            <a:off x="2841480" y="609120"/>
                            <a:ext cx="1809720" cy="100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rcRect l="63180" t="0" r="0" b="0"/>
                          <a:stretch/>
                        </pic:blipFill>
                        <pic:spPr>
                          <a:xfrm>
                            <a:off x="4832280" y="753840"/>
                            <a:ext cx="861840" cy="22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9.05pt;width:479.6pt;height:271.45pt" coordorigin="-543,181" coordsize="9592,5429">
                <v:rect id="shape_0" stroked="f" o:allowincell="f" style="position:absolute;left:-543;top:181;width:9591;height:542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0;top:724;width:8867;height:4522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542;top:904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85;top:1880;width:3359;height:2677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3932;top:1140;width:2849;height:1578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67;top:1368;width:1356;height:358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62985</wp:posOffset>
                </wp:positionV>
                <wp:extent cx="5645785" cy="2987675"/>
                <wp:effectExtent l="38100" t="38100" r="3810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880" cy="2987640"/>
                          <a:chOff x="0" y="0"/>
                          <a:chExt cx="5645880" cy="29876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645880" cy="2987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880" y="22932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6"/>
                          <a:srcRect l="32478" t="52238" r="28429" b="8467"/>
                          <a:stretch/>
                        </pic:blipFill>
                        <pic:spPr>
                          <a:xfrm>
                            <a:off x="469800" y="1235880"/>
                            <a:ext cx="1230480" cy="11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7"/>
                          <a:srcRect l="11300" t="5127" r="15627" b="11791"/>
                          <a:stretch/>
                        </pic:blipFill>
                        <pic:spPr>
                          <a:xfrm>
                            <a:off x="2062440" y="418320"/>
                            <a:ext cx="1375560" cy="19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8"/>
                          <a:srcRect l="22721" t="11798" r="0" b="0"/>
                          <a:stretch/>
                        </pic:blipFill>
                        <pic:spPr>
                          <a:xfrm>
                            <a:off x="3763800" y="1301760"/>
                            <a:ext cx="1158120" cy="10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0.55pt;width:444.55pt;height:235.25pt" coordorigin="0,5611" coordsize="8891,4705">
                <v:rect id="shape_0" stroked="t" o:allowincell="f" style="position:absolute;left:0;top:5611;width:8890;height:4704;mso-wrap-style:none;v-text-anchor:middle">
                  <v:fill o:detectmouseclick="t" on="false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543;top:5972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40;top:7557;width:1937;height:17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3248;top:6270;width:2165;height:3076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5927;top:7661;width:1823;height:1608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</wp:posOffset>
                </wp:positionH>
                <wp:positionV relativeFrom="paragraph">
                  <wp:posOffset>6696075</wp:posOffset>
                </wp:positionV>
                <wp:extent cx="5629910" cy="2872105"/>
                <wp:effectExtent l="38100" t="38735" r="3810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28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527.25pt;width:443.25pt;height:226.1pt;mso-wrap-style:none;v-text-anchor:middle">
                <v:fill o:detectmouseclick="t" type="solid" color2="black"/>
                <v:stroke color="#339966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01165</wp:posOffset>
            </wp:positionH>
            <wp:positionV relativeFrom="paragraph">
              <wp:posOffset>6949440</wp:posOffset>
            </wp:positionV>
            <wp:extent cx="1275080" cy="242506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7888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6985635</wp:posOffset>
                </wp:positionV>
                <wp:extent cx="1149985" cy="6896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J’achè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54.3pt;mso-wrap-distance-left:9.05pt;mso-wrap-distance-right:9.05pt;mso-wrap-distance-top:0pt;mso-wrap-distance-bottom:0pt;margin-top:550.05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  <w:t>J’achè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9395</wp:posOffset>
            </wp:positionH>
            <wp:positionV relativeFrom="paragraph">
              <wp:posOffset>300355</wp:posOffset>
            </wp:positionV>
            <wp:extent cx="796290" cy="1674495"/>
            <wp:effectExtent l="0" t="0" r="0" b="0"/>
            <wp:wrapSquare wrapText="righ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3167" t="14726" r="308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97635</wp:posOffset>
            </wp:positionH>
            <wp:positionV relativeFrom="paragraph">
              <wp:posOffset>264160</wp:posOffset>
            </wp:positionV>
            <wp:extent cx="796290" cy="1674495"/>
            <wp:effectExtent l="0" t="0" r="0" b="0"/>
            <wp:wrapSquare wrapText="righ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3167" t="14726" r="308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90035</wp:posOffset>
            </wp:positionH>
            <wp:positionV relativeFrom="paragraph">
              <wp:posOffset>-144780</wp:posOffset>
            </wp:positionV>
            <wp:extent cx="643255" cy="16319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22520</wp:posOffset>
            </wp:positionH>
            <wp:positionV relativeFrom="paragraph">
              <wp:posOffset>-144780</wp:posOffset>
            </wp:positionV>
            <wp:extent cx="1144270" cy="8731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6290</wp:posOffset>
            </wp:positionH>
            <wp:positionV relativeFrom="paragraph">
              <wp:posOffset>156210</wp:posOffset>
            </wp:positionV>
            <wp:extent cx="690880" cy="137858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61260</wp:posOffset>
            </wp:positionH>
            <wp:positionV relativeFrom="paragraph">
              <wp:posOffset>47625</wp:posOffset>
            </wp:positionV>
            <wp:extent cx="855980" cy="5238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8525</wp:posOffset>
            </wp:positionH>
            <wp:positionV relativeFrom="paragraph">
              <wp:posOffset>28575</wp:posOffset>
            </wp:positionV>
            <wp:extent cx="457200" cy="90424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0975</wp:posOffset>
            </wp:positionH>
            <wp:positionV relativeFrom="paragraph">
              <wp:posOffset>108585</wp:posOffset>
            </wp:positionV>
            <wp:extent cx="1136015" cy="104330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43940" t="-4" r="6126" b="66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1795</wp:posOffset>
            </wp:positionH>
            <wp:positionV relativeFrom="paragraph">
              <wp:posOffset>-180975</wp:posOffset>
            </wp:positionV>
            <wp:extent cx="918210" cy="84582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3940" t="-4" r="6126" b="66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75885</wp:posOffset>
            </wp:positionH>
            <wp:positionV relativeFrom="paragraph">
              <wp:posOffset>-36195</wp:posOffset>
            </wp:positionV>
            <wp:extent cx="918845" cy="84518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43940" t="-4" r="6126" b="66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4530</wp:posOffset>
            </wp:positionH>
            <wp:positionV relativeFrom="paragraph">
              <wp:posOffset>89535</wp:posOffset>
            </wp:positionV>
            <wp:extent cx="890905" cy="177609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62425</wp:posOffset>
            </wp:positionH>
            <wp:positionV relativeFrom="paragraph">
              <wp:posOffset>28575</wp:posOffset>
            </wp:positionV>
            <wp:extent cx="476250" cy="103441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25" r="-5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98145</wp:posOffset>
            </wp:positionH>
            <wp:positionV relativeFrom="paragraph">
              <wp:posOffset>45720</wp:posOffset>
            </wp:positionV>
            <wp:extent cx="827405" cy="61912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1.pn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1.pn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pn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1.png"/><Relationship Id="rId32" Type="http://schemas.openxmlformats.org/officeDocument/2006/relationships/image" Target="media/image12.jpe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19.jpeg"/><Relationship Id="rId42" Type="http://schemas.openxmlformats.org/officeDocument/2006/relationships/image" Target="media/image19.jpeg"/><Relationship Id="rId43" Type="http://schemas.openxmlformats.org/officeDocument/2006/relationships/image" Target="media/image16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5:59:00Z</dcterms:created>
  <dc:creator>No</dc:creator>
  <dc:description/>
  <dc:language>en-US</dc:language>
  <cp:lastModifiedBy>No</cp:lastModifiedBy>
  <cp:lastPrinted>2003-10-28T17:22:00Z</cp:lastPrinted>
  <dcterms:modified xsi:type="dcterms:W3CDTF">2003-10-28T16:22:00Z</dcterms:modified>
  <cp:revision>2</cp:revision>
  <dc:subject/>
  <dc:title/>
</cp:coreProperties>
</file>