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 xml:space="preserve">8. Tu achètes ta marchandise et tu paies, colle la monnaie que doit te rendre </w:t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684530" cy="1303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303200"/>
                          <a:chOff x="0" y="0"/>
                          <a:chExt cx="684360" cy="130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436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920" y="396720"/>
                            <a:ext cx="3423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75pt;width:53.9pt;height:102.6pt" coordorigin="0,615" coordsize="1078,20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15;width:1077;height:20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;top:1240;width:53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rayonE" w:cs="CrayonE" w:ascii="CrayonE" w:hAnsi="CrayonE"/>
          <w:b/>
          <w:bCs/>
          <w:sz w:val="36"/>
          <w:szCs w:val="36"/>
          <w:u w:val="single"/>
        </w:rPr>
        <w:t xml:space="preserve">   </w:t>
      </w:r>
      <w:r>
        <w:rPr>
          <w:rFonts w:cs="CrayonE" w:ascii="CrayonE" w:hAnsi="CrayonE"/>
          <w:b/>
          <w:bCs/>
          <w:sz w:val="36"/>
          <w:szCs w:val="36"/>
          <w:u w:val="single"/>
        </w:rPr>
        <w:t>la marchande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014"/>
        <w:gridCol w:w="4660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93675</wp:posOffset>
                      </wp:positionV>
                      <wp:extent cx="832485" cy="829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5pt;margin-top:15.25pt;width:65.55pt;height:65.3pt" coordorigin="1737,305" coordsize="1311,1306">
                      <v:shape id="shape_0" stroked="f" o:allowincell="t" style="position:absolute;left:1737;top:305;width:1310;height:130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93;top:930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88290</wp:posOffset>
                      </wp:positionV>
                      <wp:extent cx="542925" cy="5429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22.7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506095" cy="1508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2.95pt;width:39.85pt;height:118.75pt" coordorigin="470,59" coordsize="797,2375">
                      <v:shape id="shape_0" stroked="f" o:allowincell="t" style="position:absolute;left:470;top:59;width:796;height:237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10;top:1034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147955</wp:posOffset>
                      </wp:positionV>
                      <wp:extent cx="866775" cy="944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4pt;margin-top:11.65pt;width:68.25pt;height:74.35pt" coordorigin="1448,233" coordsize="1365,1487">
                      <v:shape id="shape_0" stroked="f" o:allowincell="t" style="position:absolute;left:1448;top:233;width:1364;height:148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09;top:883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95605</wp:posOffset>
                      </wp:positionV>
                      <wp:extent cx="542925" cy="5429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31.1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323850</wp:posOffset>
                      </wp:positionV>
                      <wp:extent cx="434340" cy="1157605"/>
                      <wp:effectExtent l="508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95pt;margin-top:25.5pt;width:34.2pt;height:91.15pt" coordorigin="2499,510" coordsize="684,1823">
                      <v:shape id="shape_0" stroked="f" o:allowincell="t" style="position:absolute;left:2500;top:510;width:682;height:18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499;top:681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318135</wp:posOffset>
                      </wp:positionV>
                      <wp:extent cx="434340" cy="1157605"/>
                      <wp:effectExtent l="508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95pt;margin-top:25.05pt;width:34.2pt;height:91.15pt" coordorigin="1439,501" coordsize="684,1823">
                      <v:shape id="shape_0" stroked="f" o:allowincell="t" style="position:absolute;left:1440;top:501;width:682;height:182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39;top:672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21945</wp:posOffset>
                      </wp:positionV>
                      <wp:extent cx="434340" cy="1157605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25.35pt;width:34.2pt;height:91.15pt" coordorigin="470,507" coordsize="684,1823">
                      <v:shape id="shape_0" stroked="f" o:allowincell="t" style="position:absolute;left:471;top:507;width:682;height:1822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70;top:678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03225</wp:posOffset>
                      </wp:positionV>
                      <wp:extent cx="542925" cy="54292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31.75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05410</wp:posOffset>
                      </wp:positionV>
                      <wp:extent cx="506095" cy="15081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8.3pt;width:39.85pt;height:118.75pt" coordorigin="165,166" coordsize="797,2375">
                      <v:shape id="shape_0" stroked="f" o:allowincell="t" style="position:absolute;left:165;top:166;width:796;height:237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05;top:1141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247015</wp:posOffset>
                      </wp:positionV>
                      <wp:extent cx="1056005" cy="108458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35pt;margin-top:19.45pt;width:83.15pt;height:85.4pt" coordorigin="1587,389" coordsize="1663,1708">
                      <v:shape id="shape_0" stroked="f" o:allowincell="t" style="position:absolute;left:1587;top:389;width:1662;height:166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559;top:1599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29845</wp:posOffset>
                      </wp:positionV>
                      <wp:extent cx="796290" cy="5429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42.75pt;mso-wrap-distance-left:9.05pt;mso-wrap-distance-right:9.05pt;mso-wrap-distance-top:0pt;mso-wrap-distance-bottom:0pt;margin-top:2.35pt;mso-position-vertical-relative:text;margin-left:2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153035</wp:posOffset>
                      </wp:positionV>
                      <wp:extent cx="866775" cy="9442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15pt;margin-top:12.05pt;width:68.25pt;height:74.35pt" coordorigin="2043,241" coordsize="1365,1487">
                      <v:shape id="shape_0" stroked="f" o:allowincell="t" style="position:absolute;left:2043;top:241;width:1364;height:148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404;top:891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4455</wp:posOffset>
                      </wp:positionV>
                      <wp:extent cx="866775" cy="9442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6.65pt;width:68.25pt;height:74.35pt" coordorigin="279,133" coordsize="1365,1487">
                      <v:shape id="shape_0" stroked="f" o:allowincell="t" style="position:absolute;left:279;top:133;width:1364;height:1486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40;top:783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64160</wp:posOffset>
                      </wp:positionV>
                      <wp:extent cx="542925" cy="54292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20.8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9060</wp:posOffset>
                      </wp:positionV>
                      <wp:extent cx="1056005" cy="1084580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7.8pt;width:83.15pt;height:85.4pt" coordorigin="105,156" coordsize="1663,1708">
                      <v:shape id="shape_0" stroked="f" o:allowincell="t" style="position:absolute;left:105;top:156;width:1662;height:166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77;top:1366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35255</wp:posOffset>
                      </wp:positionV>
                      <wp:extent cx="83248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8pt;margin-top:10.65pt;width:65.55pt;height:65.3pt" coordorigin="2556,213" coordsize="1311,1306">
                      <v:shape id="shape_0" stroked="f" o:allowincell="t" style="position:absolute;left:2556;top:213;width:1310;height:1305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12;top:838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72745</wp:posOffset>
                      </wp:positionV>
                      <wp:extent cx="83248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8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pt;margin-top:29.35pt;width:65.55pt;height:65.3pt" coordorigin="1986,587" coordsize="1311,1306">
                      <v:shape id="shape_0" stroked="f" o:allowincell="t" style="position:absolute;left:1986;top:587;width:1310;height:130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142;top:1212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38480</wp:posOffset>
                      </wp:positionV>
                      <wp:extent cx="542925" cy="54292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42.4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238760</wp:posOffset>
                      </wp:positionV>
                      <wp:extent cx="866775" cy="94424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8pt;margin-top:18.8pt;width:68.25pt;height:74.35pt" coordorigin="1416,376" coordsize="1365,1487">
                      <v:shape id="shape_0" stroked="f" o:allowincell="t" style="position:absolute;left:1416;top:376;width:1364;height:1486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77;top:1026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42570</wp:posOffset>
                      </wp:positionV>
                      <wp:extent cx="434340" cy="1157605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65pt;margin-top:19.1pt;width:34.2pt;height:91.15pt" coordorigin="393,382" coordsize="684,1823">
                      <v:shape id="shape_0" stroked="f" o:allowincell="t" style="position:absolute;left:394;top:382;width:682;height:1822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93;top:553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202565</wp:posOffset>
                      </wp:positionV>
                      <wp:extent cx="606425" cy="11722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600" cy="1172160"/>
                                <a:chOff x="0" y="0"/>
                                <a:chExt cx="606600" cy="1172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rcRect l="39640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606600" cy="117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2120" y="200160"/>
                                  <a:ext cx="34236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6pt;margin-top:15.95pt;width:47.75pt;height:92.3pt" coordorigin="3012,319" coordsize="955,1846">
                      <v:shape id="shape_0" stroked="f" o:allowincell="t" style="position:absolute;left:3012;top:319;width:954;height:184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220;top:634;width:538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64185</wp:posOffset>
                      </wp:positionV>
                      <wp:extent cx="542925" cy="54292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36.5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3025</wp:posOffset>
                      </wp:positionV>
                      <wp:extent cx="866775" cy="94424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5.75pt;width:68.25pt;height:74.35pt" coordorigin="48,115" coordsize="1365,1487">
                      <v:shape id="shape_0" stroked="f" o:allowincell="t" style="position:absolute;left:48;top:115;width:1364;height:1486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09;top:765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73025</wp:posOffset>
                      </wp:positionV>
                      <wp:extent cx="832485" cy="82931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pt;margin-top:5.75pt;width:65.55pt;height:65.3pt" coordorigin="1644,115" coordsize="1311,1306">
                      <v:shape id="shape_0" stroked="f" o:allowincell="t" style="position:absolute;left:1644;top:115;width:1310;height:1305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00;top:740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014095</wp:posOffset>
                      </wp:positionV>
                      <wp:extent cx="1194435" cy="931545"/>
                      <wp:effectExtent l="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4480" cy="931680"/>
                                <a:chOff x="0" y="0"/>
                                <a:chExt cx="1194480" cy="93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94480" cy="92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1640" y="615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85pt;margin-top:79.85pt;width:94.05pt;height:73.35pt" coordorigin="2157,1597" coordsize="1881,1467">
                      <v:shape id="shape_0" stroked="f" o:allowincell="t" style="position:absolute;left:2157;top:1597;width:1880;height:145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270;top:2566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44195</wp:posOffset>
                      </wp:positionV>
                      <wp:extent cx="542925" cy="542925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42.8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97485</wp:posOffset>
                      </wp:positionV>
                      <wp:extent cx="647065" cy="113474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134720"/>
                                <a:chOff x="0" y="0"/>
                                <a:chExt cx="646920" cy="1134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0"/>
                                  <a:ext cx="646920" cy="11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6960" y="808200"/>
                                  <a:ext cx="41904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15.55pt;width:50.95pt;height:89.35pt" coordorigin="336,311" coordsize="1019,1787">
                      <v:shape id="shape_0" stroked="f" o:allowincell="t" style="position:absolute;left:336;top:311;width:1018;height:1786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83;top:1584;width:659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93675</wp:posOffset>
                      </wp:positionV>
                      <wp:extent cx="1032510" cy="12814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281600"/>
                                <a:chOff x="0" y="0"/>
                                <a:chExt cx="103248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128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5640" y="289080"/>
                                  <a:ext cx="33228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65pt;margin-top:15.25pt;width:81.3pt;height:100.9pt" coordorigin="1473,305" coordsize="1626,2018">
                      <v:shape id="shape_0" stroked="f" o:allowincell="t" style="position:absolute;left:1473;top:305;width:1625;height:2017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096;top:760;width:522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49885</wp:posOffset>
                      </wp:positionV>
                      <wp:extent cx="542925" cy="54292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75pt;mso-wrap-distance-left:9.05pt;mso-wrap-distance-right:9.05pt;mso-wrap-distance-top:0pt;mso-wrap-distance-bottom:0pt;margin-top:27.5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48285</wp:posOffset>
                      </wp:positionV>
                      <wp:extent cx="1194435" cy="931545"/>
                      <wp:effectExtent l="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4480" cy="931680"/>
                                <a:chOff x="0" y="0"/>
                                <a:chExt cx="1194480" cy="93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94480" cy="92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1640" y="615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19.55pt;width:94.05pt;height:73.35pt" coordorigin="222,391" coordsize="1881,1467">
                      <v:shape id="shape_0" stroked="f" o:allowincell="t" style="position:absolute;left:222;top:391;width:1880;height:145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5;top:1360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208915</wp:posOffset>
                      </wp:positionV>
                      <wp:extent cx="1056005" cy="1084580"/>
                      <wp:effectExtent l="0" t="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25pt;margin-top:16.45pt;width:83.15pt;height:85.35pt" coordorigin="2385,329" coordsize="1663,1707">
                      <v:shape id="shape_0" stroked="f" o:allowincell="t" style="position:absolute;left:2385;top:329;width:1662;height:166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57;top:1539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56565</wp:posOffset>
                      </wp:positionV>
                      <wp:extent cx="760730" cy="54292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42.75pt;mso-wrap-distance-left:9.05pt;mso-wrap-distance-right:9.05pt;mso-wrap-distance-top:0pt;mso-wrap-distance-bottom:0pt;margin-top:35.9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type w:val="nextPage"/>
      <w:pgSz w:w="11906" w:h="16838"/>
      <w:pgMar w:left="1417" w:right="503" w:gutter="0" w:header="708" w:top="1417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61685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1.55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_________  Prénom :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6.jpeg"/><Relationship Id="rId49" Type="http://schemas.openxmlformats.org/officeDocument/2006/relationships/image" Target="media/image6.jpeg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22:00Z</dcterms:created>
  <dc:creator>No</dc:creator>
  <dc:description/>
  <dc:language>en-US</dc:language>
  <cp:lastModifiedBy>No</cp:lastModifiedBy>
  <cp:lastPrinted>2004-01-26T19:37:00Z</cp:lastPrinted>
  <dcterms:modified xsi:type="dcterms:W3CDTF">2004-01-26T18:41:00Z</dcterms:modified>
  <cp:revision>6</cp:revision>
  <dc:subject/>
  <dc:title>8</dc:title>
</cp:coreProperties>
</file>