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9870</wp:posOffset>
                </wp:positionH>
                <wp:positionV relativeFrom="paragraph">
                  <wp:posOffset>635</wp:posOffset>
                </wp:positionV>
                <wp:extent cx="6090920" cy="2987675"/>
                <wp:effectExtent l="0" t="3810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2987640"/>
                          <a:chOff x="0" y="0"/>
                          <a:chExt cx="6090840" cy="298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0840" cy="29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630400" cy="28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200" y="144000"/>
                            <a:ext cx="114948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43953" t="0" r="6138" b="66763"/>
                          <a:stretch/>
                        </pic:blipFill>
                        <pic:spPr>
                          <a:xfrm>
                            <a:off x="916920" y="832320"/>
                            <a:ext cx="1809720" cy="166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rcRect l="43953" t="0" r="6138" b="66763"/>
                          <a:stretch/>
                        </pic:blipFill>
                        <pic:spPr>
                          <a:xfrm>
                            <a:off x="3197880" y="904320"/>
                            <a:ext cx="1809720" cy="166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0pt;width:479.6pt;height:235.25pt" coordorigin="-362,0" coordsize="9592,4705">
                <v:rect id="shape_0" stroked="f" o:allowincell="f" style="position:absolute;left:-362;top:0;width:9591;height:470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1;top:0;width:8866;height:4521;mso-wrap-style:none;v-text-anchor:middle">
                  <v:fill o:detectmouseclick="t" type="solid" color2="black"/>
                  <v:stroke color="#339966" weight="7632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4;top:227;width:1809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2;top:1311;width:2849;height:261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4674;top:1424;width:2849;height:261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9870</wp:posOffset>
                </wp:positionH>
                <wp:positionV relativeFrom="paragraph">
                  <wp:posOffset>3103245</wp:posOffset>
                </wp:positionV>
                <wp:extent cx="6090920" cy="2987675"/>
                <wp:effectExtent l="0" t="3810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2987640"/>
                          <a:chOff x="0" y="0"/>
                          <a:chExt cx="6090840" cy="2987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90840" cy="29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630400" cy="28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459000"/>
                            <a:ext cx="11494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03400" y="335160"/>
                            <a:ext cx="1106280" cy="22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rcRect l="15911" t="66043" r="3458" b="6425"/>
                          <a:stretch/>
                        </pic:blipFill>
                        <pic:spPr>
                          <a:xfrm>
                            <a:off x="3125520" y="1528920"/>
                            <a:ext cx="2460600" cy="8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244.35pt;width:479.6pt;height:235.25pt" coordorigin="-362,4887" coordsize="9592,4705">
                <v:rect id="shape_0" stroked="f" o:allowincell="f" style="position:absolute;left:-362;top:4887;width:9591;height:470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1;top:4887;width:8866;height:4521;mso-wrap-style:none;v-text-anchor:middle">
                  <v:fill o:detectmouseclick="t" type="solid" color2="black"/>
                  <v:stroke color="#339966" weight="76320" joinstyle="miter" endcap="flat"/>
                  <w10:wrap type="square"/>
                </v:rect>
                <v:shape id="shape_0" fillcolor="white" stroked="f" o:allowincell="f" style="position:absolute;left:723;top:5610;width:1809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793;top:5415;width:1741;height:347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4560;top:7295;width:3874;height:132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9870</wp:posOffset>
                </wp:positionH>
                <wp:positionV relativeFrom="paragraph">
                  <wp:posOffset>6206490</wp:posOffset>
                </wp:positionV>
                <wp:extent cx="6090920" cy="2987675"/>
                <wp:effectExtent l="0" t="3810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2987640"/>
                          <a:chOff x="0" y="0"/>
                          <a:chExt cx="6090840" cy="2987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090840" cy="29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630400" cy="28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459000"/>
                            <a:ext cx="11494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31040" y="887040"/>
                            <a:ext cx="1334160" cy="159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994200" y="200160"/>
                            <a:ext cx="897840" cy="22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488.7pt;width:479.6pt;height:235.25pt" coordorigin="-362,9774" coordsize="9592,4705">
                <v:rect id="shape_0" stroked="f" o:allowincell="f" style="position:absolute;left:-362;top:9774;width:9591;height:470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1;top:9774;width:8866;height:4521;mso-wrap-style:none;v-text-anchor:middle">
                  <v:fill o:detectmouseclick="t" type="solid" color2="black"/>
                  <v:stroke color="#339966" weight="76320" joinstyle="miter" endcap="flat"/>
                  <w10:wrap type="square"/>
                </v:rect>
                <v:shape id="shape_0" fillcolor="white" stroked="f" o:allowincell="f" style="position:absolute;left:723;top:10497;width:1809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679;top:11171;width:2100;height:2506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5928;top:10089;width:1413;height:358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4805</wp:posOffset>
                </wp:positionH>
                <wp:positionV relativeFrom="paragraph">
                  <wp:posOffset>114935</wp:posOffset>
                </wp:positionV>
                <wp:extent cx="6090920" cy="344741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3447360"/>
                          <a:chOff x="0" y="0"/>
                          <a:chExt cx="6090840" cy="34473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090840" cy="34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344880"/>
                            <a:ext cx="5631120" cy="28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21920" y="1223640"/>
                            <a:ext cx="1772280" cy="177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637800" y="934560"/>
                            <a:ext cx="1040760" cy="20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9040" y="459000"/>
                            <a:ext cx="11494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9.05pt;width:479.6pt;height:271.45pt" coordorigin="-543,181" coordsize="9592,5429">
                <v:rect id="shape_0" stroked="f" o:allowincell="f" style="position:absolute;left:-543;top:181;width:9591;height:542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0;top:724;width:8867;height:4522;mso-wrap-style:none;v-text-anchor:middle">
                  <v:fill o:detectmouseclick="t" type="solid" color2="black"/>
                  <v:stroke color="#339966" weight="76320" joinstyle="miter" endcap="flat"/>
                  <w10:wrap type="square"/>
                </v:rect>
                <v:shape id="shape_0" stroked="f" o:allowincell="f" style="position:absolute;left:1539;top:2108;width:2790;height:2792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5186;top:1653;width:1638;height:3247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42;top:904;width:1809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3562985</wp:posOffset>
                </wp:positionV>
                <wp:extent cx="6090920" cy="2987675"/>
                <wp:effectExtent l="0" t="3810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2987640"/>
                          <a:chOff x="0" y="0"/>
                          <a:chExt cx="6090840" cy="29876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090840" cy="29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629320" cy="28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60" y="229320"/>
                            <a:ext cx="11494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003400" y="707400"/>
                            <a:ext cx="2170440" cy="16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9"/>
                          <a:srcRect l="39254" t="0" r="39064" b="0"/>
                          <a:stretch/>
                        </pic:blipFill>
                        <pic:spPr>
                          <a:xfrm>
                            <a:off x="4174560" y="164520"/>
                            <a:ext cx="651600" cy="23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280.55pt;width:479.6pt;height:235.25pt" coordorigin="-362,5611" coordsize="9592,4705">
                <v:rect id="shape_0" stroked="f" o:allowincell="f" style="position:absolute;left:-362;top:5611;width:9591;height:470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1;top:5611;width:8864;height:4521;mso-wrap-style:none;v-text-anchor:middle">
                  <v:fill o:detectmouseclick="t" type="solid" color2="black"/>
                  <v:stroke color="#339966" weight="76320" joinstyle="miter" endcap="flat"/>
                  <w10:wrap type="square"/>
                </v:rect>
                <v:shape id="shape_0" fillcolor="white" stroked="f" o:allowincell="f" style="position:absolute;left:543;top:5972;width:1809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793;top:6725;width:3417;height:2605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6212;top:5870;width:1025;height:370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470</wp:posOffset>
                </wp:positionH>
                <wp:positionV relativeFrom="paragraph">
                  <wp:posOffset>3715385</wp:posOffset>
                </wp:positionV>
                <wp:extent cx="6090920" cy="298767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2987640"/>
                          <a:chOff x="0" y="0"/>
                          <a:chExt cx="6090840" cy="29876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6090840" cy="29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292.55pt;width:479.6pt;height:235.25pt" coordorigin="-122,5851" coordsize="9592,4705">
                <v:rect id="shape_0" stroked="f" o:allowincell="f" style="position:absolute;left:-122;top:5851;width:9591;height:4704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80</wp:posOffset>
                </wp:positionH>
                <wp:positionV relativeFrom="paragraph">
                  <wp:posOffset>6696075</wp:posOffset>
                </wp:positionV>
                <wp:extent cx="5629910" cy="2872105"/>
                <wp:effectExtent l="38100" t="38735" r="3810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28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527.25pt;width:443.25pt;height:226.1pt;mso-wrap-style:none;v-text-anchor:middle">
                <v:fill o:detectmouseclick="t" type="solid" color2="black"/>
                <v:stroke color="#339966" weight="76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99310</wp:posOffset>
            </wp:positionH>
            <wp:positionV relativeFrom="paragraph">
              <wp:posOffset>6949440</wp:posOffset>
            </wp:positionV>
            <wp:extent cx="1275080" cy="2425065"/>
            <wp:effectExtent l="0" t="0" r="0" b="0"/>
            <wp:wrapSquare wrapText="righ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888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83305</wp:posOffset>
            </wp:positionH>
            <wp:positionV relativeFrom="paragraph">
              <wp:posOffset>6949440</wp:posOffset>
            </wp:positionV>
            <wp:extent cx="1275080" cy="2425065"/>
            <wp:effectExtent l="0" t="0" r="0" b="0"/>
            <wp:wrapSquare wrapText="righ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7888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</wp:posOffset>
                </wp:positionH>
                <wp:positionV relativeFrom="paragraph">
                  <wp:posOffset>6985635</wp:posOffset>
                </wp:positionV>
                <wp:extent cx="1149985" cy="6896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J’achè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54.3pt;mso-wrap-distance-left:9.05pt;mso-wrap-distance-right:9.05pt;mso-wrap-distance-top:0pt;mso-wrap-distance-bottom:0pt;margin-top:550.05pt;mso-position-vertical-relative:text;margin-left: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  <w:t>J’achè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br w:type="textWrapping" w:clear="all"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0975</wp:posOffset>
            </wp:positionH>
            <wp:positionV relativeFrom="paragraph">
              <wp:posOffset>108585</wp:posOffset>
            </wp:positionV>
            <wp:extent cx="1136015" cy="104330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3940" t="-4" r="6126" b="66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-180975</wp:posOffset>
            </wp:positionV>
            <wp:extent cx="918210" cy="84582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0" t="-4" r="6126" b="66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75885</wp:posOffset>
            </wp:positionH>
            <wp:positionV relativeFrom="paragraph">
              <wp:posOffset>-36195</wp:posOffset>
            </wp:positionV>
            <wp:extent cx="918845" cy="84518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3940" t="-4" r="6126" b="66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54530</wp:posOffset>
            </wp:positionH>
            <wp:positionV relativeFrom="paragraph">
              <wp:posOffset>89535</wp:posOffset>
            </wp:positionV>
            <wp:extent cx="890905" cy="177609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62425</wp:posOffset>
            </wp:positionH>
            <wp:positionV relativeFrom="paragraph">
              <wp:posOffset>28575</wp:posOffset>
            </wp:positionV>
            <wp:extent cx="476250" cy="103441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25" r="-5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98145</wp:posOffset>
            </wp:positionH>
            <wp:positionV relativeFrom="paragraph">
              <wp:posOffset>45720</wp:posOffset>
            </wp:positionV>
            <wp:extent cx="827405" cy="61912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4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6:42:00Z</dcterms:created>
  <dc:creator>No</dc:creator>
  <dc:description/>
  <dc:language>en-US</dc:language>
  <cp:lastModifiedBy>No</cp:lastModifiedBy>
  <cp:lastPrinted>2003-10-28T16:55:00Z</cp:lastPrinted>
  <dcterms:modified xsi:type="dcterms:W3CDTF">2003-10-28T15:59:00Z</dcterms:modified>
  <cp:revision>4</cp:revision>
  <dc:subject/>
  <dc:title/>
</cp:coreProperties>
</file>