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870</wp:posOffset>
                </wp:positionH>
                <wp:positionV relativeFrom="paragraph">
                  <wp:posOffset>635</wp:posOffset>
                </wp:positionV>
                <wp:extent cx="6090920" cy="2987675"/>
                <wp:effectExtent l="0" t="3810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43953" t="0" r="6138" b="66763"/>
                          <a:stretch/>
                        </pic:blipFill>
                        <pic:spPr>
                          <a:xfrm>
                            <a:off x="689040" y="1033920"/>
                            <a:ext cx="918720" cy="8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38880" y="1033920"/>
                            <a:ext cx="64692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17360" y="912960"/>
                            <a:ext cx="45648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66800" y="919440"/>
                            <a:ext cx="457200" cy="11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677400" y="919440"/>
                            <a:ext cx="45648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0pt;width:479.6pt;height:235.25pt" coordorigin="-362,0" coordsize="9592,4705">
                <v:rect id="shape_0" stroked="f" o:allowincell="f" style="position:absolute;left:-362;top:0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0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3;top:723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3;top:1628;width:1446;height:132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2534;top:1628;width:1018;height:121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075;top:1438;width:718;height:182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515;top:1448;width:719;height:1826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429;top:1448;width:718;height:182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870</wp:posOffset>
                </wp:positionH>
                <wp:positionV relativeFrom="paragraph">
                  <wp:posOffset>3103245</wp:posOffset>
                </wp:positionV>
                <wp:extent cx="6090920" cy="2987675"/>
                <wp:effectExtent l="0" t="3810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89040" y="1149480"/>
                            <a:ext cx="45720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8440" y="1033920"/>
                            <a:ext cx="690840" cy="13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83040" y="1033920"/>
                            <a:ext cx="690840" cy="13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rcRect l="13946" t="66043" r="1493" b="4460"/>
                          <a:stretch/>
                        </pic:blipFill>
                        <pic:spPr>
                          <a:xfrm>
                            <a:off x="3197880" y="660960"/>
                            <a:ext cx="15562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rcRect l="13946" t="66043" r="1493" b="4460"/>
                          <a:stretch/>
                        </pic:blipFill>
                        <pic:spPr>
                          <a:xfrm>
                            <a:off x="3197880" y="1239480"/>
                            <a:ext cx="15562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rcRect l="13946" t="66043" r="1493" b="4460"/>
                          <a:stretch/>
                        </pic:blipFill>
                        <pic:spPr>
                          <a:xfrm>
                            <a:off x="3197880" y="1855440"/>
                            <a:ext cx="155592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244.35pt;width:479.6pt;height:235.25pt" coordorigin="-362,4887" coordsize="9592,4705">
                <v:rect id="shape_0" stroked="f" o:allowincell="f" style="position:absolute;left:-362;top:4887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4887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723;top:5610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23;top:6697;width:719;height:182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1809;top:6515;width:1087;height:216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3076;top:6515;width:1087;height:216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4674;top:5928;width:2450;height:85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4674;top:6839;width:2450;height:85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4674;top:7809;width:2449;height:85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870</wp:posOffset>
                </wp:positionH>
                <wp:positionV relativeFrom="paragraph">
                  <wp:posOffset>6206490</wp:posOffset>
                </wp:positionV>
                <wp:extent cx="6090920" cy="2987675"/>
                <wp:effectExtent l="0" t="3810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3040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36560" y="1140480"/>
                            <a:ext cx="819720" cy="10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835360" y="1972800"/>
                            <a:ext cx="83232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rcRect l="0" t="63085" r="36936" b="0"/>
                          <a:stretch/>
                        </pic:blipFill>
                        <pic:spPr>
                          <a:xfrm>
                            <a:off x="2727360" y="1249200"/>
                            <a:ext cx="88956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776400" y="778680"/>
                            <a:ext cx="59004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rcRect l="24560" t="0" r="21056" b="0"/>
                          <a:stretch/>
                        </pic:blipFill>
                        <pic:spPr>
                          <a:xfrm>
                            <a:off x="1640880" y="1249200"/>
                            <a:ext cx="63108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rcRect l="43953" t="0" r="6138" b="66763"/>
                          <a:stretch/>
                        </pic:blipFill>
                        <pic:spPr>
                          <a:xfrm>
                            <a:off x="4537080" y="344880"/>
                            <a:ext cx="918720" cy="8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rcRect l="43953" t="0" r="6138" b="66763"/>
                          <a:stretch/>
                        </pic:blipFill>
                        <pic:spPr>
                          <a:xfrm>
                            <a:off x="4609440" y="1358280"/>
                            <a:ext cx="918360" cy="8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488.7pt;width:479.6pt;height:235.25pt" coordorigin="-362,9774" coordsize="9592,4705">
                <v:rect id="shape_0" stroked="f" o:allowincell="f" style="position:absolute;left:-362;top:9774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1;top:9774;width:8866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723;top:10497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98;top:11570;width:1290;height:1720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4103;top:12881;width:1310;height:796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3933;top:11741;width:1400;height:109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5585;top:11000;width:928;height:1766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2222;top:11741;width:993;height:153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6783;top:10317;width:1446;height:132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6897;top:11913;width:1445;height:1328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114935</wp:posOffset>
                </wp:positionV>
                <wp:extent cx="6090920" cy="34474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3447360"/>
                          <a:chOff x="0" y="0"/>
                          <a:chExt cx="6090840" cy="34473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6090840" cy="34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344880"/>
                            <a:ext cx="5631120" cy="28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689040" y="1608480"/>
                            <a:ext cx="80892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838880" y="1379160"/>
                            <a:ext cx="4564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9040" y="45900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103200" y="1379160"/>
                            <a:ext cx="8272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413800" y="1379160"/>
                            <a:ext cx="45720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rcRect l="43953" t="0" r="6138" b="66763"/>
                          <a:stretch/>
                        </pic:blipFill>
                        <pic:spPr>
                          <a:xfrm>
                            <a:off x="4251960" y="1608480"/>
                            <a:ext cx="91872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rcRect l="43953" t="0" r="6138" b="66763"/>
                          <a:stretch/>
                        </pic:blipFill>
                        <pic:spPr>
                          <a:xfrm>
                            <a:off x="4137120" y="689040"/>
                            <a:ext cx="91836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9.05pt;width:479.6pt;height:271.45pt" coordorigin="-543,181" coordsize="9592,5429">
                <v:rect id="shape_0" stroked="f" o:allowincell="f" style="position:absolute;left:-543;top:181;width:9591;height:542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0;top:724;width:8867;height:4522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stroked="f" o:allowincell="f" style="position:absolute;left:542;top:2714;width:1273;height:1272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2353;top:2353;width:718;height:1423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42;top:904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344;top:2353;width:1302;height:973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3258;top:2353;width:719;height:14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6153;top:2714;width:1446;height:133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972;top:1266;width:1445;height:1330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3547110</wp:posOffset>
                </wp:positionV>
                <wp:extent cx="6090920" cy="2987675"/>
                <wp:effectExtent l="0" t="3810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2932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22932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413800" y="459000"/>
                            <a:ext cx="85608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677400" y="344880"/>
                            <a:ext cx="476280" cy="10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93640" y="1724040"/>
                            <a:ext cx="1144440" cy="8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597560" y="344880"/>
                            <a:ext cx="365760" cy="10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57960" y="1724040"/>
                            <a:ext cx="1144440" cy="8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279.3pt;width:479.6pt;height:235.25pt" coordorigin="-513,5586" coordsize="9592,4705">
                <v:rect id="shape_0" stroked="f" o:allowincell="f" style="position:absolute;left:-513;top:5586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0;top:5586;width:8864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392;top:5947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288;top:6309;width:1347;height:824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5278;top:6129;width:749;height:1627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1839;top:8301;width:1801;height:1373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6727;top:6129;width:575;height:1627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3830;top:8301;width:1801;height:1373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6913245</wp:posOffset>
                </wp:positionV>
                <wp:extent cx="6090920" cy="2987675"/>
                <wp:effectExtent l="0" t="3810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2987640"/>
                          <a:chOff x="0" y="0"/>
                          <a:chExt cx="6090840" cy="298764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6090840" cy="29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62932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229320"/>
                            <a:ext cx="11494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J’achèt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rcRect l="0" t="12126" r="0" b="12677"/>
                          <a:stretch/>
                        </pic:blipFill>
                        <pic:spPr>
                          <a:xfrm>
                            <a:off x="506160" y="904320"/>
                            <a:ext cx="1395720" cy="112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882080" y="1374840"/>
                            <a:ext cx="119376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rcRect l="6315" t="5183" r="39469" b="0"/>
                          <a:stretch/>
                        </pic:blipFill>
                        <pic:spPr>
                          <a:xfrm>
                            <a:off x="3221280" y="1338480"/>
                            <a:ext cx="1055520" cy="13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rcRect l="37630" t="0" r="39491" b="0"/>
                          <a:stretch/>
                        </pic:blipFill>
                        <pic:spPr>
                          <a:xfrm>
                            <a:off x="4488120" y="216360"/>
                            <a:ext cx="687240" cy="23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rcRect l="37630" t="0" r="39491" b="0"/>
                          <a:stretch/>
                        </pic:blipFill>
                        <pic:spPr>
                          <a:xfrm>
                            <a:off x="5139000" y="253440"/>
                            <a:ext cx="687600" cy="235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544.35pt;width:479.6pt;height:235.25pt" coordorigin="-456,10887" coordsize="9592,4705">
                <v:rect id="shape_0" stroked="f" o:allowincell="f" style="position:absolute;left:-456;top:10887;width:9591;height:47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7;top:10887;width:8864;height:4521;mso-wrap-style:none;v-text-anchor:middle">
                  <v:fill o:detectmouseclick="t" type="solid" color2="black"/>
                  <v:stroke color="#339966" weight="76320" joinstyle="miter" endcap="flat"/>
                  <w10:wrap type="square"/>
                </v:rect>
                <v:shape id="shape_0" fillcolor="white" stroked="f" o:allowincell="f" style="position:absolute;left:449;top:11248;width:1809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J’achète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41;top:12311;width:2197;height:1765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2508;top:13052;width:1879;height:1881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4617;top:12995;width:1661;height:2063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6612;top:11227;width:1081;height:3703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7637;top:11286;width:1082;height:3702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0.pn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png"/><Relationship Id="rId34" Type="http://schemas.openxmlformats.org/officeDocument/2006/relationships/image" Target="media/image9.jpeg"/><Relationship Id="rId35" Type="http://schemas.openxmlformats.org/officeDocument/2006/relationships/image" Target="media/image10.pn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13.jpeg"/><Relationship Id="rId41" Type="http://schemas.openxmlformats.org/officeDocument/2006/relationships/image" Target="media/image12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1.jpeg"/><Relationship Id="rId45" Type="http://schemas.openxmlformats.org/officeDocument/2006/relationships/image" Target="media/image12.jpeg"/><Relationship Id="rId46" Type="http://schemas.openxmlformats.org/officeDocument/2006/relationships/image" Target="media/image13.jpeg"/><Relationship Id="rId47" Type="http://schemas.openxmlformats.org/officeDocument/2006/relationships/image" Target="media/image12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7.jpeg"/><Relationship Id="rId51" Type="http://schemas.openxmlformats.org/officeDocument/2006/relationships/image" Target="media/image14.jpeg"/><Relationship Id="rId52" Type="http://schemas.openxmlformats.org/officeDocument/2006/relationships/image" Target="media/image15.jpeg"/><Relationship Id="rId53" Type="http://schemas.openxmlformats.org/officeDocument/2006/relationships/image" Target="media/image16.jpeg"/><Relationship Id="rId54" Type="http://schemas.openxmlformats.org/officeDocument/2006/relationships/image" Target="media/image15.jpeg"/><Relationship Id="rId55" Type="http://schemas.openxmlformats.org/officeDocument/2006/relationships/image" Target="media/image7.jpeg"/><Relationship Id="rId56" Type="http://schemas.openxmlformats.org/officeDocument/2006/relationships/image" Target="media/image14.jpeg"/><Relationship Id="rId57" Type="http://schemas.openxmlformats.org/officeDocument/2006/relationships/image" Target="media/image15.jpeg"/><Relationship Id="rId58" Type="http://schemas.openxmlformats.org/officeDocument/2006/relationships/image" Target="media/image16.jpeg"/><Relationship Id="rId59" Type="http://schemas.openxmlformats.org/officeDocument/2006/relationships/image" Target="media/image15.jpeg"/><Relationship Id="rId60" Type="http://schemas.openxmlformats.org/officeDocument/2006/relationships/image" Target="media/image17.jpeg"/><Relationship Id="rId61" Type="http://schemas.openxmlformats.org/officeDocument/2006/relationships/image" Target="media/image11.jpeg"/><Relationship Id="rId62" Type="http://schemas.openxmlformats.org/officeDocument/2006/relationships/image" Target="media/image18.jpeg"/><Relationship Id="rId63" Type="http://schemas.openxmlformats.org/officeDocument/2006/relationships/image" Target="media/image19.jpeg"/><Relationship Id="rId64" Type="http://schemas.openxmlformats.org/officeDocument/2006/relationships/image" Target="media/image19.jpeg"/><Relationship Id="rId65" Type="http://schemas.openxmlformats.org/officeDocument/2006/relationships/image" Target="media/image17.jpeg"/><Relationship Id="rId66" Type="http://schemas.openxmlformats.org/officeDocument/2006/relationships/image" Target="media/image11.jpeg"/><Relationship Id="rId67" Type="http://schemas.openxmlformats.org/officeDocument/2006/relationships/image" Target="media/image18.jpeg"/><Relationship Id="rId68" Type="http://schemas.openxmlformats.org/officeDocument/2006/relationships/image" Target="media/image19.jpeg"/><Relationship Id="rId69" Type="http://schemas.openxmlformats.org/officeDocument/2006/relationships/image" Target="media/image19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5:42:00Z</dcterms:created>
  <dc:creator>No</dc:creator>
  <dc:description/>
  <dc:language>en-US</dc:language>
  <cp:lastModifiedBy>No</cp:lastModifiedBy>
  <cp:lastPrinted>2003-10-13T18:01:00Z</cp:lastPrinted>
  <dcterms:modified xsi:type="dcterms:W3CDTF">2003-10-13T16:13:00Z</dcterms:modified>
  <cp:revision>1</cp:revision>
  <dc:subject/>
  <dc:title/>
</cp:coreProperties>
</file>