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4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22"/>
        <w:gridCol w:w="2022"/>
        <w:gridCol w:w="2022"/>
        <w:gridCol w:w="2022"/>
        <w:gridCol w:w="2022"/>
        <w:gridCol w:w="2022"/>
      </w:tblGrid>
      <w:tr>
        <w:trPr/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 héros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 point de départ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 que le héros désire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 lieu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ennemi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am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 aide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’objet magique</w:t>
            </w:r>
          </w:p>
        </w:tc>
      </w:tr>
      <w:tr>
        <w:trPr/>
        <w:tc>
          <w:tcPr>
            <w:tcW w:w="20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  <w:tc>
          <w:tcPr>
            <w:tcW w:w="2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¯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lutin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musique lointain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evenir un savan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u sommet d’une montagn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géan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magicien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sérum de vérité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pêcheur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message des martien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edevenir un bébé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grotte obscu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dragon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noble chevalier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carte magique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bergè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appel téléphonique anonym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e jamais vieillir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la planète des singe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sorciè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fé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billet de lotto gagnant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princ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bouteille avec un messag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evenir roi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gratte ciel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robo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karatéka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trésor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pauvr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rêve étrang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la richess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île inhabité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loup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extraterrest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tapis volant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solda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rayon laser dans le ciel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être très for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u plus profond de la mer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gendarm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vieil homm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formule qui rend invisible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animal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pla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evenir célèb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château abandonné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monst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perman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es patins à roulettes à réaction.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princess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trace mystérieuse au sol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l’amour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forêt profond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og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voyant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miroir magique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 enfant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musique lointain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r un bateau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ne méchante fé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atman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Une clé ouvrant toutes les serrures 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6:30:00Z</dcterms:created>
  <dc:creator>Arts Stéphane</dc:creator>
  <dc:description/>
  <dc:language>en-US</dc:language>
  <cp:lastModifiedBy>Arts Stéphane</cp:lastModifiedBy>
  <cp:lastPrinted>1997-05-20T18:28:00Z</cp:lastPrinted>
  <dcterms:modified xsi:type="dcterms:W3CDTF">1997-05-20T16:30:00Z</dcterms:modified>
  <cp:revision>1</cp:revision>
  <dc:subject/>
  <dc:title>Mon héros	</dc:title>
</cp:coreProperties>
</file>