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72390</wp:posOffset>
                </wp:positionV>
                <wp:extent cx="6690360" cy="8938260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0240" cy="8938440"/>
                          <a:chOff x="0" y="0"/>
                          <a:chExt cx="6690240" cy="893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0240" cy="893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90240" cy="893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88440" cy="890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88440" cy="890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98520" cy="21985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avec%20maman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198520" cy="2198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236160" y="1466280"/>
                                      <a:ext cx="1611720" cy="634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La princesse Mathilde et Elisabet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07880" y="0"/>
                                    <a:ext cx="2202120" cy="22060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3">
                                      <a:lum bright="70000" contrast="-7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202120" cy="2206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236160" y="814680"/>
                                      <a:ext cx="1611720" cy="63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La princesse Mathilde et Elisabet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2207880" y="2244240"/>
                                    <a:ext cx="2198520" cy="219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4452120" y="0"/>
                                    <a:ext cx="2198520" cy="22096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198520" cy="2209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126720" y="1828080"/>
                                      <a:ext cx="1918440" cy="32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Le prince Philippe et Elisabet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44240"/>
                                    <a:ext cx="2202120" cy="22060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6">
                                      <a:lum bright="70000" contrast="-7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202120" cy="2206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127080" y="850680"/>
                                      <a:ext cx="1918440" cy="470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Le prince Philippe et Elisabet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334960" y="3891240"/>
                                    <a:ext cx="1990800" cy="47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Le prince Philippe , la princesse Mathilde et Elisabet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7">
                                    <a:lum bright="70000" contrast="-70000"/>
                                  </a:blip>
                                  <a:stretch/>
                                </pic:blipFill>
                                <pic:spPr>
                                  <a:xfrm>
                                    <a:off x="4452120" y="2244240"/>
                                    <a:ext cx="2202120" cy="220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4486320"/>
                                    <a:ext cx="2198520" cy="219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4489920" y="4486320"/>
                                    <a:ext cx="2198520" cy="219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2207880" y="4488120"/>
                                    <a:ext cx="2202120" cy="22060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8" name="" descr=""/>
                                    <pic:cNvPicPr/>
                                  </pic:nvPicPr>
                                  <pic:blipFill>
                                    <a:blip r:embed="rId10">
                                      <a:lum bright="70000" contrast="-7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202120" cy="2206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489600" y="814680"/>
                                      <a:ext cx="1447920" cy="470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Mariage de Philippe et Mathild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696000"/>
                                    <a:ext cx="2202120" cy="22060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11">
                                      <a:lum bright="70000" contrast="-7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202120" cy="2206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453240" y="814680"/>
                                      <a:ext cx="115812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Le prince Laurent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615200" y="3059280"/>
                                  <a:ext cx="1918440" cy="50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rushScript BT" w:hAnsi="BrushScript BT" w:eastAsia="Times New Roman" w:cs="BrushScript BT"/>
                                        <w:color w:val="auto"/>
                                        <w:lang w:val="fr-BE" w:bidi="ar-SA"/>
                                      </w:rPr>
                                      <w:t>Le prince Philippe, la princesse Mathilde et Elisabet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07880" y="6732360"/>
                                <a:ext cx="4482360" cy="220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0240" y="0"/>
                                  <a:ext cx="2202120" cy="220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>
                                    <a:lum bright="70000" contrast="-7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02120" cy="220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52880" y="953640"/>
                                    <a:ext cx="133920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La princesse Astri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8520" cy="2198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198520" cy="219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7080" y="1719360"/>
                                    <a:ext cx="177372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FFFFFF"/>
                                          <w:lang w:val="fr-BE" w:bidi="ar-SA"/>
                                        </w:rPr>
                                        <w:t>La princesse Astri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615200" y="6207840"/>
                              <a:ext cx="17737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ushScript BT" w:hAnsi="BrushScript BT" w:eastAsia="Times New Roman" w:cs="BrushScript BT"/>
                                    <w:color w:val="FF9900"/>
                                    <w:lang w:val="fr-BE" w:bidi="ar-SA"/>
                                  </w:rPr>
                                  <w:t>Le prince Laur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7800" y="6135840"/>
                            <a:ext cx="15202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ushScript BT" w:hAnsi="BrushScript BT" w:eastAsia="Times New Roman" w:cs="BrushScript BT"/>
                                  <w:color w:val="FF9900"/>
                                  <w:lang w:val="fr-BE" w:bidi="ar-SA"/>
                                </w:rPr>
                                <w:t>Mariage de Philippe et Mathil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5.7pt;width:526.75pt;height:703.8pt" coordorigin="-684,114" coordsize="10535,14076">
                <v:group id="shape_0" style="position:absolute;left:-684;top:114;width:10535;height:14076">
                  <v:group id="shape_0" style="position:absolute;left:-684;top:114;width:10535;height:14076">
                    <v:group id="shape_0" style="position:absolute;left:-684;top:114;width:10533;height:14019">
                      <v:group id="shape_0" style="position:absolute;left:-684;top:114;width:10533;height:14019">
                        <v:group id="shape_0" style="position:absolute;left:-684;top:114;width:3462;height:3462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avec%20maman" stroked="f" o:allowincell="f" style="position:absolute;left:-684;top:114;width:3461;height:3461;mso-wrap-style:none;v-text-anchor:middle" type="_x0000_t75">
                            <v:imagedata r:id="rId14" o:detectmouseclick="t"/>
                            <v:stroke color="#3465a4" joinstyle="round" endcap="flat"/>
                            <w10:wrap type="square" side="right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left:-312;top:2423;width:2537;height:9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La princesse Mathilde et Elisabeth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 side="right"/>
                          </v:shape>
                        </v:group>
                        <v:group id="shape_0" style="position:absolute;left:2793;top:114;width:3468;height:3474">
                          <v:shape id="shape_0" stroked="f" o:allowincell="f" style="position:absolute;left:2793;top:114;width:3467;height:3473;mso-wrap-style:none;v-text-anchor:middle" type="_x0000_t75">
                            <v:imagedata r:id="rId15" o:detectmouseclick="t"/>
                            <v:stroke color="#3465a4" joinstyle="round" endcap="flat"/>
                            <w10:wrap type="square" side="right"/>
                          </v:shape>
                          <v:shape id="shape_0" stroked="f" o:allowincell="f" style="position:absolute;left:3165;top:1397;width:2537;height:9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La princesse Mathilde et Elisabet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 side="right"/>
                          </v:shape>
                        </v:group>
                        <v:shape id="shape_0" stroked="f" o:allowincell="f" style="position:absolute;left:2793;top:3648;width:3461;height:3461;mso-wrap-style:none;v-text-anchor:middle" type="_x0000_t75">
                          <v:imagedata r:id="rId16" o:detectmouseclick="t"/>
                          <v:stroke color="#3465a4" joinstyle="round" endcap="flat"/>
                          <w10:wrap type="square" side="right"/>
                        </v:shape>
                        <v:group id="shape_0" style="position:absolute;left:6327;top:114;width:3462;height:3480">
                          <v:shape id="shape_0" stroked="f" o:allowincell="f" style="position:absolute;left:6327;top:114;width:3461;height:3479;mso-wrap-style:none;v-text-anchor:middle" type="_x0000_t75">
                            <v:imagedata r:id="rId17" o:detectmouseclick="t"/>
                            <v:stroke color="#3465a4" joinstyle="round" endcap="flat"/>
                            <w10:wrap type="square" side="right"/>
                          </v:shape>
                          <v:shape id="shape_0" fillcolor="white" stroked="t" o:allowincell="f" style="position:absolute;left:6526;top:2993;width:3020;height:51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Le prince Philippe et Elisabeth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 side="right"/>
                          </v:shape>
                        </v:group>
                        <v:group id="shape_0" style="position:absolute;left:-684;top:3648;width:3468;height:3474">
                          <v:shape id="shape_0" stroked="f" o:allowincell="f" style="position:absolute;left:-684;top:3648;width:3467;height:3473;mso-wrap-style:none;v-text-anchor:middle" type="_x0000_t75">
                            <v:imagedata r:id="rId18" o:detectmouseclick="t"/>
                            <v:stroke color="#3465a4" joinstyle="round" endcap="flat"/>
                            <w10:wrap type="square" side="right"/>
                          </v:shape>
                          <v:shape id="shape_0" stroked="f" o:allowincell="f" style="position:absolute;left:-484;top:4988;width:3020;height:7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Le prince Philippe et Elisabet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 side="right"/>
                          </v:shape>
                        </v:group>
                        <v:shape id="shape_0" fillcolor="white" stroked="t" o:allowincell="f" style="position:absolute;left:2993;top:6242;width:3134;height:7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Le prince Philippe , la princesse Mathilde et Elisabet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right"/>
                        </v:shape>
                        <v:shape id="shape_0" stroked="f" o:allowincell="f" style="position:absolute;left:6327;top:3648;width:3467;height:3473;mso-wrap-style:none;v-text-anchor:middle" type="_x0000_t75">
                          <v:imagedata r:id="rId19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-684;top:7179;width:3461;height:3461;mso-wrap-style:none;v-text-anchor:middle" type="_x0000_t75">
                          <v:imagedata r:id="rId20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6386;top:7179;width:3461;height:3461;mso-wrap-style:none;v-text-anchor:middle" type="_x0000_t75">
                          <v:imagedata r:id="rId21" o:detectmouseclick="t"/>
                          <v:stroke color="#3465a4" joinstyle="round" endcap="flat"/>
                          <w10:wrap type="square" side="right"/>
                        </v:shape>
                        <v:group id="shape_0" style="position:absolute;left:2793;top:7182;width:3468;height:3474">
                          <v:shape id="shape_0" stroked="f" o:allowincell="f" style="position:absolute;left:2793;top:7182;width:3467;height:3473;mso-wrap-style:none;v-text-anchor:middle" type="_x0000_t75">
                            <v:imagedata r:id="rId22" o:detectmouseclick="t"/>
                            <v:stroke color="#3465a4" joinstyle="round" endcap="flat"/>
                            <w10:wrap type="square" side="right"/>
                          </v:shape>
                          <v:shape id="shape_0" stroked="f" o:allowincell="f" style="position:absolute;left:3564;top:8465;width:2279;height:7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Mariage de Philippe et Mathild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 side="right"/>
                          </v:shape>
                        </v:group>
                        <v:group id="shape_0" style="position:absolute;left:-684;top:10659;width:3468;height:3474">
                          <v:shape id="shape_0" stroked="f" o:allowincell="f" style="position:absolute;left:-684;top:10659;width:3467;height:3473;mso-wrap-style:none;v-text-anchor:middle" type="_x0000_t75">
                            <v:imagedata r:id="rId23" o:detectmouseclick="t"/>
                            <v:stroke color="#3465a4" joinstyle="round" endcap="flat"/>
                            <w10:wrap type="square" side="right"/>
                          </v:shape>
                          <v:shape id="shape_0" stroked="f" o:allowincell="f" style="position:absolute;left:29;top:11942;width:1823;height:6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Le prince Laurent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 side="right"/>
                          </v:shape>
                        </v:group>
                      </v:group>
                      <v:shape id="shape_0" stroked="f" o:allowincell="f" style="position:absolute;left:6584;top:4932;width:3020;height:7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ushScript BT" w:hAnsi="BrushScript BT" w:eastAsia="Times New Roman" w:cs="BrushScript BT"/>
                                  <w:color w:val="auto"/>
                                  <w:lang w:val="fr-BE" w:bidi="ar-SA"/>
                                </w:rPr>
                                <w:t>Le prince Philippe, la princesse Mathilde et Elisabet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</v:group>
                    <v:group id="shape_0" style="position:absolute;left:2793;top:10716;width:7059;height:3474">
                      <v:group id="shape_0" style="position:absolute;left:6384;top:10716;width:3468;height:3474">
                        <v:shape id="shape_0" stroked="f" o:allowincell="f" style="position:absolute;left:6384;top:10716;width:3467;height:3473;mso-wrap-style:none;v-text-anchor:middle" type="_x0000_t75">
                          <v:imagedata r:id="rId24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7097;top:12218;width:2108;height:6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La princesse Astri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  <v:group id="shape_0" style="position:absolute;left:2793;top:10716;width:3462;height:3462">
                        <v:shape id="shape_0" stroked="f" o:allowincell="f" style="position:absolute;left:2793;top:10716;width:3461;height:3461;mso-wrap-style:none;v-text-anchor:middle" type="_x0000_t75">
                          <v:imagedata r:id="rId25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2993;top:13424;width:2792;height:6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FFFFFF"/>
                                    <w:lang w:val="fr-BE" w:bidi="ar-SA"/>
                                  </w:rPr>
                                  <w:t>La princesse Astri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</v:group>
                  </v:group>
                  <v:shape id="shape_0" stroked="f" o:allowincell="f" style="position:absolute;left:6584;top:9890;width:2792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rushScript BT" w:hAnsi="BrushScript BT" w:eastAsia="Times New Roman" w:cs="BrushScript BT"/>
                              <w:color w:val="FF9900"/>
                              <w:lang w:val="fr-BE" w:bidi="ar-SA"/>
                            </w:rPr>
                            <w:t>Le prince Laur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shape id="shape_0" stroked="f" o:allowincell="f" style="position:absolute;left:-483;top:9777;width:239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rushScript BT" w:hAnsi="BrushScript BT" w:eastAsia="Times New Roman" w:cs="BrushScript BT"/>
                            <w:color w:val="FF9900"/>
                            <w:lang w:val="fr-BE" w:bidi="ar-SA"/>
                          </w:rPr>
                          <w:t>Mariage de Philippe et Mathil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4340</wp:posOffset>
                </wp:positionH>
                <wp:positionV relativeFrom="paragraph">
                  <wp:posOffset>289560</wp:posOffset>
                </wp:positionV>
                <wp:extent cx="6835140" cy="9046845"/>
                <wp:effectExtent l="0" t="0" r="0" b="76835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5320" cy="9046800"/>
                          <a:chOff x="0" y="0"/>
                          <a:chExt cx="6835320" cy="904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5320" cy="904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35320" cy="904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35320" cy="679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080" y="19080"/>
                                  <a:ext cx="2160360" cy="216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60360" cy="216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   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00" y="1700640"/>
                                    <a:ext cx="177372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FFFFFF"/>
                                          <w:lang w:val="fr-BE" w:bidi="ar-SA"/>
                                        </w:rPr>
                                        <w:t xml:space="preserve">       La famille royal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0240" y="0"/>
                                  <a:ext cx="2202120" cy="220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26">
                                    <a:lum bright="70000" contrast="-7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02120" cy="220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25960" y="851040"/>
                                    <a:ext cx="115812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La famille royal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51920" y="55080"/>
                                  <a:ext cx="2160360" cy="216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60360" cy="216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           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0880" y="1700640"/>
                                    <a:ext cx="1042200" cy="39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Le roi Albert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>
                                  <a:lum bright="70000" contrast="-70000"/>
                                </a:blip>
                                <a:stretch/>
                              </pic:blipFill>
                              <pic:spPr>
                                <a:xfrm>
                                  <a:off x="0" y="2244240"/>
                                  <a:ext cx="2202120" cy="220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299320" y="2263320"/>
                                  <a:ext cx="2160360" cy="216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60360" cy="216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        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1627920"/>
                                    <a:ext cx="1628640" cy="47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FF9900"/>
                                          <w:lang w:val="fr-BE" w:bidi="ar-SA"/>
                                        </w:rPr>
                                        <w:t>Prestation de serment du roi Albert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32840" y="2280240"/>
                                  <a:ext cx="2202120" cy="220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28">
                                    <a:lum bright="70000" contrast="-7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02120" cy="220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71800" y="742320"/>
                                    <a:ext cx="1846080" cy="54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Prestation de serment du roi Albert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0240" y="4560480"/>
                                  <a:ext cx="2202120" cy="220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29">
                                    <a:lum bright="70000" contrast="-7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02120" cy="220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7800" y="669960"/>
                                    <a:ext cx="1954440" cy="61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La joyeuse entrée du roi Albert 2 et de la reine Paola à Bruxel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96840"/>
                                  <a:ext cx="2198520" cy="2198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3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198520" cy="219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7080" y="1538640"/>
                                    <a:ext cx="19184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La joyeuse entrée du roi Albert 2 et de la reine Paola à Bruxel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6840720"/>
                                <a:ext cx="2202120" cy="220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>
                                  <a:lum bright="70000" contrast="-7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02120" cy="220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98320" y="795240"/>
                                  <a:ext cx="108576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rushScript BT" w:hAnsi="BrushScript BT" w:eastAsia="Times New Roman" w:cs="BrushScript BT"/>
                                        <w:color w:val="auto"/>
                                        <w:lang w:val="fr-BE" w:bidi="ar-SA"/>
                                      </w:rPr>
                                      <w:t>La reine Paol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15920" y="4615920"/>
                                <a:ext cx="2160360" cy="216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0360" cy="216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809000"/>
                                  <a:ext cx="12711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ushScript BT" w:hAnsi="BrushScript BT" w:eastAsia="Times New Roman" w:cs="BrushScript BT"/>
                                        <w:color w:val="FF9900"/>
                                        <w:lang w:val="fr-BE" w:bidi="ar-SA"/>
                                      </w:rPr>
                                      <w:t>La reine Paol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96840" y="6840720"/>
                              <a:ext cx="2202120" cy="220608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2">
                                <a:lum bright="70000" contrast="-7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2202120" cy="220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80160" y="778680"/>
                                <a:ext cx="148392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Mariage d’Albert 2 et Paol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63320" y="6859800"/>
                              <a:ext cx="2160360" cy="216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360" cy="216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00" y="1845360"/>
                                <a:ext cx="184608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Mariage d’Albert 2 et Paol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61240" y="3132000"/>
                            <a:ext cx="1194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ushScript BT" w:hAnsi="BrushScript BT" w:eastAsia="Times New Roman" w:cs="BrushScript BT"/>
                                  <w:color w:val="auto"/>
                                  <w:lang w:val="fr-BE" w:bidi="ar-SA"/>
                                </w:rPr>
                                <w:t>Le roi Alber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22.8pt;width:538.15pt;height:712.3pt" coordorigin="-684,456" coordsize="10763,14246">
                <v:group id="shape_0" style="position:absolute;left:-684;top:456;width:10763;height:14246">
                  <v:group id="shape_0" style="position:absolute;left:-684;top:456;width:10763;height:14246">
                    <v:group id="shape_0" style="position:absolute;left:-684;top:456;width:10763;height:10701">
                      <v:group id="shape_0" style="position:absolute;left:-598;top:486;width:3402;height:3402">
                        <v:shape id="shape_0" fillcolor="white" stroked="t" o:allowincell="f" style="position:absolute;left:-598;top:486;width:3401;height:3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</w:t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square" side="right"/>
                        </v:shape>
                        <v:shape id="shape_0" stroked="f" o:allowincell="f" style="position:absolute;left:-427;top:3164;width:2792;height:6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FFFFFF"/>
                                    <w:lang w:val="fr-BE" w:bidi="ar-SA"/>
                                  </w:rPr>
                                  <w:t xml:space="preserve">       La famille royal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  <v:group id="shape_0" style="position:absolute;left:2907;top:456;width:3468;height:3474">
                        <v:shape id="shape_0" stroked="f" o:allowincell="f" style="position:absolute;left:2907;top:456;width:3467;height:3473;mso-wrap-style:none;v-text-anchor:middle" type="_x0000_t75">
                          <v:imagedata r:id="rId33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3735;top:1796;width:1823;height:6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La famille royal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  <v:group id="shape_0" style="position:absolute;left:6642;top:543;width:3402;height:3402">
                        <v:shape id="shape_0" fillcolor="white" stroked="t" o:allowincell="f" style="position:absolute;left:6642;top:543;width:3401;height:3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</w:t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square" side="right"/>
                        </v:shape>
                        <v:shape id="shape_0" fillcolor="white" stroked="t" o:allowincell="f" style="position:absolute;left:7667;top:3221;width:1640;height:6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Le roi Albert 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right"/>
                        </v:shape>
                      </v:group>
                      <v:shape id="shape_0" stroked="f" o:allowincell="f" style="position:absolute;left:-684;top:3990;width:3467;height:3473;mso-wrap-style:none;v-text-anchor:middle" type="_x0000_t75">
                        <v:imagedata r:id="rId34" o:detectmouseclick="t"/>
                        <v:stroke color="#3465a4" joinstyle="round" endcap="flat"/>
                        <w10:wrap type="square" side="right"/>
                      </v:shape>
                      <v:group id="shape_0" style="position:absolute;left:2937;top:4020;width:3402;height:3402">
                        <v:shape id="shape_0" fillcolor="white" stroked="t" o:allowincell="f" style="position:absolute;left:2937;top:4020;width:3401;height:3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</w:t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square" side="right"/>
                        </v:shape>
                        <v:shape id="shape_0" stroked="f" o:allowincell="f" style="position:absolute;left:3163;top:6584;width:2564;height:7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FF9900"/>
                                    <w:lang w:val="fr-BE" w:bidi="ar-SA"/>
                                  </w:rPr>
                                  <w:t>Prestation de serment du roi Albert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  <v:group id="shape_0" style="position:absolute;left:6612;top:4047;width:3468;height:3474">
                        <v:shape id="shape_0" stroked="f" o:allowincell="f" style="position:absolute;left:6612;top:4047;width:3467;height:3473;mso-wrap-style:none;v-text-anchor:middle" type="_x0000_t75">
                          <v:imagedata r:id="rId35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7040;top:5216;width:2906;height:8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Prestation de serment du roi Albert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  <v:group id="shape_0" style="position:absolute;left:2907;top:7638;width:3468;height:3474">
                        <v:shape id="shape_0" stroked="f" o:allowincell="f" style="position:absolute;left:2907;top:7638;width:3467;height:3473;mso-wrap-style:none;v-text-anchor:middle" type="_x0000_t75">
                          <v:imagedata r:id="rId36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3108;top:8693;width:3077;height:9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La joyeuse entrée du roi Albert 2 et de la reine Paola à Bruxell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  <v:group id="shape_0" style="position:absolute;left:-684;top:7695;width:3462;height:3462">
                        <v:shape id="shape_0" stroked="f" o:allowincell="f" style="position:absolute;left:-684;top:7695;width:3461;height:3461;mso-wrap-style:none;v-text-anchor:middle" type="_x0000_t75">
                          <v:imagedata r:id="rId37" o:detectmouseclick="t"/>
                          <v:stroke color="#3465a4" joinstyle="round" endcap="flat"/>
                          <w10:wrap type="square" side="right"/>
                        </v:shape>
                        <v:shape id="shape_0" fillcolor="white" stroked="t" o:allowincell="f" style="position:absolute;left:-484;top:10118;width:3020;height:9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La joyeuse entrée du roi Albert 2 et de la reine Paola à Bruxel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right"/>
                        </v:shape>
                      </v:group>
                    </v:group>
                    <v:group id="shape_0" style="position:absolute;left:-684;top:11229;width:3468;height:3474">
                      <v:shape id="shape_0" stroked="f" o:allowincell="f" style="position:absolute;left:-684;top:11229;width:3467;height:3473;mso-wrap-style:none;v-text-anchor:middle" type="_x0000_t75">
                        <v:imagedata r:id="rId38" o:detectmouseclick="t"/>
                        <v:stroke color="#3465a4" joinstyle="round" endcap="flat"/>
                        <w10:wrap type="square" side="right"/>
                      </v:shape>
                      <v:shape id="shape_0" stroked="f" o:allowincell="f" style="position:absolute;left:258;top:12481;width:1709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ushScript BT" w:hAnsi="BrushScript BT" w:eastAsia="Times New Roman" w:cs="BrushScript BT"/>
                                  <w:color w:val="auto"/>
                                  <w:lang w:val="fr-BE" w:bidi="ar-SA"/>
                                </w:rPr>
                                <w:t>La reine Paol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</v:group>
                    <v:group id="shape_0" style="position:absolute;left:6585;top:7725;width:3402;height:3402">
                      <v:shape id="shape_0" fillcolor="white" stroked="t" o:allowincell="f" style="position:absolute;left:6585;top:7725;width:3401;height:3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square" side="right"/>
                      </v:shape>
                      <v:shape id="shape_0" stroked="f" o:allowincell="f" style="position:absolute;left:7326;top:10574;width:200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ushScript BT" w:hAnsi="BrushScript BT" w:eastAsia="Times New Roman" w:cs="BrushScript BT"/>
                                  <w:color w:val="FF9900"/>
                                  <w:lang w:val="fr-BE" w:bidi="ar-SA"/>
                                </w:rPr>
                                <w:t>La reine Paol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</v:group>
                  </v:group>
                  <v:group id="shape_0" style="position:absolute;left:6555;top:11229;width:3468;height:3474">
                    <v:shape id="shape_0" stroked="f" o:allowincell="f" style="position:absolute;left:6555;top:11229;width:3467;height:3473;mso-wrap-style:none;v-text-anchor:middle" type="_x0000_t75">
                      <v:imagedata r:id="rId39" o:detectmouseclick="t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7154;top:12455;width:2336;height:7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ushScript BT" w:hAnsi="BrushScript BT" w:eastAsia="Times New Roman" w:cs="BrushScript BT"/>
                                <w:color w:val="auto"/>
                                <w:lang w:val="fr-BE" w:bidi="ar-SA"/>
                              </w:rPr>
                              <w:t>Mariage d’Albert 2 et Paol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</v:group>
                  <v:group id="shape_0" style="position:absolute;left:2880;top:11259;width:3402;height:3402">
                    <v:shape id="shape_0" fillcolor="white" stroked="t" o:allowincell="f" style="position:absolute;left:2880;top:11259;width:3401;height:3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 side="right"/>
                    </v:shape>
                    <v:shape id="shape_0" fillcolor="white" stroked="t" o:allowincell="f" style="position:absolute;left:3107;top:14165;width:2906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ushScript BT" w:hAnsi="BrushScript BT" w:eastAsia="Times New Roman" w:cs="BrushScript BT"/>
                                <w:color w:val="auto"/>
                                <w:lang w:val="fr-BE" w:bidi="ar-SA"/>
                              </w:rPr>
                              <w:t>Mariage d’Albert 2 et Pao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</v:group>
                </v:group>
                <v:shape id="shape_0" stroked="f" o:allowincell="f" style="position:absolute;left:200;top:5388;width:188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rushScript BT" w:hAnsi="BrushScript BT" w:eastAsia="Times New Roman" w:cs="BrushScript BT"/>
                            <w:color w:val="auto"/>
                            <w:lang w:val="fr-BE" w:bidi="ar-SA"/>
                          </w:rPr>
                          <w:t>Le roi Alber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0</wp:posOffset>
                </wp:positionH>
                <wp:positionV relativeFrom="paragraph">
                  <wp:posOffset>3082290</wp:posOffset>
                </wp:positionV>
                <wp:extent cx="1049655" cy="325755"/>
                <wp:effectExtent l="0" t="0" r="0" b="0"/>
                <wp:wrapSquare wrapText="righ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Script BT" w:hAnsi="BrushScript BT" w:cs="BrushScript BT"/>
                                <w:lang w:val="fr-BE"/>
                              </w:rPr>
                            </w:pPr>
                            <w:r>
                              <w:rPr>
                                <w:rFonts w:cs="BrushScript BT" w:ascii="BrushScript BT" w:hAnsi="BrushScript BT"/>
                                <w:lang w:val="fr-BE"/>
                              </w:rPr>
                              <w:t>Le roi Alber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242.7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Script BT" w:hAnsi="BrushScript BT" w:cs="BrushScript BT"/>
                          <w:lang w:val="fr-BE"/>
                        </w:rPr>
                      </w:pPr>
                      <w:r>
                        <w:rPr>
                          <w:rFonts w:cs="BrushScript BT" w:ascii="BrushScript BT" w:hAnsi="BrushScript BT"/>
                          <w:lang w:val="fr-BE"/>
                        </w:rPr>
                        <w:t>Le roi Albert 2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144780</wp:posOffset>
                </wp:positionV>
                <wp:extent cx="6726555" cy="9046845"/>
                <wp:effectExtent l="0" t="0" r="0" b="3873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6600" cy="9046800"/>
                          <a:chOff x="0" y="0"/>
                          <a:chExt cx="6726600" cy="904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22640" cy="680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22640" cy="680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22640" cy="448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0"/>
                                  <a:ext cx="6703560" cy="221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5080"/>
                                    <a:ext cx="2160360" cy="2160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0360" cy="216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      </w:t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1440" y="1664640"/>
                                      <a:ext cx="1339200" cy="398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Salut au balco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25160" y="0"/>
                                    <a:ext cx="2202120" cy="22060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9" name="" descr=""/>
                                    <pic:cNvPicPr/>
                                  </pic:nvPicPr>
                                  <pic:blipFill>
                                    <a:blip r:embed="rId40">
                                      <a:lum bright="70000" contrast="-7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202120" cy="2206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597960" y="923400"/>
                                      <a:ext cx="107820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Salut au balco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05400" y="0"/>
                                    <a:ext cx="2198520" cy="21985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0" name="" descr=""/>
                                    <pic:cNvPicPr/>
                                  </pic:nvPicPr>
                                  <pic:blipFill>
                                    <a:blip r:embed="rId41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198520" cy="2198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453240" y="1611000"/>
                                      <a:ext cx="1375560" cy="32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Drapeau belg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280240"/>
                                  <a:ext cx="2202120" cy="220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42">
                                    <a:lum bright="70000" contrast="-7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02120" cy="220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633600" y="887040"/>
                                    <a:ext cx="1049760" cy="39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Drapeau belg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5120" y="2299320"/>
                                  <a:ext cx="2160360" cy="216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60360" cy="216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        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0360" y="1809000"/>
                                    <a:ext cx="112212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BrushScript BT" w:hAnsi="BrushScript BT" w:eastAsia="Times New Roman" w:cs="BrushScript BT"/>
                                          <w:color w:val="FF9900"/>
                                          <w:lang w:val="fr-BE" w:bidi="ar-SA"/>
                                        </w:rPr>
                                        <w:t>Le roi Baudoui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88120" y="2280240"/>
                                  <a:ext cx="2202120" cy="220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43">
                                    <a:lum bright="70000" contrast="-7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02120" cy="220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61240" y="923400"/>
                                    <a:ext cx="112212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Le roi Baudoui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596840"/>
                                <a:ext cx="2198520" cy="219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0" y="0"/>
                                  <a:ext cx="2198520" cy="219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3080" y="1539000"/>
                                  <a:ext cx="1846080" cy="43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rushScript BT" w:hAnsi="BrushScript BT" w:eastAsia="Times New Roman" w:cs="BrushScript BT"/>
                                        <w:color w:val="auto"/>
                                        <w:lang w:val="fr-BE" w:bidi="ar-SA"/>
                                      </w:rPr>
                                      <w:t>Prestation de serment du  roi Baudouin 1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4240" y="4596840"/>
                                <a:ext cx="2202120" cy="220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45">
                                  <a:lum bright="70000" contrast="-7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02120" cy="220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7440" y="887760"/>
                                  <a:ext cx="1882080" cy="50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rushScript BT" w:hAnsi="BrushScript BT" w:eastAsia="Times New Roman" w:cs="BrushScript BT"/>
                                        <w:color w:val="auto"/>
                                        <w:lang w:val="fr-BE" w:bidi="ar-SA"/>
                                      </w:rPr>
                                      <w:t>Prestation de serment du  roi Baudouin 1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43560" y="4615920"/>
                              <a:ext cx="2160360" cy="216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360" cy="216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080" y="1627920"/>
                                <a:ext cx="159264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BrushScript BT" w:hAnsi="BrushScript BT" w:eastAsia="Times New Roman" w:cs="BrushScript BT"/>
                                      <w:color w:val="FF9900"/>
                                      <w:lang w:val="fr-BE" w:bidi="ar-SA"/>
                                    </w:rPr>
                                    <w:t>Mariage de Baudouin 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perscript"/>
                                      <w:rFonts w:ascii="BrushScript BT" w:hAnsi="BrushScript BT" w:eastAsia="Times New Roman" w:cs="BrushScript BT"/>
                                      <w:color w:val="FF9900"/>
                                      <w:lang w:val="fr-BE" w:bidi="ar-SA"/>
                                    </w:rPr>
                                    <w:t>e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BrushScript BT" w:hAnsi="BrushScript BT" w:eastAsia="Times New Roman" w:cs="BrushScript BT"/>
                                      <w:color w:val="FF9900"/>
                                      <w:lang w:val="fr-BE" w:bidi="ar-SA"/>
                                    </w:rPr>
                                    <w:t xml:space="preserve"> et de Fabiol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40720"/>
                            <a:ext cx="2202120" cy="2206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202120" cy="220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0880" y="815400"/>
                              <a:ext cx="14479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Mariage de Baudouin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 xml:space="preserve"> et de Fabio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44240" y="6840720"/>
                            <a:ext cx="2198520" cy="21985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2198520" cy="219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1800" y="1828440"/>
                              <a:ext cx="16286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Famille du roi Albert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24480" y="6840720"/>
                            <a:ext cx="2202120" cy="2206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202120" cy="220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5440" y="814680"/>
                              <a:ext cx="16286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Famille du roi Albert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11.4pt;width:529.65pt;height:712.3pt" coordorigin="-684,228" coordsize="10593,14246">
                <v:group id="shape_0" style="position:absolute;left:-684;top:228;width:10587;height:10713">
                  <v:group id="shape_0" style="position:absolute;left:-684;top:228;width:10587;height:10713">
                    <v:group id="shape_0" style="position:absolute;left:-684;top:228;width:10587;height:7065">
                      <v:group id="shape_0" style="position:absolute;left:-654;top:228;width:10557;height:3488">
                        <v:group id="shape_0" style="position:absolute;left:-654;top:315;width:3402;height:3402">
                          <v:shape id="shape_0" fillcolor="white" stroked="t" o:allowincell="f" style="position:absolute;left:-654;top:315;width:3401;height:3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</w:t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square" side="right"/>
                          </v:shape>
                          <v:shape id="shape_0" fillcolor="white" stroked="t" o:allowincell="f" style="position:absolute;left:-85;top:2936;width:2108;height:6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Salut au balco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 side="right"/>
                          </v:shape>
                        </v:group>
                        <v:group id="shape_0" style="position:absolute;left:2850;top:228;width:3468;height:3474">
                          <v:shape id="shape_0" stroked="f" o:allowincell="f" style="position:absolute;left:2850;top:228;width:3467;height:3473;mso-wrap-style:none;v-text-anchor:middle" type="_x0000_t75">
                            <v:imagedata r:id="rId49" o:detectmouseclick="t"/>
                            <v:stroke color="#3465a4" joinstyle="round" endcap="flat"/>
                            <w10:wrap type="square" side="right"/>
                          </v:shape>
                          <v:shape id="shape_0" stroked="f" o:allowincell="f" style="position:absolute;left:3792;top:1682;width:1697;height:6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Salut au balco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 side="right"/>
                          </v:shape>
                        </v:group>
                        <v:group id="shape_0" style="position:absolute;left:6441;top:228;width:3462;height:3462">
                          <v:shape id="shape_0" stroked="f" o:allowincell="f" style="position:absolute;left:6441;top:228;width:3461;height:3461;mso-wrap-style:none;v-text-anchor:middle" type="_x0000_t75">
                            <v:imagedata r:id="rId50" o:detectmouseclick="t"/>
                            <v:stroke color="#3465a4" joinstyle="round" endcap="flat"/>
                            <w10:wrap type="square" side="right"/>
                          </v:shape>
                          <v:shape id="shape_0" fillcolor="white" stroked="t" o:allowincell="f" style="position:absolute;left:7155;top:2765;width:2165;height:51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Drapeau belg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 side="right"/>
                          </v:shape>
                        </v:group>
                      </v:group>
                      <v:group id="shape_0" style="position:absolute;left:-684;top:3819;width:3468;height:3474">
                        <v:shape id="shape_0" stroked="f" o:allowincell="f" style="position:absolute;left:-684;top:3819;width:3467;height:3473;mso-wrap-style:none;v-text-anchor:middle" type="_x0000_t75">
                          <v:imagedata r:id="rId51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314;top:5216;width:1652;height:6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Drapeau bel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  <v:group id="shape_0" style="position:absolute;left:2883;top:3849;width:3402;height:3402">
                        <v:shape id="shape_0" fillcolor="white" stroked="t" o:allowincell="f" style="position:absolute;left:2883;top:3849;width:3401;height:3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</w:t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square" side="right"/>
                        </v:shape>
                        <v:shape id="shape_0" stroked="f" o:allowincell="f" style="position:absolute;left:3734;top:6698;width:1766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rushScript BT" w:hAnsi="BrushScript BT" w:eastAsia="Times New Roman" w:cs="BrushScript BT"/>
                                    <w:color w:val="FF9900"/>
                                    <w:lang w:val="fr-BE" w:bidi="ar-SA"/>
                                  </w:rPr>
                                  <w:t>Le roi Baudoui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  <v:group id="shape_0" style="position:absolute;left:6384;top:3819;width:3468;height:3474">
                        <v:shape id="shape_0" stroked="f" o:allowincell="f" style="position:absolute;left:6384;top:3819;width:3467;height:3473;mso-wrap-style:none;v-text-anchor:middle" type="_x0000_t75">
                          <v:imagedata r:id="rId52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7267;top:5273;width:1766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Le roi Baudoui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</v:group>
                    <v:group id="shape_0" style="position:absolute;left:-684;top:7467;width:3462;height:3462">
                      <v:shape id="shape_0" stroked="f" o:allowincell="f" style="position:absolute;left:-684;top:7467;width:3461;height:3461;mso-wrap-style:none;v-text-anchor:middle" type="_x0000_t75">
                        <v:imagedata r:id="rId53" o:detectmouseclick="t"/>
                        <v:stroke color="#3465a4" joinstyle="round" endcap="flat"/>
                        <w10:wrap type="square" side="right"/>
                      </v:shape>
                      <v:shape id="shape_0" fillcolor="white" stroked="t" o:allowincell="f" style="position:absolute;left:-427;top:9891;width:2906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ushScript BT" w:hAnsi="BrushScript BT" w:eastAsia="Times New Roman" w:cs="BrushScript BT"/>
                                  <w:color w:val="auto"/>
                                  <w:lang w:val="fr-BE" w:bidi="ar-SA"/>
                                </w:rPr>
                                <w:t>Prestation de serment du  roi Baudouin 1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 side="right"/>
                      </v:shape>
                    </v:group>
                    <v:group id="shape_0" style="position:absolute;left:2850;top:7467;width:3468;height:3474">
                      <v:shape id="shape_0" stroked="f" o:allowincell="f" style="position:absolute;left:2850;top:7467;width:3467;height:3473;mso-wrap-style:none;v-text-anchor:middle" type="_x0000_t75">
                        <v:imagedata r:id="rId54" o:detectmouseclick="t"/>
                        <v:stroke color="#3465a4" joinstyle="round" endcap="flat"/>
                        <w10:wrap type="square" side="right"/>
                      </v:shape>
                      <v:shape id="shape_0" stroked="f" o:allowincell="f" style="position:absolute;left:3051;top:8865;width:2963;height:7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ushScript BT" w:hAnsi="BrushScript BT" w:eastAsia="Times New Roman" w:cs="BrushScript BT"/>
                                  <w:color w:val="auto"/>
                                  <w:lang w:val="fr-BE" w:bidi="ar-SA"/>
                                </w:rPr>
                                <w:t>Prestation de serment du  roi Baudouin 1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</v:group>
                  </v:group>
                  <v:group id="shape_0" style="position:absolute;left:6471;top:7497;width:3402;height:3402">
                    <v:shape id="shape_0" fillcolor="white" stroked="t" o:allowincell="f" style="position:absolute;left:6471;top:7497;width:3401;height:3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 side="right"/>
                    </v:shape>
                    <v:shape id="shape_0" stroked="f" o:allowincell="f" style="position:absolute;left:6869;top:10061;width:2507;height:7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rushScript BT" w:hAnsi="BrushScript BT" w:eastAsia="Times New Roman" w:cs="BrushScript BT"/>
                                <w:color w:val="FF9900"/>
                                <w:lang w:val="fr-BE" w:bidi="ar-SA"/>
                              </w:rPr>
                              <w:t>Mariage de Baudouin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BrushScript BT" w:hAnsi="BrushScript BT" w:eastAsia="Times New Roman" w:cs="BrushScript BT"/>
                                <w:color w:val="FF9900"/>
                                <w:lang w:val="fr-BE" w:bidi="ar-SA"/>
                              </w:rPr>
                              <w:t>e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rushScript BT" w:hAnsi="BrushScript BT" w:eastAsia="Times New Roman" w:cs="BrushScript BT"/>
                                <w:color w:val="FF9900"/>
                                <w:lang w:val="fr-BE" w:bidi="ar-SA"/>
                              </w:rPr>
                              <w:t xml:space="preserve"> et de Fabiol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</v:group>
                </v:group>
                <v:group id="shape_0" style="position:absolute;left:-684;top:11001;width:3468;height:3474">
                  <v:shape id="shape_0" stroked="f" o:allowincell="f" style="position:absolute;left:-684;top:11001;width:3467;height:3473;mso-wrap-style:none;v-text-anchor:middle" type="_x0000_t75">
                    <v:imagedata r:id="rId55" o:detectmouseclick="t"/>
                    <v:stroke color="#3465a4" joinstyle="round" endcap="flat"/>
                    <w10:wrap type="square" side="right"/>
                  </v:shape>
                  <v:shape id="shape_0" stroked="f" o:allowincell="f" style="position:absolute;left:-84;top:12285;width:227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ushScript BT" w:hAnsi="BrushScript BT" w:eastAsia="Times New Roman" w:cs="BrushScript BT"/>
                              <w:color w:val="auto"/>
                              <w:lang w:val="fr-BE" w:bidi="ar-SA"/>
                            </w:rPr>
                            <w:t>Mariage de Baudouin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BrushScript BT" w:hAnsi="BrushScript BT" w:eastAsia="Times New Roman" w:cs="BrushScript BT"/>
                              <w:color w:val="auto"/>
                              <w:lang w:val="fr-BE" w:bidi="ar-SA"/>
                            </w:rPr>
                            <w:t>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BrushScript BT" w:hAnsi="BrushScript BT" w:eastAsia="Times New Roman" w:cs="BrushScript BT"/>
                              <w:color w:val="auto"/>
                              <w:lang w:val="fr-BE" w:bidi="ar-SA"/>
                            </w:rPr>
                            <w:t xml:space="preserve"> et de Fabio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group id="shape_0" style="position:absolute;left:2850;top:11001;width:3462;height:3462">
                  <v:shape id="shape_0" stroked="f" o:allowincell="f" style="position:absolute;left:2850;top:11001;width:3461;height:3461;mso-wrap-style:none;v-text-anchor:middle" type="_x0000_t75">
                    <v:imagedata r:id="rId56" o:detectmouseclick="t"/>
                    <v:stroke color="#3465a4" joinstyle="round" endcap="flat"/>
                    <w10:wrap type="square" side="right"/>
                  </v:shape>
                  <v:shape id="shape_0" fillcolor="white" stroked="t" o:allowincell="f" style="position:absolute;left:3278;top:13880;width:256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ushScript BT" w:hAnsi="BrushScript BT" w:eastAsia="Times New Roman" w:cs="BrushScript BT"/>
                              <w:color w:val="auto"/>
                              <w:lang w:val="fr-BE" w:bidi="ar-SA"/>
                            </w:rPr>
                            <w:t>Famille du roi Albert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right"/>
                  </v:shape>
                </v:group>
                <v:group id="shape_0" style="position:absolute;left:6441;top:11001;width:3468;height:3474">
                  <v:shape id="shape_0" stroked="f" o:allowincell="f" style="position:absolute;left:6441;top:11001;width:3467;height:3473;mso-wrap-style:none;v-text-anchor:middle" type="_x0000_t75">
                    <v:imagedata r:id="rId57" o:detectmouseclick="t"/>
                    <v:stroke color="#3465a4" joinstyle="round" endcap="flat"/>
                    <w10:wrap type="square" side="right"/>
                  </v:shape>
                  <v:shape id="shape_0" stroked="f" o:allowincell="f" style="position:absolute;left:6812;top:12284;width:256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ushScript BT" w:hAnsi="BrushScript BT" w:eastAsia="Times New Roman" w:cs="BrushScript BT"/>
                              <w:color w:val="auto"/>
                              <w:lang w:val="fr-BE" w:bidi="ar-SA"/>
                            </w:rPr>
                            <w:t>Famille du roi Albert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4340</wp:posOffset>
                </wp:positionH>
                <wp:positionV relativeFrom="paragraph">
                  <wp:posOffset>108585</wp:posOffset>
                </wp:positionV>
                <wp:extent cx="6762750" cy="9010650"/>
                <wp:effectExtent l="0" t="0" r="0" b="11176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9010800"/>
                          <a:chOff x="0" y="0"/>
                          <a:chExt cx="6762600" cy="9010800"/>
                        </a:xfrm>
                      </wpg:grpSpPr>
                      <wpg:grpSp>
                        <wpg:cNvGrpSpPr/>
                        <wpg:grpSpPr>
                          <a:xfrm>
                            <a:off x="4560480" y="4524480"/>
                            <a:ext cx="2198520" cy="21985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0"/>
                              <a:ext cx="2198520" cy="219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5960" y="1791720"/>
                              <a:ext cx="11581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Le roi Léopold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62600" cy="901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62600" cy="901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62600" cy="901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62600" cy="673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62600" cy="6703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62600" cy="444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39920" cy="4449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739920" cy="4449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739920" cy="22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482360" cy="2206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97080" cy="2198520"/>
                                              </a:xfrm>
                                            </wpg:grpSpPr>
                                            <pic:pic xmlns:pic="http://schemas.openxmlformats.org/drawingml/2006/picture">
                                              <pic:nvPicPr>
                                                <pic:cNvPr id="29" name="" descr=""/>
                                                <pic:cNvPicPr/>
                                              </pic:nvPicPr>
                                              <pic:blipFill>
                                                <a:blip r:embed="rId59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0" y="0"/>
                                                  <a:ext cx="2197080" cy="2198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634320" y="1864440"/>
                                                  <a:ext cx="1013400" cy="253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szCs w:val="24"/>
                                                        <w:rFonts w:ascii="BrushScript BT" w:hAnsi="BrushScript BT" w:eastAsia="Times New Roman" w:cs="BrushScript BT"/>
                                                        <w:color w:val="auto"/>
                                                        <w:lang w:val="fr-BE" w:bidi="ar-SA"/>
                                                      </w:rPr>
                                                      <w:t>Les armoiries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280240" y="0"/>
                                                <a:ext cx="2202120" cy="2206080"/>
                                              </a:xfrm>
                                            </wpg:grpSpPr>
                                            <pic:pic xmlns:pic="http://schemas.openxmlformats.org/drawingml/2006/picture">
                                              <pic:nvPicPr>
                                                <pic:cNvPr id="30" name="" descr=""/>
                                                <pic:cNvPicPr/>
                                              </pic:nvPicPr>
                                              <pic:blipFill>
                                                <a:blip r:embed="rId60">
                                                  <a:lum bright="70000" contrast="-70000"/>
                                                </a:blip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0" y="0"/>
                                                  <a:ext cx="2202120" cy="2206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98320" y="923400"/>
                                                  <a:ext cx="1013400" cy="253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szCs w:val="24"/>
                                                        <w:rFonts w:ascii="BrushScript BT" w:hAnsi="BrushScript BT" w:eastAsia="Times New Roman" w:cs="BrushScript BT"/>
                                                        <w:color w:val="auto"/>
                                                        <w:lang w:val="fr-BE" w:bidi="ar-SA"/>
                                                      </w:rPr>
                                                      <w:t>Les armoiries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579560" y="19080"/>
                                              <a:ext cx="2160360" cy="216036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2160360" cy="2160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fr-FR" w:bidi="ar-SA"/>
                                                    </w:rPr>
                                                    <w:t xml:space="preserve">     </w:t>
                                                    <w:br/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469800" y="1881360"/>
                                                <a:ext cx="1266840" cy="253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BrushScript BT" w:hAnsi="BrushScript BT" w:eastAsia="Times New Roman" w:cs="BrushScript BT"/>
                                                      <w:color w:val="auto"/>
                                                      <w:lang w:val="fr-BE" w:bidi="ar-SA"/>
                                                    </w:rPr>
                                                    <w:t>La reine Fabiola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244240"/>
                                            <a:ext cx="2202120" cy="220608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31" name="" descr=""/>
                                            <pic:cNvPicPr/>
                                          </pic:nvPicPr>
                                          <pic:blipFill>
                                            <a:blip r:embed="rId61">
                                              <a:lum bright="70000" contrast="-70000"/>
                                            </a:blip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2202120" cy="2206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89600" y="923760"/>
                                              <a:ext cx="123048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BrushScript BT" w:hAnsi="BrushScript BT" w:eastAsia="Times New Roman" w:cs="BrushScript BT"/>
                                                    <w:color w:val="auto"/>
                                                    <w:lang w:val="fr-BE" w:bidi="ar-SA"/>
                                                  </w:rPr>
                                                  <w:t>La reine Fabiol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279520" y="2244240"/>
                                          <a:ext cx="2196360" cy="219852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32" name="" descr=""/>
                                          <pic:cNvPicPr/>
                                        </pic:nvPicPr>
                                        <pic:blipFill>
                                          <a:blip r:embed="rId6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2196360" cy="2198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 txBox="1"/>
                                        <wps:spPr>
                                          <a:xfrm>
                                            <a:off x="381240" y="1575360"/>
                                            <a:ext cx="1483920" cy="506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BrushScript BT" w:hAnsi="BrushScript BT" w:eastAsia="Times New Roman" w:cs="BrushScript BT"/>
                                                  <w:color w:val="auto"/>
                                                  <w:lang w:val="fr-BE" w:bidi="ar-SA"/>
                                                </w:rPr>
                                                <w:t>Léopold 3 pendant la guerre 1940-194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60480" y="2244240"/>
                                        <a:ext cx="2202120" cy="220608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33" name="" descr=""/>
                                        <pic:cNvPicPr/>
                                      </pic:nvPicPr>
                                      <pic:blipFill>
                                        <a:blip r:embed="rId63">
                                          <a:lum bright="70000" contrast="-70000"/>
                                        </a:blip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2202120" cy="22060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 txBox="1"/>
                                      <wps:spPr>
                                        <a:xfrm>
                                          <a:off x="381240" y="815040"/>
                                          <a:ext cx="1447920" cy="506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BrushScript BT" w:hAnsi="BrushScript BT" w:eastAsia="Times New Roman" w:cs="BrushScript BT"/>
                                                <w:color w:val="auto"/>
                                                <w:lang w:val="fr-BE" w:bidi="ar-SA"/>
                                              </w:rPr>
                                              <w:t>Léopold 3 pendant la guerre 1940-194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4543560"/>
                                      <a:ext cx="2160360" cy="2160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60360" cy="216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           </w:t>
                                            <w:br/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640" y="1845000"/>
                                        <a:ext cx="2063160" cy="253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BrushScript BT" w:hAnsi="BrushScript BT" w:eastAsia="Times New Roman" w:cs="BrushScript BT"/>
                                              <w:color w:val="FF9900"/>
                                              <w:lang w:val="fr-BE" w:bidi="ar-SA"/>
                                            </w:rPr>
                                            <w:t>Mariage  de Léopold 3 et Astri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280240" y="4524480"/>
                                    <a:ext cx="2202120" cy="22060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4" name="" descr=""/>
                                    <pic:cNvPicPr/>
                                  </pic:nvPicPr>
                                  <pic:blipFill>
                                    <a:blip r:embed="rId64">
                                      <a:lum bright="70000" contrast="-7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202120" cy="2206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199440" y="887040"/>
                                      <a:ext cx="1701000" cy="470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Mariage de Léopold 3 et Astri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804720"/>
                                  <a:ext cx="2202120" cy="220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5" name="" descr=""/>
                                  <pic:cNvPicPr/>
                                </pic:nvPicPr>
                                <pic:blipFill>
                                  <a:blip r:embed="rId65">
                                    <a:lum bright="70000" contrast="-7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02120" cy="220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61240" y="851400"/>
                                    <a:ext cx="112212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Le roi Léopold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80240" y="6804720"/>
                                <a:ext cx="2198520" cy="219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98520" cy="219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97600" y="1864440"/>
                                  <a:ext cx="11066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rushScript BT" w:hAnsi="BrushScript BT" w:eastAsia="Times New Roman" w:cs="BrushScript BT"/>
                                        <w:color w:val="auto"/>
                                        <w:lang w:val="fr-BE" w:bidi="ar-SA"/>
                                      </w:rPr>
                                      <w:t>Le roi Léopold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24480" y="6804720"/>
                              <a:ext cx="2202120" cy="2206080"/>
                            </a:xfrm>
                          </wpg:grpSpPr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67">
                                <a:lum bright="70000" contrast="-7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2202120" cy="220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53240" y="815400"/>
                                <a:ext cx="1158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Le roi Léopold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8.55pt;width:532.45pt;height:709.5pt" coordorigin="-684,171" coordsize="10649,14190">
                <v:group id="shape_0" style="position:absolute;left:6498;top:7296;width:3462;height:3462">
                  <v:shape id="shape_0" stroked="f" o:allowincell="f" style="position:absolute;left:6498;top:7296;width:3461;height:3461;mso-wrap-style:none;v-text-anchor:middle" type="_x0000_t75">
                    <v:imagedata r:id="rId68" o:detectmouseclick="t"/>
                    <v:stroke color="#3465a4" joinstyle="round" endcap="flat"/>
                    <w10:wrap type="square" side="right"/>
                  </v:shape>
                  <v:shape id="shape_0" fillcolor="white" stroked="t" o:allowincell="f" style="position:absolute;left:7326;top:10118;width:182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ushScript BT" w:hAnsi="BrushScript BT" w:eastAsia="Times New Roman" w:cs="BrushScript BT"/>
                              <w:color w:val="auto"/>
                              <w:lang w:val="fr-BE" w:bidi="ar-SA"/>
                            </w:rPr>
                            <w:t>Le roi Léopold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right"/>
                  </v:shape>
                </v:group>
                <v:group id="shape_0" style="position:absolute;left:-684;top:171;width:10649;height:14190">
                  <v:group id="shape_0" style="position:absolute;left:-684;top:171;width:10649;height:14190">
                    <v:group id="shape_0" style="position:absolute;left:-684;top:171;width:10649;height:14190">
                      <v:group id="shape_0" style="position:absolute;left:-684;top:171;width:10649;height:10599">
                        <v:group id="shape_0" style="position:absolute;left:-684;top:171;width:10649;height:10557">
                          <v:group id="shape_0" style="position:absolute;left:-684;top:171;width:10649;height:7009">
                            <v:group id="shape_0" style="position:absolute;left:-684;top:171;width:10614;height:7009">
                              <v:group id="shape_0" style="position:absolute;left:-684;top:171;width:10614;height:7009">
                                <v:group id="shape_0" style="position:absolute;left:-684;top:171;width:10614;height:3474">
                                  <v:group id="shape_0" style="position:absolute;left:-684;top:171;width:7058;height:3474">
                                    <v:group id="shape_0" style="position:absolute;left:-684;top:171;width:3460;height:3462">
                                      <v:shape id="shape_0" stroked="f" o:allowincell="f" style="position:absolute;left:-684;top:171;width:3459;height:3461;mso-wrap-style:none;v-text-anchor:middle" type="_x0000_t75">
                                        <v:imagedata r:id="rId69" o:detectmouseclick="t"/>
                                        <v:stroke color="#3465a4" joinstyle="round" endcap="flat"/>
                                        <w10:wrap type="square" side="right"/>
                                      </v:shape>
                                      <v:shape id="shape_0" stroked="f" o:allowincell="f" style="position:absolute;left:315;top:3107;width:1595;height:398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BrushScript BT" w:hAnsi="BrushScript BT" w:eastAsia="Times New Roman" w:cs="BrushScript BT"/>
                                                  <w:color w:val="auto"/>
                                                  <w:lang w:val="fr-BE" w:bidi="ar-SA"/>
                                                </w:rPr>
                                                <w:t>Les armoiries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square" side="right"/>
                                      </v:shape>
                                    </v:group>
                                    <v:group id="shape_0" style="position:absolute;left:2907;top:171;width:3468;height:3474">
                                      <v:shape id="shape_0" stroked="f" o:allowincell="f" style="position:absolute;left:2907;top:171;width:3467;height:3473;mso-wrap-style:none;v-text-anchor:middle" type="_x0000_t75">
                                        <v:imagedata r:id="rId70" o:detectmouseclick="t"/>
                                        <v:stroke color="#3465a4" joinstyle="round" endcap="flat"/>
                                        <w10:wrap type="square" side="right"/>
                                      </v:shape>
                                      <v:shape id="shape_0" stroked="f" o:allowincell="f" style="position:absolute;left:3849;top:1625;width:1595;height:398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BrushScript BT" w:hAnsi="BrushScript BT" w:eastAsia="Times New Roman" w:cs="BrushScript BT"/>
                                                  <w:color w:val="auto"/>
                                                  <w:lang w:val="fr-BE" w:bidi="ar-SA"/>
                                                </w:rPr>
                                                <w:t>Les armoiries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square" side="right"/>
                                      </v:shape>
                                    </v:group>
                                  </v:group>
                                  <v:group id="shape_0" style="position:absolute;left:6528;top:201;width:3402;height:3402">
                                    <v:shape id="shape_0" fillcolor="white" stroked="t" o:allowincell="f" style="position:absolute;left:6528;top:201;width:3401;height:340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 xml:space="preserve">     </w:t>
                                              <w:br/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38160" joinstyle="miter" endcap="flat"/>
                                      <w10:wrap type="square" side="right"/>
                                    </v:shape>
                                    <v:shape id="shape_0" fillcolor="white" stroked="t" o:allowincell="f" style="position:absolute;left:7267;top:3164;width:1994;height:398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BrushScript BT" w:hAnsi="BrushScript BT" w:eastAsia="Times New Roman" w:cs="BrushScript BT"/>
                                                <w:color w:val="auto"/>
                                                <w:lang w:val="fr-BE" w:bidi="ar-SA"/>
                                              </w:rPr>
                                              <w:t>La reine Fabiol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square" side="right"/>
                                    </v:shape>
                                  </v:group>
                                </v:group>
                                <v:group id="shape_0" style="position:absolute;left:-684;top:3705;width:3468;height:3474">
                                  <v:shape id="shape_0" stroked="f" o:allowincell="f" style="position:absolute;left:-684;top:3705;width:3467;height:3473;mso-wrap-style:none;v-text-anchor:middle" type="_x0000_t75">
                                    <v:imagedata r:id="rId71" o:detectmouseclick="t"/>
                                    <v:stroke color="#3465a4" joinstyle="round" endcap="flat"/>
                                    <w10:wrap type="square" side="right"/>
                                  </v:shape>
                                  <v:shape id="shape_0" stroked="f" o:allowincell="f" style="position:absolute;left:87;top:5160;width:1937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BrushScript BT" w:hAnsi="BrushScript BT" w:eastAsia="Times New Roman" w:cs="BrushScript BT"/>
                                              <w:color w:val="auto"/>
                                              <w:lang w:val="fr-BE" w:bidi="ar-SA"/>
                                            </w:rPr>
                                            <w:t>La reine Fabiol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 side="right"/>
                                  </v:shape>
                                </v:group>
                              </v:group>
                              <v:group id="shape_0" style="position:absolute;left:2906;top:3705;width:3459;height:3462">
                                <v:shape id="shape_0" stroked="f" o:allowincell="f" style="position:absolute;left:2906;top:3705;width:3458;height:3461;mso-wrap-style:none;v-text-anchor:middle" type="_x0000_t75">
                                  <v:imagedata r:id="rId72" o:detectmouseclick="t"/>
                                  <v:stroke color="#3465a4" joinstyle="round" endcap="flat"/>
                                  <w10:wrap type="square" side="right"/>
                                </v:shape>
                                <v:shape id="shape_0" fillcolor="white" stroked="t" o:allowincell="f" style="position:absolute;left:3506;top:6186;width:2336;height:79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Léopold 3 pendant la guerre 1940-1945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square" side="right"/>
                                </v:shape>
                              </v:group>
                            </v:group>
                            <v:group id="shape_0" style="position:absolute;left:6498;top:3705;width:3468;height:3474">
                              <v:shape id="shape_0" stroked="f" o:allowincell="f" style="position:absolute;left:6498;top:3705;width:3467;height:3473;mso-wrap-style:none;v-text-anchor:middle" type="_x0000_t75">
                                <v:imagedata r:id="rId73" o:detectmouseclick="t"/>
                                <v:stroke color="#3465a4" joinstyle="round" endcap="flat"/>
                                <w10:wrap type="square" side="right"/>
                              </v:shape>
                              <v:shape id="shape_0" stroked="f" o:allowincell="f" style="position:absolute;left:7098;top:4989;width:2279;height:79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Léopold 3 pendant la guerre 1940-194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 side="right"/>
                              </v:shape>
                            </v:group>
                          </v:group>
                          <v:group id="shape_0" style="position:absolute;left:-654;top:7326;width:3402;height:3402">
                            <v:shape id="shape_0" fillcolor="white" stroked="t" o:allowincell="f" style="position:absolute;left:-654;top:7326;width:3401;height:34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     </w:t>
                                      <w:br/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square" side="right"/>
                            </v:shape>
                            <v:shape id="shape_0" stroked="f" o:allowincell="f" style="position:absolute;left:-598;top:10232;width:3248;height:39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ushScript BT" w:hAnsi="BrushScript BT" w:eastAsia="Times New Roman" w:cs="BrushScript BT"/>
                                        <w:color w:val="FF9900"/>
                                        <w:lang w:val="fr-BE" w:bidi="ar-SA"/>
                                      </w:rPr>
                                      <w:t>Mariage  de Léopold 3 et Astri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 side="right"/>
                            </v:shape>
                          </v:group>
                        </v:group>
                        <v:group id="shape_0" style="position:absolute;left:2907;top:7296;width:3468;height:3474">
                          <v:shape id="shape_0" stroked="f" o:allowincell="f" style="position:absolute;left:2907;top:7296;width:3467;height:3473;mso-wrap-style:none;v-text-anchor:middle" type="_x0000_t75">
                            <v:imagedata r:id="rId74" o:detectmouseclick="t"/>
                            <v:stroke color="#3465a4" joinstyle="round" endcap="flat"/>
                            <w10:wrap type="square" side="right"/>
                          </v:shape>
                          <v:shape id="shape_0" stroked="f" o:allowincell="f" style="position:absolute;left:3221;top:8693;width:2678;height:7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Mariage de Léopold 3 et Astri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 side="right"/>
                          </v:shape>
                        </v:group>
                      </v:group>
                      <v:group id="shape_0" style="position:absolute;left:-684;top:10887;width:3468;height:3474">
                        <v:shape id="shape_0" stroked="f" o:allowincell="f" style="position:absolute;left:-684;top:10887;width:3467;height:3473;mso-wrap-style:none;v-text-anchor:middle" type="_x0000_t75">
                          <v:imagedata r:id="rId75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200;top:12228;width:1766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Le roi Léopold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</v:group>
                    <v:group id="shape_0" style="position:absolute;left:2907;top:10887;width:3462;height:3462">
                      <v:shape id="shape_0" stroked="f" o:allowincell="f" style="position:absolute;left:2907;top:10887;width:3461;height:3461;mso-wrap-style:none;v-text-anchor:middle" type="_x0000_t75">
                        <v:imagedata r:id="rId76" o:detectmouseclick="t"/>
                        <v:stroke color="#3465a4" joinstyle="round" endcap="flat"/>
                        <w10:wrap type="square" side="right"/>
                      </v:shape>
                      <v:shape id="shape_0" fillcolor="white" stroked="t" o:allowincell="f" style="position:absolute;left:3848;top:13823;width:1742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ushScript BT" w:hAnsi="BrushScript BT" w:eastAsia="Times New Roman" w:cs="BrushScript BT"/>
                                  <w:color w:val="auto"/>
                                  <w:lang w:val="fr-BE" w:bidi="ar-SA"/>
                                </w:rPr>
                                <w:t>Le roi Léopold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 side="right"/>
                      </v:shape>
                    </v:group>
                  </v:group>
                  <v:group id="shape_0" style="position:absolute;left:6441;top:10887;width:3468;height:3474">
                    <v:shape id="shape_0" stroked="f" o:allowincell="f" style="position:absolute;left:6441;top:10887;width:3467;height:3473;mso-wrap-style:none;v-text-anchor:middle" type="_x0000_t75">
                      <v:imagedata r:id="rId77" o:detectmouseclick="t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7155;top:12171;width:182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ushScript BT" w:hAnsi="BrushScript BT" w:eastAsia="Times New Roman" w:cs="BrushScript BT"/>
                                <w:color w:val="auto"/>
                                <w:lang w:val="fr-BE" w:bidi="ar-SA"/>
                              </w:rPr>
                              <w:t>Le roi Léopold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1510</wp:posOffset>
                </wp:positionH>
                <wp:positionV relativeFrom="paragraph">
                  <wp:posOffset>180975</wp:posOffset>
                </wp:positionV>
                <wp:extent cx="6762750" cy="8974455"/>
                <wp:effectExtent l="0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8974440"/>
                          <a:chOff x="0" y="0"/>
                          <a:chExt cx="6762600" cy="897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2600" cy="897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62600" cy="897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62600" cy="673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62600" cy="673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62600" cy="6703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62600" cy="444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39920" cy="4449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739920" cy="4449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739920" cy="22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482360" cy="2206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98520" cy="2198520"/>
                                              </a:xfrm>
                                            </wpg:grpSpPr>
                                            <pic:pic xmlns:pic="http://schemas.openxmlformats.org/drawingml/2006/picture">
                                              <pic:nvPicPr>
                                                <pic:cNvPr id="38" name="" descr=""/>
                                                <pic:cNvPicPr/>
                                              </pic:nvPicPr>
                                              <pic:blipFill>
                                                <a:blip r:embed="rId78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0" y="0"/>
                                                  <a:ext cx="2198520" cy="2198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61240" y="1900440"/>
                                                  <a:ext cx="1122120" cy="253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szCs w:val="24"/>
                                                        <w:rFonts w:ascii="BrushScript BT" w:hAnsi="BrushScript BT" w:eastAsia="Times New Roman" w:cs="BrushScript BT"/>
                                                        <w:color w:val="auto"/>
                                                        <w:lang w:val="fr-BE" w:bidi="ar-SA"/>
                                                      </w:rPr>
                                                      <w:t>La reine Astrid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280240" y="0"/>
                                                <a:ext cx="2202120" cy="2206080"/>
                                              </a:xfrm>
                                            </wpg:grpSpPr>
                                            <pic:pic xmlns:pic="http://schemas.openxmlformats.org/drawingml/2006/picture">
                                              <pic:nvPicPr>
                                                <pic:cNvPr id="39" name="" descr=""/>
                                                <pic:cNvPicPr/>
                                              </pic:nvPicPr>
                                              <pic:blipFill>
                                                <a:blip r:embed="rId79">
                                                  <a:lum bright="70000" contrast="-70000"/>
                                                </a:blip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0" y="0"/>
                                                  <a:ext cx="2202120" cy="2206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61960" y="887760"/>
                                                  <a:ext cx="1085760" cy="289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szCs w:val="24"/>
                                                        <w:rFonts w:ascii="BrushScript BT" w:hAnsi="BrushScript BT" w:eastAsia="Times New Roman" w:cs="BrushScript BT"/>
                                                        <w:color w:val="auto"/>
                                                        <w:lang w:val="fr-BE" w:bidi="ar-SA"/>
                                                      </w:rPr>
                                                      <w:t>La reine Astrid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579560" y="19080"/>
                                              <a:ext cx="2160360" cy="216036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2160360" cy="2160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fr-FR" w:bidi="ar-SA"/>
                                                    </w:rPr>
                                                    <w:t xml:space="preserve">    </w:t>
                                                    <w:br/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72360" y="1665000"/>
                                                <a:ext cx="2026800" cy="434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BrushScript BT" w:hAnsi="BrushScript BT" w:eastAsia="Times New Roman" w:cs="BrushScript BT"/>
                                                      <w:color w:val="auto"/>
                                                      <w:lang w:val="fr-BE" w:bidi="ar-SA"/>
                                                    </w:rPr>
                                                    <w:t>Léopold 2 et Marie-Henriette d’Autriche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244240"/>
                                            <a:ext cx="2202120" cy="220608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40" name="" descr=""/>
                                            <pic:cNvPicPr/>
                                          </pic:nvPicPr>
                                          <pic:blipFill>
                                            <a:blip r:embed="rId80">
                                              <a:lum bright="70000" contrast="-70000"/>
                                            </a:blip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2202120" cy="2206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88880" y="742680"/>
                                              <a:ext cx="1339200" cy="579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BrushScript BT" w:hAnsi="BrushScript BT" w:eastAsia="Times New Roman" w:cs="BrushScript BT"/>
                                                    <w:color w:val="auto"/>
                                                    <w:lang w:val="fr-BE" w:bidi="ar-SA"/>
                                                  </w:rPr>
                                                  <w:t>Léopold 2 et Marie-Henriette d’Autriche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299320" y="2263320"/>
                                          <a:ext cx="2160360" cy="21603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160360" cy="2160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fr-FR" w:bidi="ar-SA"/>
                                                </w:rPr>
                                                <w:t xml:space="preserve">       </w:t>
                                                <w:br/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7440" y="1845000"/>
                                            <a:ext cx="1339200" cy="253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BrushScript BT" w:hAnsi="BrushScript BT" w:eastAsia="Times New Roman" w:cs="BrushScript BT"/>
                                                  <w:color w:val="auto"/>
                                                  <w:lang w:val="fr-BE" w:bidi="ar-SA"/>
                                                </w:rPr>
                                                <w:t>Le roi Albert 1er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60480" y="2244240"/>
                                        <a:ext cx="2202120" cy="220608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41" name="" descr=""/>
                                        <pic:cNvPicPr/>
                                      </pic:nvPicPr>
                                      <pic:blipFill>
                                        <a:blip r:embed="rId81">
                                          <a:lum bright="70000" contrast="-70000"/>
                                        </a:blip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2202120" cy="22060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 txBox="1"/>
                                      <wps:spPr>
                                        <a:xfrm>
                                          <a:off x="417240" y="887760"/>
                                          <a:ext cx="130320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BrushScript BT" w:hAnsi="BrushScript BT" w:eastAsia="Times New Roman" w:cs="BrushScript BT"/>
                                                <w:color w:val="auto"/>
                                                <w:lang w:val="fr-BE" w:bidi="ar-SA"/>
                                              </w:rPr>
                                              <w:t>Le roi Albert 1er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4543560"/>
                                      <a:ext cx="2160360" cy="2160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60360" cy="216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    </w:t>
                                            <w:br/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9440" y="1664280"/>
                                        <a:ext cx="1520280" cy="470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BrushScript BT" w:hAnsi="BrushScript BT" w:eastAsia="Times New Roman" w:cs="BrushScript BT"/>
                                              <w:color w:val="FF9900"/>
                                              <w:lang w:val="fr-BE" w:bidi="ar-SA"/>
                                            </w:rPr>
                                            <w:t>Albert 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vertAlign w:val="superscript"/>
                                              <w:rFonts w:ascii="BrushScript BT" w:hAnsi="BrushScript BT" w:eastAsia="Times New Roman" w:cs="BrushScript BT"/>
                                              <w:color w:val="FF9900"/>
                                              <w:lang w:val="fr-BE" w:bidi="ar-SA"/>
                                            </w:rPr>
                                            <w:t>e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BrushScript BT" w:hAnsi="BrushScript BT" w:eastAsia="Times New Roman" w:cs="BrushScript BT"/>
                                              <w:color w:val="FF9900"/>
                                              <w:lang w:val="fr-BE" w:bidi="ar-SA"/>
                                            </w:rPr>
                                            <w:t xml:space="preserve"> et Elisabeth de Bavière en 19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280240" y="4524480"/>
                                    <a:ext cx="2202120" cy="22060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42" name="" descr=""/>
                                    <pic:cNvPicPr/>
                                  </pic:nvPicPr>
                                  <pic:blipFill>
                                    <a:blip r:embed="rId82">
                                      <a:lum bright="70000" contrast="-7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202120" cy="2206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380520" y="778320"/>
                                      <a:ext cx="1483920" cy="470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Albert 1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perscript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er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 xml:space="preserve"> et Elisabeth de Bavière en 190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579560" y="4579560"/>
                                  <a:ext cx="2160360" cy="216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60360" cy="216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        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60" y="1845360"/>
                                    <a:ext cx="202680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de-DE" w:bidi="ar-SA"/>
                                        </w:rPr>
                                        <w:t>Albert 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de-DE" w:bidi="ar-SA"/>
                                        </w:rPr>
                                        <w:t>e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de-DE" w:bidi="ar-SA"/>
                                        </w:rPr>
                                        <w:t xml:space="preserve"> et Elisabeth en 193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6768360"/>
                                <a:ext cx="2202120" cy="220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3">
                                  <a:lum bright="70000" contrast="-7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02120" cy="220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4160" y="814680"/>
                                  <a:ext cx="155628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rushScript BT" w:hAnsi="BrushScript BT" w:eastAsia="Times New Roman" w:cs="BrushScript BT"/>
                                        <w:color w:val="auto"/>
                                        <w:lang w:val="de-DE" w:bidi="ar-SA"/>
                                      </w:rPr>
                                      <w:t>Albert 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BrushScript BT" w:hAnsi="BrushScript BT" w:eastAsia="Times New Roman" w:cs="BrushScript BT"/>
                                        <w:color w:val="auto"/>
                                        <w:lang w:val="de-DE" w:bidi="ar-SA"/>
                                      </w:rPr>
                                      <w:t>e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rushScript BT" w:hAnsi="BrushScript BT" w:eastAsia="Times New Roman" w:cs="BrushScript BT"/>
                                        <w:color w:val="auto"/>
                                        <w:lang w:val="de-DE" w:bidi="ar-SA"/>
                                      </w:rPr>
                                      <w:t xml:space="preserve"> et Elisabeth en 193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79520" y="6768360"/>
                              <a:ext cx="2197800" cy="2198520"/>
                            </a:xfrm>
                          </wpg:grpSpPr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0" y="0"/>
                                <a:ext cx="2197800" cy="219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00880" y="1720440"/>
                                <a:ext cx="18097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Famille du roi Albert 1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60480" y="6768360"/>
                            <a:ext cx="2202120" cy="2206080"/>
                          </a:xfrm>
                        </wpg:grpSpPr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202120" cy="220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1800" y="815400"/>
                              <a:ext cx="17010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Famille du roi Albert 1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14.25pt;width:532.45pt;height:706.65pt" coordorigin="-1026,285" coordsize="10649,14133">
                <v:group id="shape_0" style="position:absolute;left:-1026;top:285;width:10649;height:14133">
                  <v:group id="shape_0" style="position:absolute;left:-1026;top:285;width:10649;height:14133">
                    <v:group id="shape_0" style="position:absolute;left:-1026;top:285;width:10649;height:10614">
                      <v:group id="shape_0" style="position:absolute;left:-1026;top:285;width:10649;height:10599">
                        <v:group id="shape_0" style="position:absolute;left:-1026;top:285;width:10649;height:10557">
                          <v:group id="shape_0" style="position:absolute;left:-1026;top:285;width:10649;height:7009">
                            <v:group id="shape_0" style="position:absolute;left:-1026;top:285;width:10614;height:7009">
                              <v:group id="shape_0" style="position:absolute;left:-1026;top:285;width:10614;height:7009">
                                <v:group id="shape_0" style="position:absolute;left:-1026;top:285;width:10614;height:3474">
                                  <v:group id="shape_0" style="position:absolute;left:-1026;top:285;width:7059;height:3474">
                                    <v:group id="shape_0" style="position:absolute;left:-1026;top:285;width:3462;height:3462">
                                      <v:shape id="shape_0" stroked="f" o:allowincell="f" style="position:absolute;left:-1026;top:285;width:3461;height:3461;mso-wrap-style:none;v-text-anchor:middle" type="_x0000_t75">
                                        <v:imagedata r:id="rId86" o:detectmouseclick="t"/>
                                        <v:stroke color="#3465a4" joinstyle="round" endcap="flat"/>
                                        <w10:wrap type="square" side="right"/>
                                      </v:shape>
                                      <v:shape id="shape_0" stroked="f" o:allowincell="f" style="position:absolute;left:-142;top:3278;width:1766;height:398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BrushScript BT" w:hAnsi="BrushScript BT" w:eastAsia="Times New Roman" w:cs="BrushScript BT"/>
                                                  <w:color w:val="auto"/>
                                                  <w:lang w:val="fr-BE" w:bidi="ar-SA"/>
                                                </w:rPr>
                                                <w:t>La reine Astrid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square" side="right"/>
                                      </v:shape>
                                    </v:group>
                                    <v:group id="shape_0" style="position:absolute;left:2565;top:285;width:3468;height:3474">
                                      <v:shape id="shape_0" stroked="f" o:allowincell="f" style="position:absolute;left:2565;top:285;width:3467;height:3473;mso-wrap-style:none;v-text-anchor:middle" type="_x0000_t75">
                                        <v:imagedata r:id="rId87" o:detectmouseclick="t"/>
                                        <v:stroke color="#3465a4" joinstyle="round" endcap="flat"/>
                                        <w10:wrap type="square" side="right"/>
                                      </v:shape>
                                      <v:shape id="shape_0" stroked="f" o:allowincell="f" style="position:absolute;left:3450;top:1683;width:1709;height:45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BrushScript BT" w:hAnsi="BrushScript BT" w:eastAsia="Times New Roman" w:cs="BrushScript BT"/>
                                                  <w:color w:val="auto"/>
                                                  <w:lang w:val="fr-BE" w:bidi="ar-SA"/>
                                                </w:rPr>
                                                <w:t>La reine Astrid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square" side="right"/>
                                      </v:shape>
                                    </v:group>
                                  </v:group>
                                  <v:group id="shape_0" style="position:absolute;left:6186;top:315;width:3402;height:3402">
                                    <v:shape id="shape_0" fillcolor="white" stroked="t" o:allowincell="f" style="position:absolute;left:6186;top:315;width:3401;height:340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 xml:space="preserve">    </w:t>
                                              <w:br/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38160" joinstyle="miter" endcap="flat"/>
                                      <w10:wrap type="square" side="right"/>
                                    </v:shape>
                                    <v:shape id="shape_0" fillcolor="white" stroked="t" o:allowincell="f" style="position:absolute;left:6300;top:2937;width:3191;height:683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BrushScript BT" w:hAnsi="BrushScript BT" w:eastAsia="Times New Roman" w:cs="BrushScript BT"/>
                                                <w:color w:val="auto"/>
                                                <w:lang w:val="fr-BE" w:bidi="ar-SA"/>
                                              </w:rPr>
                                              <w:t>Léopold 2 et Marie-Henriette d’Autriche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square" side="right"/>
                                    </v:shape>
                                  </v:group>
                                </v:group>
                                <v:group id="shape_0" style="position:absolute;left:-1026;top:3819;width:3468;height:3474">
                                  <v:shape id="shape_0" stroked="f" o:allowincell="f" style="position:absolute;left:-1026;top:3819;width:3467;height:3473;mso-wrap-style:none;v-text-anchor:middle" type="_x0000_t75">
                                    <v:imagedata r:id="rId88" o:detectmouseclick="t"/>
                                    <v:stroke color="#3465a4" joinstyle="round" endcap="flat"/>
                                    <w10:wrap type="square" side="right"/>
                                  </v:shape>
                                  <v:shape id="shape_0" stroked="f" o:allowincell="f" style="position:absolute;left:-256;top:4989;width:2108;height:91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BrushScript BT" w:hAnsi="BrushScript BT" w:eastAsia="Times New Roman" w:cs="BrushScript BT"/>
                                              <w:color w:val="auto"/>
                                              <w:lang w:val="fr-BE" w:bidi="ar-SA"/>
                                            </w:rPr>
                                            <w:t>Léopold 2 et Marie-Henriette d’Autrich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 side="right"/>
                                  </v:shape>
                                </v:group>
                              </v:group>
                              <v:group id="shape_0" style="position:absolute;left:2595;top:3849;width:3402;height:3402">
                                <v:shape id="shape_0" fillcolor="white" stroked="t" o:allowincell="f" style="position:absolute;left:2595;top:3849;width:3401;height:340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      </w:t>
                                          <w:br/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8160" joinstyle="miter" endcap="flat"/>
                                  <w10:wrap type="square" side="right"/>
                                </v:shape>
                                <v:shape id="shape_0" fillcolor="white" stroked="t" o:allowincell="f" style="position:absolute;left:3221;top:6755;width:2108;height:39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Le roi Albert 1er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square" side="right"/>
                                </v:shape>
                              </v:group>
                            </v:group>
                            <v:group id="shape_0" style="position:absolute;left:6156;top:3819;width:3468;height:3474">
                              <v:shape id="shape_0" stroked="f" o:allowincell="f" style="position:absolute;left:6156;top:3819;width:3467;height:3473;mso-wrap-style:none;v-text-anchor:middle" type="_x0000_t75">
                                <v:imagedata r:id="rId89" o:detectmouseclick="t"/>
                                <v:stroke color="#3465a4" joinstyle="round" endcap="flat"/>
                                <w10:wrap type="square" side="right"/>
                              </v:shape>
                              <v:shape id="shape_0" stroked="f" o:allowincell="f" style="position:absolute;left:6813;top:5217;width:2051;height:45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Le roi Albert 1er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 side="right"/>
                              </v:shape>
                            </v:group>
                          </v:group>
                          <v:group id="shape_0" style="position:absolute;left:-996;top:7440;width:3402;height:3402">
                            <v:shape id="shape_0" fillcolor="white" stroked="t" o:allowincell="f" style="position:absolute;left:-996;top:7440;width:3401;height:34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</w:t>
                                      <w:br/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square" side="right"/>
                            </v:shape>
                            <v:shape id="shape_0" stroked="f" o:allowincell="f" style="position:absolute;left:-540;top:10061;width:2393;height:74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ushScript BT" w:hAnsi="BrushScript BT" w:eastAsia="Times New Roman" w:cs="BrushScript BT"/>
                                        <w:color w:val="FF9900"/>
                                        <w:lang w:val="fr-BE" w:bidi="ar-SA"/>
                                      </w:rPr>
                                      <w:t>Albert 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perscript"/>
                                        <w:rFonts w:ascii="BrushScript BT" w:hAnsi="BrushScript BT" w:eastAsia="Times New Roman" w:cs="BrushScript BT"/>
                                        <w:color w:val="FF9900"/>
                                        <w:lang w:val="fr-BE" w:bidi="ar-SA"/>
                                      </w:rPr>
                                      <w:t>e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ushScript BT" w:hAnsi="BrushScript BT" w:eastAsia="Times New Roman" w:cs="BrushScript BT"/>
                                        <w:color w:val="FF9900"/>
                                        <w:lang w:val="fr-BE" w:bidi="ar-SA"/>
                                      </w:rPr>
                                      <w:t xml:space="preserve"> et Elisabeth de Bavière en 19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 side="right"/>
                            </v:shape>
                          </v:group>
                        </v:group>
                        <v:group id="shape_0" style="position:absolute;left:2565;top:7410;width:3468;height:3474">
                          <v:shape id="shape_0" stroked="f" o:allowincell="f" style="position:absolute;left:2565;top:7410;width:3467;height:3473;mso-wrap-style:none;v-text-anchor:middle" type="_x0000_t75">
                            <v:imagedata r:id="rId90" o:detectmouseclick="t"/>
                            <v:stroke color="#3465a4" joinstyle="round" endcap="flat"/>
                            <w10:wrap type="square" side="right"/>
                          </v:shape>
                          <v:shape id="shape_0" stroked="f" o:allowincell="f" style="position:absolute;left:3164;top:8636;width:2336;height:7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Albert 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e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 xml:space="preserve"> et Elisabeth de Bavière en 19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 side="right"/>
                          </v:shape>
                        </v:group>
                      </v:group>
                      <v:group id="shape_0" style="position:absolute;left:6186;top:7497;width:3402;height:3402">
                        <v:shape id="shape_0" fillcolor="white" stroked="t" o:allowincell="f" style="position:absolute;left:6186;top:7497;width:3401;height:3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</w:t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square" side="right"/>
                        </v:shape>
                        <v:shape id="shape_0" fillcolor="white" stroked="t" o:allowincell="f" style="position:absolute;left:6300;top:10403;width:3191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de-DE" w:bidi="ar-SA"/>
                                  </w:rPr>
                                  <w:t>Albert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BrushScript BT" w:hAnsi="BrushScript BT" w:eastAsia="Times New Roman" w:cs="BrushScript BT"/>
                                    <w:color w:val="auto"/>
                                    <w:lang w:val="de-DE" w:bidi="ar-SA"/>
                                  </w:rPr>
                                  <w:t>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de-DE" w:bidi="ar-SA"/>
                                  </w:rPr>
                                  <w:t xml:space="preserve"> et Elisabeth en 193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right"/>
                        </v:shape>
                      </v:group>
                    </v:group>
                    <v:group id="shape_0" style="position:absolute;left:-1026;top:10944;width:3468;height:3474">
                      <v:shape id="shape_0" stroked="f" o:allowincell="f" style="position:absolute;left:-1026;top:10944;width:3467;height:3473;mso-wrap-style:none;v-text-anchor:middle" type="_x0000_t75">
                        <v:imagedata r:id="rId91" o:detectmouseclick="t"/>
                        <v:stroke color="#3465a4" joinstyle="round" endcap="flat"/>
                        <w10:wrap type="square" side="right"/>
                      </v:shape>
                      <v:shape id="shape_0" stroked="f" o:allowincell="f" style="position:absolute;left:-484;top:12227;width:2450;height:9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ushScript BT" w:hAnsi="BrushScript BT" w:eastAsia="Times New Roman" w:cs="BrushScript BT"/>
                                  <w:color w:val="auto"/>
                                  <w:lang w:val="de-DE" w:bidi="ar-SA"/>
                                </w:rPr>
                                <w:t>Albert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BrushScript BT" w:hAnsi="BrushScript BT" w:eastAsia="Times New Roman" w:cs="BrushScript BT"/>
                                  <w:color w:val="auto"/>
                                  <w:lang w:val="de-DE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ushScript BT" w:hAnsi="BrushScript BT" w:eastAsia="Times New Roman" w:cs="BrushScript BT"/>
                                  <w:color w:val="auto"/>
                                  <w:lang w:val="de-DE" w:bidi="ar-SA"/>
                                </w:rPr>
                                <w:t xml:space="preserve"> et Elisabeth en 193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</v:group>
                  </v:group>
                  <v:group id="shape_0" style="position:absolute;left:2564;top:10944;width:3461;height:3462">
                    <v:shape id="shape_0" stroked="f" o:allowincell="f" style="position:absolute;left:2564;top:10944;width:3460;height:3461;mso-wrap-style:none;v-text-anchor:middle" type="_x0000_t75">
                      <v:imagedata r:id="rId92" o:detectmouseclick="t"/>
                      <v:stroke color="#3465a4" joinstyle="round" endcap="flat"/>
                      <w10:wrap type="square" side="right"/>
                    </v:shape>
                    <v:shape id="shape_0" fillcolor="white" stroked="t" o:allowincell="f" style="position:absolute;left:2880;top:13653;width:284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ushScript BT" w:hAnsi="BrushScript BT" w:eastAsia="Times New Roman" w:cs="BrushScript BT"/>
                                <w:color w:val="auto"/>
                                <w:lang w:val="fr-BE" w:bidi="ar-SA"/>
                              </w:rPr>
                              <w:t>Famille du roi Albert 1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</v:group>
                </v:group>
                <v:group id="shape_0" style="position:absolute;left:6156;top:10944;width:3468;height:3474">
                  <v:shape id="shape_0" stroked="f" o:allowincell="f" style="position:absolute;left:6156;top:10944;width:3467;height:3473;mso-wrap-style:none;v-text-anchor:middle" type="_x0000_t75">
                    <v:imagedata r:id="rId93" o:detectmouseclick="t"/>
                    <v:stroke color="#3465a4" joinstyle="round" endcap="flat"/>
                    <w10:wrap type="square" side="right"/>
                  </v:shape>
                  <v:shape id="shape_0" stroked="f" o:allowincell="f" style="position:absolute;left:6584;top:12228;width:267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ushScript BT" w:hAnsi="BrushScript BT" w:eastAsia="Times New Roman" w:cs="BrushScript BT"/>
                              <w:color w:val="auto"/>
                              <w:lang w:val="fr-BE" w:bidi="ar-SA"/>
                            </w:rPr>
                            <w:t>Famille du roi Albert 1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315</wp:posOffset>
                </wp:positionH>
                <wp:positionV relativeFrom="paragraph">
                  <wp:posOffset>217170</wp:posOffset>
                </wp:positionV>
                <wp:extent cx="6793865" cy="9227820"/>
                <wp:effectExtent l="0" t="0" r="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920" cy="9227880"/>
                          <a:chOff x="0" y="0"/>
                          <a:chExt cx="6793920" cy="922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93920" cy="9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93920" cy="922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93920" cy="673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93920" cy="673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93920" cy="6730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080" y="0"/>
                                      <a:ext cx="6774840" cy="444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20840" cy="4449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720840" cy="2206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63280" cy="22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9080"/>
                                              <a:ext cx="2160360" cy="216036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2160360" cy="2160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fr-FR" w:bidi="ar-SA"/>
                                                    </w:rPr>
                                                    <w:t xml:space="preserve">             </w:t>
                                                    <w:br/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78520" y="1809000"/>
                                                <a:ext cx="1194480" cy="253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b/>
                                                      <w:szCs w:val="24"/>
                                                      <w:bCs/>
                                                      <w:rFonts w:ascii="BrushScript BT" w:hAnsi="BrushScript BT" w:eastAsia="Times New Roman" w:cs="BrushScript BT"/>
                                                      <w:color w:val="FF9900"/>
                                                      <w:lang w:val="fr-BE" w:bidi="ar-SA"/>
                                                    </w:rPr>
                                                    <w:t>Le roi Léopold 1er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261160" y="0"/>
                                              <a:ext cx="2202120" cy="220608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46" name="" descr=""/>
                                              <pic:cNvPicPr/>
                                            </pic:nvPicPr>
                                            <pic:blipFill>
                                              <a:blip r:embed="rId94">
                                                <a:lum bright="70000" contrast="-70000"/>
                                              </a:blip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0" y="0"/>
                                                <a:ext cx="2202120" cy="2206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25960" y="815400"/>
                                                <a:ext cx="1230480" cy="434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BrushScript BT" w:hAnsi="BrushScript BT" w:eastAsia="Times New Roman" w:cs="BrushScript BT"/>
                                                      <w:color w:val="auto"/>
                                                      <w:lang w:val="fr-BE" w:bidi="ar-SA"/>
                                                    </w:rPr>
                                                    <w:t>Le roi Léopold 1er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560480" y="19080"/>
                                            <a:ext cx="2160360" cy="21603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160360" cy="2160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 xml:space="preserve">         </w:t>
                                                  <w:br/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62160" y="1701000"/>
                                              <a:ext cx="1520280" cy="361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BrushScript BT" w:hAnsi="BrushScript BT" w:eastAsia="Times New Roman" w:cs="BrushScript BT"/>
                                                    <w:color w:val="FF9900"/>
                                                    <w:lang w:val="fr-BE" w:bidi="ar-SA"/>
                                                  </w:rPr>
                                                  <w:t>Famille de Léopold 1e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040" y="2244240"/>
                                          <a:ext cx="4449600" cy="2206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2760"/>
                                            <a:ext cx="2160360" cy="21603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160360" cy="2160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fr-FR" w:bidi="ar-SA"/>
                                                  </w:rPr>
                                                  <w:t xml:space="preserve">      </w:t>
                                                  <w:br/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57960"/>
                                              <a:ext cx="759960" cy="1266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BrushScript BT" w:hAnsi="BrushScript BT" w:eastAsia="Times New Roman" w:cs="BrushScript BT"/>
                                                    <w:color w:val="auto"/>
                                                    <w:lang w:val="fr-BE" w:bidi="ar-SA"/>
                                                  </w:rPr>
                                                  <w:t>La reine Louise-Marie d’Orléans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247120" y="0"/>
                                            <a:ext cx="2202120" cy="220608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47" name="" descr=""/>
                                            <pic:cNvPicPr/>
                                          </pic:nvPicPr>
                                          <pic:blipFill>
                                            <a:blip r:embed="rId95">
                                              <a:lum bright="70000" contrast="-70000"/>
                                            </a:blip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2202120" cy="2206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8520" y="742320"/>
                                              <a:ext cx="1520280" cy="4705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BrushScript BT" w:hAnsi="BrushScript BT" w:eastAsia="Times New Roman" w:cs="BrushScript BT"/>
                                                    <w:color w:val="auto"/>
                                                    <w:lang w:val="fr-BE" w:bidi="ar-SA"/>
                                                  </w:rPr>
                                                  <w:t>La reine Louise-Marie d’Orléans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77760" y="2244240"/>
                                        <a:ext cx="2197080" cy="219852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48" name="" descr=""/>
                                        <pic:cNvPicPr/>
                                      </pic:nvPicPr>
                                      <pic:blipFill>
                                        <a:blip r:embed="rId96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2197080" cy="21985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 txBox="1"/>
                                      <wps:spPr>
                                        <a:xfrm>
                                          <a:off x="163080" y="1503000"/>
                                          <a:ext cx="1918440" cy="506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BrushScript BT" w:hAnsi="BrushScript BT" w:eastAsia="Times New Roman" w:cs="BrushScript BT"/>
                                                <w:color w:val="auto"/>
                                                <w:lang w:val="fr-BE" w:bidi="ar-SA"/>
                                              </w:rPr>
                                              <w:t>Fiançailles de Philippe et Mathilde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24480"/>
                                      <a:ext cx="2202120" cy="22060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49" name="" descr=""/>
                                      <pic:cNvPicPr/>
                                    </pic:nvPicPr>
                                    <pic:blipFill>
                                      <a:blip r:embed="rId97">
                                        <a:lum bright="70000" contrast="-70000"/>
                                      </a:blip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2202120" cy="2206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307800" y="778320"/>
                                        <a:ext cx="1628640" cy="470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BrushScript BT" w:hAnsi="BrushScript BT" w:eastAsia="Times New Roman" w:cs="BrushScript BT"/>
                                              <w:color w:val="auto"/>
                                              <w:lang w:val="fr-BE" w:bidi="ar-SA"/>
                                            </w:rPr>
                                            <w:t>Fiançailles de Philippe et Mathild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280240" y="4524480"/>
                                    <a:ext cx="2197080" cy="21985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50" name="" descr=""/>
                                    <pic:cNvPicPr/>
                                  </pic:nvPicPr>
                                  <pic:blipFill>
                                    <a:blip r:embed="rId9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197080" cy="2198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127800" y="1574640"/>
                                      <a:ext cx="1954440" cy="54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BrushScript BT" w:hAnsi="BrushScript BT" w:eastAsia="Times New Roman" w:cs="BrushScript BT"/>
                                            <w:color w:val="auto"/>
                                            <w:lang w:val="fr-BE" w:bidi="ar-SA"/>
                                          </w:rPr>
                                          <w:t>Joyeuse entrée de Philippe et Mathilde dans le Brabant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560480" y="4524480"/>
                                  <a:ext cx="2202120" cy="220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1" name="" descr=""/>
                                  <pic:cNvPicPr/>
                                </pic:nvPicPr>
                                <pic:blipFill>
                                  <a:blip r:embed="rId99">
                                    <a:lum bright="70000" contrast="-7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02120" cy="220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36160" y="669960"/>
                                    <a:ext cx="1809720" cy="54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Joyeuse entrée de Philippe et Mathilde dans le Braban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60" y="7021800"/>
                                <a:ext cx="2202120" cy="220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0">
                                  <a:lum bright="70000" contrast="-7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02120" cy="220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72160" y="851040"/>
                                  <a:ext cx="15202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rushScript BT" w:hAnsi="BrushScript BT" w:eastAsia="Times New Roman" w:cs="BrushScript BT"/>
                                        <w:color w:val="auto"/>
                                        <w:lang w:val="fr-BE" w:bidi="ar-SA"/>
                                      </w:rPr>
                                      <w:t>Famille de Léopold 1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14440" y="7021800"/>
                              <a:ext cx="2197080" cy="2198520"/>
                            </a:xfrm>
                          </wpg:grpSpPr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01"/>
                              <a:stretch/>
                            </pic:blipFill>
                            <pic:spPr>
                              <a:xfrm>
                                <a:off x="0" y="0"/>
                                <a:ext cx="2197080" cy="219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5960" y="1394640"/>
                                <a:ext cx="1882080" cy="50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Le prince Laurent aime les animaux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60480" y="7021800"/>
                            <a:ext cx="2202120" cy="2206080"/>
                          </a:xfrm>
                        </wpg:grpSpPr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202120" cy="220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9440" y="706680"/>
                              <a:ext cx="17737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Le prince Laurent aime les animau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45pt;margin-top:17.1pt;width:534.95pt;height:726.6pt" coordorigin="-969,342" coordsize="10699,14532">
                <v:group id="shape_0" style="position:absolute;left:-969;top:342;width:10699;height:14532">
                  <v:group id="shape_0" style="position:absolute;left:-969;top:342;width:10699;height:14532">
                    <v:group id="shape_0" style="position:absolute;left:-969;top:342;width:10699;height:10599">
                      <v:group id="shape_0" style="position:absolute;left:-969;top:342;width:10699;height:10599">
                        <v:group id="shape_0" style="position:absolute;left:-969;top:342;width:10699;height:10599">
                          <v:group id="shape_0" style="position:absolute;left:-939;top:342;width:10669;height:7008">
                            <v:group id="shape_0" style="position:absolute;left:-939;top:342;width:10584;height:7008">
                              <v:group id="shape_0" style="position:absolute;left:-939;top:342;width:10584;height:3474">
                                <v:group id="shape_0" style="position:absolute;left:-939;top:342;width:7029;height:3474">
                                  <v:group id="shape_0" style="position:absolute;left:-939;top:372;width:3402;height:3402">
                                    <v:shape id="shape_0" fillcolor="white" stroked="t" o:allowincell="f" style="position:absolute;left:-939;top:372;width:3401;height:340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 xml:space="preserve">             </w:t>
                                              <w:br/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38160" joinstyle="miter" endcap="flat"/>
                                      <w10:wrap type="square" side="right"/>
                                    </v:shape>
                                    <v:shape id="shape_0" stroked="f" o:allowincell="f" style="position:absolute;left:-28;top:3221;width:1880;height:398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BrushScript BT" w:hAnsi="BrushScript BT" w:eastAsia="Times New Roman" w:cs="BrushScript BT"/>
                                                <w:color w:val="FF9900"/>
                                                <w:lang w:val="fr-BE" w:bidi="ar-SA"/>
                                              </w:rPr>
                                              <w:t>Le roi Léopold 1er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square" side="right"/>
                                    </v:shape>
                                  </v:group>
                                  <v:group id="shape_0" style="position:absolute;left:2622;top:342;width:3468;height:3474">
                                    <v:shape id="shape_0" stroked="f" o:allowincell="f" style="position:absolute;left:2622;top:342;width:3467;height:3473;mso-wrap-style:none;v-text-anchor:middle" type="_x0000_t75">
                                      <v:imagedata r:id="rId103" o:detectmouseclick="t"/>
                                      <v:stroke color="#3465a4" joinstyle="round" endcap="flat"/>
                                      <w10:wrap type="square" side="right"/>
                                    </v:shape>
                                    <v:shape id="shape_0" stroked="f" o:allowincell="f" style="position:absolute;left:3450;top:1626;width:1937;height:683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BrushScript BT" w:hAnsi="BrushScript BT" w:eastAsia="Times New Roman" w:cs="BrushScript BT"/>
                                                <w:color w:val="auto"/>
                                                <w:lang w:val="fr-BE" w:bidi="ar-SA"/>
                                              </w:rPr>
                                              <w:t>Le roi Léopold 1er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square" side="right"/>
                                    </v:shape>
                                  </v:group>
                                </v:group>
                                <v:group id="shape_0" style="position:absolute;left:6243;top:372;width:3402;height:3402">
                                  <v:shape id="shape_0" fillcolor="white" stroked="t" o:allowincell="f" style="position:absolute;left:6243;top:372;width:3401;height:340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        </w:t>
                                            <w:br/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8160" joinstyle="miter" endcap="flat"/>
                                    <w10:wrap type="square" side="right"/>
                                  </v:shape>
                                  <v:shape id="shape_0" stroked="f" o:allowincell="f" style="position:absolute;left:6813;top:3051;width:2393;height:56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BrushScript BT" w:hAnsi="BrushScript BT" w:eastAsia="Times New Roman" w:cs="BrushScript BT"/>
                                              <w:color w:val="FF9900"/>
                                              <w:lang w:val="fr-BE" w:bidi="ar-SA"/>
                                            </w:rPr>
                                            <w:t>Famille de Léopold 1e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 side="right"/>
                                  </v:shape>
                                </v:group>
                              </v:group>
                              <v:group id="shape_0" style="position:absolute;left:-917;top:3876;width:7007;height:3474">
                                <v:group id="shape_0" style="position:absolute;left:-917;top:3928;width:3402;height:3402">
                                  <v:shape id="shape_0" fillcolor="white" stroked="t" o:allowincell="f" style="position:absolute;left:-917;top:3928;width:3401;height:340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     </w:t>
                                            <w:br/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8160" joinstyle="miter" endcap="flat"/>
                                    <w10:wrap type="square" side="right"/>
                                  </v:shape>
                                  <v:shape id="shape_0" fillcolor="white" stroked="t" o:allowincell="f" style="position:absolute;left:-825;top:4019;width:1196;height:199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BrushScript BT" w:hAnsi="BrushScript BT" w:eastAsia="Times New Roman" w:cs="BrushScript BT"/>
                                              <w:color w:val="auto"/>
                                              <w:lang w:val="fr-BE" w:bidi="ar-SA"/>
                                            </w:rPr>
                                            <w:t>La reine Louise-Marie d’Orléans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shape>
                                </v:group>
                                <v:group id="shape_0" style="position:absolute;left:2622;top:3876;width:3468;height:3474">
                                  <v:shape id="shape_0" stroked="f" o:allowincell="f" style="position:absolute;left:2622;top:3876;width:3467;height:3473;mso-wrap-style:none;v-text-anchor:middle" type="_x0000_t75">
                                    <v:imagedata r:id="rId104" o:detectmouseclick="t"/>
                                    <v:stroke color="#3465a4" joinstyle="round" endcap="flat"/>
                                    <w10:wrap type="square" side="right"/>
                                  </v:shape>
                                  <v:shape id="shape_0" stroked="f" o:allowincell="f" style="position:absolute;left:3108;top:5045;width:2393;height:74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BrushScript BT" w:hAnsi="BrushScript BT" w:eastAsia="Times New Roman" w:cs="BrushScript BT"/>
                                              <w:color w:val="auto"/>
                                              <w:lang w:val="fr-BE" w:bidi="ar-SA"/>
                                            </w:rPr>
                                            <w:t>La reine Louise-Marie d’Orléans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 side="right"/>
                                  </v:shape>
                                </v:group>
                              </v:group>
                            </v:group>
                            <v:group id="shape_0" style="position:absolute;left:6270;top:3876;width:3460;height:3462">
                              <v:shape id="shape_0" stroked="f" o:allowincell="f" style="position:absolute;left:6270;top:3876;width:3459;height:3461;mso-wrap-style:none;v-text-anchor:middle" type="_x0000_t75">
                                <v:imagedata r:id="rId105" o:detectmouseclick="t"/>
                                <v:stroke color="#3465a4" joinstyle="round" endcap="flat"/>
                                <w10:wrap type="square" side="right"/>
                              </v:shape>
                              <v:shape id="shape_0" fillcolor="white" stroked="t" o:allowincell="f" style="position:absolute;left:6527;top:6243;width:3020;height:79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rushScript BT" w:hAnsi="BrushScript BT" w:eastAsia="Times New Roman" w:cs="BrushScript BT"/>
                                          <w:color w:val="auto"/>
                                          <w:lang w:val="fr-BE" w:bidi="ar-SA"/>
                                        </w:rPr>
                                        <w:t>Fiançailles de Philippe et Mathilde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 side="right"/>
                              </v:shape>
                            </v:group>
                          </v:group>
                          <v:group id="shape_0" style="position:absolute;left:-969;top:7467;width:3468;height:3474">
                            <v:shape id="shape_0" stroked="f" o:allowincell="f" style="position:absolute;left:-969;top:7467;width:3467;height:3473;mso-wrap-style:none;v-text-anchor:middle" type="_x0000_t75">
                              <v:imagedata r:id="rId106" o:detectmouseclick="t"/>
                              <v:stroke color="#3465a4" joinstyle="round" endcap="flat"/>
                              <w10:wrap type="square" side="right"/>
                            </v:shape>
                            <v:shape id="shape_0" stroked="f" o:allowincell="f" style="position:absolute;left:-484;top:8693;width:2564;height:74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rushScript BT" w:hAnsi="BrushScript BT" w:eastAsia="Times New Roman" w:cs="BrushScript BT"/>
                                        <w:color w:val="auto"/>
                                        <w:lang w:val="fr-BE" w:bidi="ar-SA"/>
                                      </w:rPr>
                                      <w:t>Fiançailles de Philippe et Mathild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 side="right"/>
                            </v:shape>
                          </v:group>
                        </v:group>
                        <v:group id="shape_0" style="position:absolute;left:2622;top:7467;width:3460;height:3462">
                          <v:shape id="shape_0" stroked="f" o:allowincell="f" style="position:absolute;left:2622;top:7467;width:3459;height:3461;mso-wrap-style:none;v-text-anchor:middle" type="_x0000_t75">
                            <v:imagedata r:id="rId107" o:detectmouseclick="t"/>
                            <v:stroke color="#3465a4" joinstyle="round" endcap="flat"/>
                            <w10:wrap type="square" side="right"/>
                          </v:shape>
                          <v:shape id="shape_0" fillcolor="white" stroked="t" o:allowincell="f" style="position:absolute;left:2823;top:9947;width:3077;height:8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rushScript BT" w:hAnsi="BrushScript BT" w:eastAsia="Times New Roman" w:cs="BrushScript BT"/>
                                      <w:color w:val="auto"/>
                                      <w:lang w:val="fr-BE" w:bidi="ar-SA"/>
                                    </w:rPr>
                                    <w:t>Joyeuse entrée de Philippe et Mathilde dans le Braban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 side="right"/>
                          </v:shape>
                        </v:group>
                      </v:group>
                      <v:group id="shape_0" style="position:absolute;left:6213;top:7467;width:3468;height:3474">
                        <v:shape id="shape_0" stroked="f" o:allowincell="f" style="position:absolute;left:6213;top:7467;width:3467;height:3473;mso-wrap-style:none;v-text-anchor:middle" type="_x0000_t75">
                          <v:imagedata r:id="rId108" o:detectmouseclick="t"/>
                          <v:stroke color="#3465a4" joinstyle="round" endcap="flat"/>
                          <w10:wrap type="square" side="right"/>
                        </v:shape>
                        <v:shape id="shape_0" stroked="f" o:allowincell="f" style="position:absolute;left:6585;top:8522;width:2849;height:8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ushScript BT" w:hAnsi="BrushScript BT" w:eastAsia="Times New Roman" w:cs="BrushScript BT"/>
                                    <w:color w:val="auto"/>
                                    <w:lang w:val="fr-BE" w:bidi="ar-SA"/>
                                  </w:rPr>
                                  <w:t>Joyeuse entrée de Philippe et Mathilde dans le Braban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 side="right"/>
                        </v:shape>
                      </v:group>
                    </v:group>
                    <v:group id="shape_0" style="position:absolute;left:-912;top:11400;width:3468;height:3474">
                      <v:shape id="shape_0" stroked="f" o:allowincell="f" style="position:absolute;left:-912;top:11400;width:3467;height:3473;mso-wrap-style:none;v-text-anchor:middle" type="_x0000_t75">
                        <v:imagedata r:id="rId109" o:detectmouseclick="t"/>
                        <v:stroke color="#3465a4" joinstyle="round" endcap="flat"/>
                        <w10:wrap type="square" side="right"/>
                      </v:shape>
                      <v:shape id="shape_0" stroked="f" o:allowincell="f" style="position:absolute;left:-483;top:12740;width:2393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ushScript BT" w:hAnsi="BrushScript BT" w:eastAsia="Times New Roman" w:cs="BrushScript BT"/>
                                  <w:color w:val="auto"/>
                                  <w:lang w:val="fr-BE" w:bidi="ar-SA"/>
                                </w:rPr>
                                <w:t>Famille de Léopold 1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</v:group>
                  </v:group>
                  <v:group id="shape_0" style="position:absolute;left:2676;top:11400;width:3460;height:3462">
                    <v:shape id="shape_0" stroked="f" o:allowincell="f" style="position:absolute;left:2676;top:11400;width:3459;height:3461;mso-wrap-style:none;v-text-anchor:middle" type="_x0000_t75">
                      <v:imagedata r:id="rId110" o:detectmouseclick="t"/>
                      <v:stroke color="#3465a4" joinstyle="round" endcap="flat"/>
                      <w10:wrap type="square" side="right"/>
                    </v:shape>
                    <v:shape id="shape_0" fillcolor="white" stroked="t" o:allowincell="f" style="position:absolute;left:2937;top:13596;width:2963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ushScript BT" w:hAnsi="BrushScript BT" w:eastAsia="Times New Roman" w:cs="BrushScript BT"/>
                                <w:color w:val="auto"/>
                                <w:lang w:val="fr-BE" w:bidi="ar-SA"/>
                              </w:rPr>
                              <w:t>Le prince Laurent aime les animaux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</v:group>
                </v:group>
                <v:group id="shape_0" style="position:absolute;left:6213;top:11400;width:3468;height:3474">
                  <v:shape id="shape_0" stroked="f" o:allowincell="f" style="position:absolute;left:6213;top:11400;width:3467;height:3473;mso-wrap-style:none;v-text-anchor:middle" type="_x0000_t75">
                    <v:imagedata r:id="rId111" o:detectmouseclick="t"/>
                    <v:stroke color="#3465a4" joinstyle="round" endcap="flat"/>
                    <w10:wrap type="square" side="right"/>
                  </v:shape>
                  <v:shape id="shape_0" stroked="f" o:allowincell="f" style="position:absolute;left:6527;top:12513;width:2792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ushScript BT" w:hAnsi="BrushScript BT" w:eastAsia="Times New Roman" w:cs="BrushScript BT"/>
                              <w:color w:val="auto"/>
                              <w:lang w:val="fr-BE" w:bidi="ar-SA"/>
                            </w:rPr>
                            <w:t>Le prince Laurent aime les anima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br w:type="textWrapping" w:clear="all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1510</wp:posOffset>
                </wp:positionH>
                <wp:positionV relativeFrom="paragraph">
                  <wp:posOffset>6008370</wp:posOffset>
                </wp:positionV>
                <wp:extent cx="1990725" cy="470535"/>
                <wp:effectExtent l="0" t="0" r="0" b="0"/>
                <wp:wrapSquare wrapText="righ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Mariage de Philippe et Mathil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37.05pt;mso-wrap-distance-left:9.05pt;mso-wrap-distance-right:9.05pt;mso-wrap-distance-top:0pt;mso-wrap-distance-bottom:0pt;margin-top:473.1pt;mso-position-vertical-relative:text;margin-left:-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Mariage de Philippe et Mathild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2865</wp:posOffset>
                </wp:positionH>
                <wp:positionV relativeFrom="paragraph">
                  <wp:posOffset>6044565</wp:posOffset>
                </wp:positionV>
                <wp:extent cx="1990725" cy="470535"/>
                <wp:effectExtent l="0" t="0" r="0" b="0"/>
                <wp:wrapSquare wrapText="righ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 prince Lau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37.05pt;mso-wrap-distance-left:9.05pt;mso-wrap-distance-right:9.05pt;mso-wrap-distance-top:0pt;mso-wrap-distance-bottom:0pt;margin-top:475.95pt;mso-position-vertical-relative:text;margin-left:3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 prince Lauren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3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Script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Script BT" w:hAnsi="BrushScript BT" w:cs="BrushScript BT"/>
      <w:b/>
      <w:bCs/>
      <w:color w:val="FFFFFF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Script BT" w:hAnsi="BrushScript BT" w:cs="BrushScript BT"/>
      <w:b/>
      <w:bCs/>
      <w:color w:val="FF9900"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ushScript BT" w:hAnsi="BrushScript BT" w:cs="BrushScript BT"/>
      <w:color w:val="FFCC00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BrushScript BT" w:hAnsi="BrushScript BT" w:cs="BrushScript BT"/>
      <w:color w:val="FF9900"/>
      <w:lang w:val="fr-BE"/>
    </w:rPr>
  </w:style>
  <w:style w:type="paragraph" w:styleId="Corpsdetexte3">
    <w:name w:val="Corps de texte 3"/>
    <w:basedOn w:val="Normal"/>
    <w:qFormat/>
    <w:pPr>
      <w:jc w:val="center"/>
    </w:pPr>
    <w:rPr>
      <w:rFonts w:ascii="BrushScript BT" w:hAnsi="BrushScript BT" w:cs="BrushScript BT"/>
      <w:lang w:val="fr-B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7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7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8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8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9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10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11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9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10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11.jpeg"/><Relationship Id="rId57" Type="http://schemas.openxmlformats.org/officeDocument/2006/relationships/image" Target="media/image2.jpeg"/><Relationship Id="rId58" Type="http://schemas.openxmlformats.org/officeDocument/2006/relationships/image" Target="media/image1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13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14.jpeg"/><Relationship Id="rId67" Type="http://schemas.openxmlformats.org/officeDocument/2006/relationships/image" Target="media/image2.jpeg"/><Relationship Id="rId68" Type="http://schemas.openxmlformats.org/officeDocument/2006/relationships/image" Target="media/image1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13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14.jpeg"/><Relationship Id="rId77" Type="http://schemas.openxmlformats.org/officeDocument/2006/relationships/image" Target="media/image2.jpeg"/><Relationship Id="rId78" Type="http://schemas.openxmlformats.org/officeDocument/2006/relationships/image" Target="media/image15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16.jpeg"/><Relationship Id="rId85" Type="http://schemas.openxmlformats.org/officeDocument/2006/relationships/image" Target="media/image2.jpeg"/><Relationship Id="rId86" Type="http://schemas.openxmlformats.org/officeDocument/2006/relationships/image" Target="media/image15.jpeg"/><Relationship Id="rId87" Type="http://schemas.openxmlformats.org/officeDocument/2006/relationships/image" Target="media/image2.jpeg"/><Relationship Id="rId88" Type="http://schemas.openxmlformats.org/officeDocument/2006/relationships/image" Target="media/image2.jpeg"/><Relationship Id="rId89" Type="http://schemas.openxmlformats.org/officeDocument/2006/relationships/image" Target="media/image2.jpe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16.jpeg"/><Relationship Id="rId93" Type="http://schemas.openxmlformats.org/officeDocument/2006/relationships/image" Target="media/image2.jpeg"/><Relationship Id="rId94" Type="http://schemas.openxmlformats.org/officeDocument/2006/relationships/image" Target="media/image2.jpeg"/><Relationship Id="rId95" Type="http://schemas.openxmlformats.org/officeDocument/2006/relationships/image" Target="media/image2.jpeg"/><Relationship Id="rId96" Type="http://schemas.openxmlformats.org/officeDocument/2006/relationships/image" Target="media/image17.jpeg"/><Relationship Id="rId97" Type="http://schemas.openxmlformats.org/officeDocument/2006/relationships/image" Target="media/image2.jpeg"/><Relationship Id="rId98" Type="http://schemas.openxmlformats.org/officeDocument/2006/relationships/image" Target="media/image18.jpeg"/><Relationship Id="rId99" Type="http://schemas.openxmlformats.org/officeDocument/2006/relationships/image" Target="media/image2.jpeg"/><Relationship Id="rId100" Type="http://schemas.openxmlformats.org/officeDocument/2006/relationships/image" Target="media/image2.jpeg"/><Relationship Id="rId101" Type="http://schemas.openxmlformats.org/officeDocument/2006/relationships/image" Target="media/image19.jpeg"/><Relationship Id="rId102" Type="http://schemas.openxmlformats.org/officeDocument/2006/relationships/image" Target="media/image2.jpeg"/><Relationship Id="rId103" Type="http://schemas.openxmlformats.org/officeDocument/2006/relationships/image" Target="media/image2.jpeg"/><Relationship Id="rId104" Type="http://schemas.openxmlformats.org/officeDocument/2006/relationships/image" Target="media/image2.jpeg"/><Relationship Id="rId105" Type="http://schemas.openxmlformats.org/officeDocument/2006/relationships/image" Target="media/image17.jpeg"/><Relationship Id="rId106" Type="http://schemas.openxmlformats.org/officeDocument/2006/relationships/image" Target="media/image2.jpeg"/><Relationship Id="rId107" Type="http://schemas.openxmlformats.org/officeDocument/2006/relationships/image" Target="media/image18.jpeg"/><Relationship Id="rId108" Type="http://schemas.openxmlformats.org/officeDocument/2006/relationships/image" Target="media/image2.jpeg"/><Relationship Id="rId109" Type="http://schemas.openxmlformats.org/officeDocument/2006/relationships/image" Target="media/image2.jpeg"/><Relationship Id="rId110" Type="http://schemas.openxmlformats.org/officeDocument/2006/relationships/image" Target="media/image19.jpeg"/><Relationship Id="rId111" Type="http://schemas.openxmlformats.org/officeDocument/2006/relationships/image" Target="media/image2.jpe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9:15:00Z</dcterms:created>
  <dc:creator>Corinne Pirotte</dc:creator>
  <dc:description/>
  <dc:language>en-US</dc:language>
  <cp:lastModifiedBy>f8+</cp:lastModifiedBy>
  <cp:lastPrinted>2001-11-11T18:12:00Z</cp:lastPrinted>
  <dcterms:modified xsi:type="dcterms:W3CDTF">2001-11-11T17:21:00Z</dcterms:modified>
  <cp:revision>19</cp:revision>
  <dc:subject>Jeu</dc:subject>
  <dc:title>Mémory sur la famille royale</dc:title>
</cp:coreProperties>
</file>