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3717290" cy="4969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7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5950</wp:posOffset>
            </wp:positionH>
            <wp:positionV relativeFrom="paragraph">
              <wp:posOffset>4881880</wp:posOffset>
            </wp:positionV>
            <wp:extent cx="2901950" cy="44526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1015</wp:posOffset>
            </wp:positionH>
            <wp:positionV relativeFrom="paragraph">
              <wp:posOffset>54610</wp:posOffset>
            </wp:positionV>
            <wp:extent cx="3220085" cy="48901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4675</wp:posOffset>
            </wp:positionH>
            <wp:positionV relativeFrom="paragraph">
              <wp:posOffset>80645</wp:posOffset>
            </wp:positionV>
            <wp:extent cx="4055110" cy="461200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5764530" cy="331978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7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4675</wp:posOffset>
            </wp:positionH>
            <wp:positionV relativeFrom="paragraph">
              <wp:posOffset>67310</wp:posOffset>
            </wp:positionV>
            <wp:extent cx="7011035" cy="5053330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29285</wp:posOffset>
            </wp:positionV>
            <wp:extent cx="5024755" cy="5441315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544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62955</wp:posOffset>
                </wp:positionH>
                <wp:positionV relativeFrom="paragraph">
                  <wp:posOffset>345440</wp:posOffset>
                </wp:positionV>
                <wp:extent cx="7238365" cy="340677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8520" cy="3406680"/>
                          <a:chOff x="0" y="0"/>
                          <a:chExt cx="7238520" cy="34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38520" cy="34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3774" t="22337" r="2830" b="0"/>
                          <a:stretch/>
                        </pic:blipFill>
                        <pic:spPr>
                          <a:xfrm rot="5400000">
                            <a:off x="-478080" y="550440"/>
                            <a:ext cx="3220560" cy="226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3774" t="22337" r="2830" b="0"/>
                          <a:stretch/>
                        </pic:blipFill>
                        <pic:spPr>
                          <a:xfrm rot="5400000">
                            <a:off x="2055600" y="550440"/>
                            <a:ext cx="322020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3774" t="22337" r="2830" b="0"/>
                          <a:stretch/>
                        </pic:blipFill>
                        <pic:spPr>
                          <a:xfrm rot="5400000">
                            <a:off x="4372200" y="586440"/>
                            <a:ext cx="3220200" cy="226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9.35pt;margin-top:27.2pt;width:635.5pt;height:268.25pt" coordorigin="-9987,544" coordsize="12710,5365">
                <v:rect id="shape_0" stroked="f" o:allowincell="f" style="position:absolute;left:-9233;top:544;width:11398;height:53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985;top:1411;width:5071;height:3565;mso-wrap-style:none;v-text-anchor:middle;rotation:90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-5995;top:1411;width:5070;height:3562;mso-wrap-style:none;v-text-anchor:middle;rotation:90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-2347;top:1467;width:5070;height:3563;mso-wrap-style:none;v-text-anchor:middle;rotation:90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175260</wp:posOffset>
                </wp:positionV>
                <wp:extent cx="7166610" cy="1006729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6520" cy="10067400"/>
                          <a:chOff x="0" y="0"/>
                          <a:chExt cx="7166520" cy="10067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7165800" cy="1006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3774" t="22337" r="2830" b="0"/>
                          <a:stretch/>
                        </pic:blipFill>
                        <pic:spPr>
                          <a:xfrm rot="5400000">
                            <a:off x="-441360" y="519840"/>
                            <a:ext cx="3220560" cy="226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rcRect l="3774" t="22337" r="2830" b="0"/>
                          <a:stretch/>
                        </pic:blipFill>
                        <pic:spPr>
                          <a:xfrm rot="5400000">
                            <a:off x="2090880" y="520560"/>
                            <a:ext cx="322020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rcRect l="3774" t="22337" r="2830" b="0"/>
                          <a:stretch/>
                        </pic:blipFill>
                        <pic:spPr>
                          <a:xfrm rot="5400000">
                            <a:off x="4407120" y="555480"/>
                            <a:ext cx="322056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rcRect l="3774" t="22337" r="2830" b="0"/>
                          <a:stretch/>
                        </pic:blipFill>
                        <pic:spPr>
                          <a:xfrm rot="5400000">
                            <a:off x="-405000" y="4030200"/>
                            <a:ext cx="3220560" cy="226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rcRect l="3774" t="22337" r="2830" b="0"/>
                          <a:stretch/>
                        </pic:blipFill>
                        <pic:spPr>
                          <a:xfrm rot="5400000">
                            <a:off x="2126520" y="4030920"/>
                            <a:ext cx="322020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rcRect l="3774" t="22337" r="2830" b="0"/>
                          <a:stretch/>
                        </pic:blipFill>
                        <pic:spPr>
                          <a:xfrm rot="5400000">
                            <a:off x="4307400" y="4066560"/>
                            <a:ext cx="322056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rcRect l="3774" t="22337" r="2830" b="0"/>
                          <a:stretch/>
                        </pic:blipFill>
                        <pic:spPr>
                          <a:xfrm rot="5400000">
                            <a:off x="4345560" y="7324560"/>
                            <a:ext cx="3220560" cy="226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rcRect l="3774" t="22337" r="2830" b="0"/>
                          <a:stretch/>
                        </pic:blipFill>
                        <pic:spPr>
                          <a:xfrm rot="5400000">
                            <a:off x="1981800" y="7324560"/>
                            <a:ext cx="322020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rcRect l="3774" t="22337" r="2830" b="0"/>
                          <a:stretch/>
                        </pic:blipFill>
                        <pic:spPr>
                          <a:xfrm rot="5400000">
                            <a:off x="-478800" y="7288560"/>
                            <a:ext cx="322056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75pt;margin-top:13.8pt;width:638.35pt;height:792.7pt" coordorigin="-1895,276" coordsize="12767,15854">
                <v:rect id="shape_0" stroked="f" o:allowincell="f" style="position:absolute;left:-1139;top:276;width:11284;height:158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34;top:1095;width:5071;height:3565;mso-wrap-style:none;v-text-anchor:middle;rotation:90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2154;top:1096;width:5070;height:3562;mso-wrap-style:none;v-text-anchor:middle;rotation:90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5801;top:1151;width:5071;height:3562;mso-wrap-style:none;v-text-anchor:middle;rotation:90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-1777;top:6623;width:5071;height:3565;mso-wrap-style:none;v-text-anchor:middle;rotation:90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2210;top:6624;width:5070;height:3562;mso-wrap-style:none;v-text-anchor:middle;rotation:90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5644;top:6680;width:5071;height:3562;mso-wrap-style:none;v-text-anchor:middle;rotation:90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704;top:11811;width:5071;height:3565;mso-wrap-style:none;v-text-anchor:middle;rotation:90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1982;top:11811;width:5070;height:3562;mso-wrap-style:none;v-text-anchor:middle;rotation:90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-1894;top:11754;width:5071;height:3562;mso-wrap-style:none;v-text-anchor:middle;rotation:90" type="_x0000_t75">
                  <v:imagedata r:id="rId3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7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9610</wp:posOffset>
            </wp:positionH>
            <wp:positionV relativeFrom="paragraph">
              <wp:posOffset>114935</wp:posOffset>
            </wp:positionV>
            <wp:extent cx="7040880" cy="9911080"/>
            <wp:effectExtent l="0" t="0" r="0" b="0"/>
            <wp:wrapSquare wrapText="righ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991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8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9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6:03:00Z</dcterms:created>
  <dc:creator>No</dc:creator>
  <dc:description/>
  <dc:language>en-US</dc:language>
  <cp:lastModifiedBy>No</cp:lastModifiedBy>
  <cp:lastPrinted>2004-10-31T18:10:00Z</cp:lastPrinted>
  <dcterms:modified xsi:type="dcterms:W3CDTF">2004-10-31T17:11:00Z</dcterms:modified>
  <cp:revision>1</cp:revision>
  <dc:subject/>
  <dc:title/>
</cp:coreProperties>
</file>