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1055370</wp:posOffset>
            </wp:positionV>
            <wp:extent cx="7092315" cy="5150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315" cy="515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4:00Z</dcterms:created>
  <dc:creator> Lelong</dc:creator>
  <dc:description/>
  <dc:language>en-US</dc:language>
  <cp:lastModifiedBy> Lelong</cp:lastModifiedBy>
  <dcterms:modified xsi:type="dcterms:W3CDTF">2005-12-03T15:54:00Z</dcterms:modified>
  <cp:revision>1</cp:revision>
  <dc:subject/>
  <dc:title/>
</cp:coreProperties>
</file>