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yonE" w:hAnsi="CrayonE" w:cs="CrayonE"/>
          <w:sz w:val="36"/>
          <w:szCs w:val="36"/>
          <w:lang w:val="en-US" w:eastAsia="en-US"/>
        </w:rPr>
      </w:pPr>
      <w:r>
        <w:rPr>
          <w:rFonts w:cs="CrayonE" w:ascii="CrayonE" w:hAnsi="CrayonE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3855</wp:posOffset>
                </wp:positionH>
                <wp:positionV relativeFrom="paragraph">
                  <wp:posOffset>70485</wp:posOffset>
                </wp:positionV>
                <wp:extent cx="5758815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721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reepy" w:hAnsi="Creepy" w:cs="Creepy"/>
                                <w:color w:val="99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reepy" w:ascii="Creepy" w:hAnsi="Creepy"/>
                                <w:color w:val="993300"/>
                                <w:sz w:val="72"/>
                                <w:szCs w:val="72"/>
                              </w:rPr>
                              <w:t>La première guerre mondia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453.45pt;height:56.85pt;mso-wrap-distance-left:9.05pt;mso-wrap-distance-right:9.05pt;mso-wrap-distance-top:0pt;mso-wrap-distance-bottom:0pt;margin-top:5.5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reepy" w:hAnsi="Creepy" w:cs="Creepy"/>
                          <w:color w:val="993300"/>
                          <w:sz w:val="72"/>
                          <w:szCs w:val="72"/>
                        </w:rPr>
                      </w:pPr>
                      <w:r>
                        <w:rPr>
                          <w:rFonts w:cs="Creepy" w:ascii="Creepy" w:hAnsi="Creepy"/>
                          <w:color w:val="993300"/>
                          <w:sz w:val="72"/>
                          <w:szCs w:val="72"/>
                        </w:rPr>
                        <w:t>La première guerre mondi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>
          <w:rFonts w:ascii="CrayonE" w:hAnsi="CrayonE" w:cs="CrayonE"/>
          <w:b/>
          <w:b/>
          <w:bCs/>
          <w:color w:val="008000"/>
          <w:sz w:val="36"/>
          <w:szCs w:val="36"/>
          <w:u w:val="single"/>
        </w:rPr>
      </w:pPr>
      <w:r>
        <w:rPr>
          <w:rFonts w:cs="CrayonE" w:ascii="CrayonE" w:hAnsi="CrayonE"/>
          <w:b/>
          <w:bCs/>
          <w:color w:val="008000"/>
          <w:sz w:val="36"/>
          <w:szCs w:val="36"/>
          <w:u w:val="single"/>
        </w:rPr>
        <w:t>1. La guerre en Belgique : situe les évènements suivants sur la ligne du temps.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  <w:t>1) couvre feu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  <w:t>2) ’Allemagne demande pour traverser la Belgique.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  <w:t>3) armistice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  <w:t>4) L’armée belge quitte Anvers et s’installe le long de l’Yser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  <w:t>5) Massacre de civils à Tamines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  <w:t xml:space="preserve">6) Paix conclue, L’Allemagne donne Eupen,Malmédy et Saint-Vith 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eastAsia="CrayonE" w:cs="CrayonE" w:ascii="CrayonE" w:hAnsi="CrayonE"/>
          <w:sz w:val="36"/>
          <w:szCs w:val="36"/>
        </w:rPr>
        <w:t xml:space="preserve">    </w:t>
      </w:r>
      <w:r>
        <w:rPr>
          <w:rFonts w:cs="CrayonE" w:ascii="CrayonE" w:hAnsi="CrayonE"/>
          <w:sz w:val="36"/>
          <w:szCs w:val="36"/>
        </w:rPr>
        <w:t>à la Belgique.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  <w:t>7) La Belgique est envahie.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  <w:t>8) Les Allemands quittent la Belgique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  <w:t>9) Les Allemands lancent du gaz moutarde dans les tranchées d’Ypres.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  <w:t>10) Combats dans la région d’Ypres.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  <w:t>11) La ligne de l’Yser est la dernière ligne de défense en Belgique.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  <w:t>12) Exécution par les Allemands de l’infirmière anglaise Edith Cavell.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  <w:t>13) Les troupes belges se réfugient à Anvers.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05" w:gutter="0" w:header="709" w:top="76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10496550" cy="57543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6520" cy="5754240"/>
                          <a:chOff x="0" y="0"/>
                          <a:chExt cx="10496520" cy="575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0495800" cy="57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272120" y="3763080"/>
                            <a:ext cx="2564640" cy="975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71782"/>
                              <a:gd name="adj4" fmla="val 108486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 octobre : 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501120"/>
                            <a:ext cx="5206320" cy="159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3720"/>
                              <a:ext cx="5206320" cy="71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5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60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09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54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960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41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43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19440" y="168480"/>
                              <a:ext cx="5079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nv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78720" y="168480"/>
                              <a:ext cx="5079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évr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128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466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ri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80120" y="167400"/>
                              <a:ext cx="5079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i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484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8372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lle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178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oû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4040" y="110880"/>
                              <a:ext cx="5446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pt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865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cto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2144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v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559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cemb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16360"/>
                            <a:ext cx="5174640" cy="434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née 19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75360" y="501120"/>
                            <a:ext cx="5205240" cy="159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3720"/>
                              <a:ext cx="5205240" cy="71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4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9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1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66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53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948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81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268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2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19440" y="168840"/>
                              <a:ext cx="507960" cy="3268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nv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79080" y="168840"/>
                              <a:ext cx="507960" cy="3268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évr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128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4596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ri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79400" y="167400"/>
                              <a:ext cx="5079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i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484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8300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lle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171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oû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3320" y="110880"/>
                              <a:ext cx="5446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pt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8584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cto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203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v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5452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cemb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47720" y="216360"/>
                            <a:ext cx="5103360" cy="434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née 19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2279520"/>
                            <a:ext cx="2616840" cy="7275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5217"/>
                              <a:gd name="adj4" fmla="val 114921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 août : 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3075840"/>
                            <a:ext cx="2616840" cy="729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34898"/>
                              <a:gd name="adj4" fmla="val 116935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 août : 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3871440"/>
                            <a:ext cx="2616840" cy="729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42819"/>
                              <a:gd name="adj4" fmla="val 12384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 août : 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93280" y="2496240"/>
                            <a:ext cx="2563560" cy="977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42078"/>
                              <a:gd name="adj4" fmla="val 73250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 octobre : 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43200" y="3724920"/>
                            <a:ext cx="2062440" cy="977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67013"/>
                              <a:gd name="adj4" fmla="val 5406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 octobre : 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3120" y="2532240"/>
                            <a:ext cx="2895120" cy="977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43115"/>
                              <a:gd name="adj4" fmla="val 21009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2 avril 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4704840"/>
                            <a:ext cx="2616840" cy="729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357092"/>
                              <a:gd name="adj4" fmla="val 124939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1 août : 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.5pt;margin-top:0pt;width:828pt;height:453.1pt" coordorigin="-30,0" coordsize="16560,9062">
                <v:rect id="shape_0" stroked="f" o:allowincell="f" style="position:absolute;left:1;top:0;width:16528;height:90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#ccffff" stroked="t" o:allowincell="f" style="position:absolute;left:6728;top:5926;width:4038;height:1536;flip:x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 octobre : 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_____________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group id="shape_0" style="position:absolute;left:-30;top:963;width:8321;height:2333">
                  <v:group id="shape_0" style="position:absolute;left:1;top:2165;width:8199;height:1131">
                    <v:rect id="shape_0" fillcolor="#ccffff" stroked="t" o:allowincell="f" style="position:absolute;left:1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685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1369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2053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2737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3421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4105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4790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5474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6158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6842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7520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cffff" stroked="t" o:allowincell="f" style="position:absolute;left:-30;top:1055;width:799;height:515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nvier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598;top:1055;width:799;height:515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évrier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1281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s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1964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ril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2647;top:1053;width:799;height:51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i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3386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n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4071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llet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475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oût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5410;top:964;width:857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eptembre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6123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ctobre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6808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vembre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7492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cemb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</v:group>
                <v:shape id="shape_0" fillcolor="#ccffff" stroked="t" o:allowincell="f" style="position:absolute;left:0;top:341;width:8148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née 1914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group id="shape_0" style="position:absolute;left:8120;top:963;width:8319;height:2333">
                  <v:group id="shape_0" style="position:absolute;left:8150;top:2165;width:8197;height:1131">
                    <v:rect id="shape_0" fillcolor="#ccffcc" stroked="t" o:allowincell="f" style="position:absolute;left:8150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8833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9517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0201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0885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1569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2253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2937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3621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4305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4989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5667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</v:group>
                  <v:shape id="shape_0" fillcolor="#ccffcc" stroked="t" o:allowincell="f" style="position:absolute;left:8120;top:1055;width:799;height:514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nvier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8748;top:1055;width:799;height:514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évrier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9430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s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0112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ril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0795;top:1053;width:799;height:51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i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153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n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2219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llet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2903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oût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3558;top:964;width:857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eptembre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4271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ctobre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495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vembre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5639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cemb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</v:group>
                <v:shape id="shape_0" fillcolor="#ccffcc" stroked="t" o:allowincell="f" style="position:absolute;left:8264;top:341;width:8036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née 1915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15;top:3590;width:4120;height:1145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 août : 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______________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15;top:4844;width:4120;height:1147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 août : 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______________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15;top:6097;width:4120;height:1147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 août : 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______________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186;top:3931;width:4036;height:1538;flip:x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 octobre : 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_____________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2824;top:5866;width:3247;height:15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 octobre : 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_______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9690;top:3988;width:4558;height:15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2 avril 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_________________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15;top:7409;width:4120;height:1147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1 août : 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______________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sz w:val="16"/>
          <w:szCs w:val="16"/>
        </w:rPr>
        <w:t>y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/>
        <mc:AlternateContent>
          <mc:Choice Requires="wpg">
            <w:drawing>
              <wp:inline distT="0" distB="0" distL="0" distR="0">
                <wp:extent cx="10496550" cy="45237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6520" cy="4523760"/>
                          <a:chOff x="0" y="0"/>
                          <a:chExt cx="10496520" cy="452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0495800" cy="45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501120"/>
                            <a:ext cx="5206320" cy="159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3720"/>
                              <a:ext cx="5206320" cy="71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5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60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09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54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960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41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43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19440" y="168480"/>
                              <a:ext cx="5079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nv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78720" y="168480"/>
                              <a:ext cx="5079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évr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128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466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ri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80120" y="167400"/>
                              <a:ext cx="5079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i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484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8372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lle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178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oû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4040" y="110880"/>
                              <a:ext cx="5446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pt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865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cto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2144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v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559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cemb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17080"/>
                            <a:ext cx="517464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née 19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75360" y="501120"/>
                            <a:ext cx="5205240" cy="159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3720"/>
                              <a:ext cx="5205240" cy="71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4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9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1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66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53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948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81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268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2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19440" y="168840"/>
                              <a:ext cx="50796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nv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79080" y="168840"/>
                              <a:ext cx="50796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évr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128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4596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ri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79400" y="167400"/>
                              <a:ext cx="5079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i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484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8300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lle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171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oû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yyyyyyyyyyyyyyyy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3320" y="110880"/>
                              <a:ext cx="5446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pt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8584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cto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203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v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5452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cemb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47720" y="217080"/>
                            <a:ext cx="5103360" cy="434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née 19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8440" y="2170440"/>
                            <a:ext cx="4415760" cy="469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e le 31 juillet et le 10 novembre :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07560" y="2099160"/>
                            <a:ext cx="7236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5480" y="2099160"/>
                            <a:ext cx="3564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8440" y="2785680"/>
                            <a:ext cx="4415760" cy="469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.5pt;margin-top:0pt;width:828pt;height:356.2pt" coordorigin="-30,0" coordsize="16560,7124">
                <v:rect id="shape_0" stroked="f" o:allowincell="f" style="position:absolute;left:1;top:0;width:16528;height:71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30;top:963;width:8321;height:2333">
                  <v:group id="shape_0" style="position:absolute;left:1;top:2165;width:8199;height:1131">
                    <v:rect id="shape_0" fillcolor="white" stroked="t" o:allowincell="f" style="position:absolute;left:1;top:2165;width:679;height:113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85;top:2165;width:679;height:113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69;top:2165;width:679;height:113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53;top:2165;width:679;height:113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7;top:2165;width:679;height:113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21;top:2165;width:679;height:113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05;top:2165;width:679;height:113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90;top:2165;width:679;height:113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74;top:2165;width:679;height:113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58;top:2165;width:679;height:113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842;top:2165;width:679;height:113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520;top:2165;width:679;height:113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-30;top:1055;width:799;height:515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nvi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;top:1055;width:799;height:515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évri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1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64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ri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47;top:1053;width:799;height:51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86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71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ll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5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oû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10;top:964;width:857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eptemb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23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ctob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08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vemb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92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cemb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0;top:342;width:8148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née 19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120;top:963;width:8319;height:2333">
                  <v:group id="shape_0" style="position:absolute;left:8150;top:2165;width:8197;height:1131">
                    <v:rect id="shape_0" fillcolor="#ffffcc" stroked="t" o:allowincell="f" style="position:absolute;left:8150;top:2165;width:679;height:1130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8833;top:2165;width:679;height:1130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9517;top:2165;width:679;height:1130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0201;top:2165;width:679;height:1130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0885;top:2165;width:679;height:1130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1569;top:2165;width:679;height:1130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2253;top:2165;width:679;height:1130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2937;top:2165;width:679;height:1130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3621;top:2165;width:679;height:1130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4305;top:2165;width:679;height:1130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4989;top:2165;width:679;height:1130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5667;top:2165;width:679;height:1130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</v:group>
                  <v:shape id="shape_0" fillcolor="#ffffcc" stroked="t" o:allowincell="f" style="position:absolute;left:8120;top:1055;width:799;height:514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nvier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8748;top:1055;width:799;height:514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évrier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9430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s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0112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ril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0795;top:1053;width:799;height:51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i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153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n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2219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llet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2903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oû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yyyyyyyyyyyyyyyy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3558;top:964;width:857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eptembre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4271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ctobre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495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vembre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5639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cemb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</v:group>
                <v:shape id="shape_0" fillcolor="#ffffcc" stroked="t" o:allowincell="f" style="position:absolute;left:8264;top:342;width:8036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née 19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8265;top:3418;width:6953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e le 31 juillet et le 10 novembre :_________________________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line id="shape_0" from="12768,3306" to="12881,37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48,3306" to="15103,37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ffcc" stroked="t" o:allowincell="f" style="position:absolute;left:8265;top:4387;width:6953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______________________________________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/>
        <mc:AlternateContent>
          <mc:Choice Requires="wpg">
            <w:drawing>
              <wp:inline distT="0" distB="0" distL="0" distR="0">
                <wp:extent cx="10496550" cy="24606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6520" cy="2460600"/>
                          <a:chOff x="0" y="0"/>
                          <a:chExt cx="10496520" cy="2460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0495800" cy="246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501120"/>
                            <a:ext cx="5206320" cy="159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3720"/>
                              <a:ext cx="5206320" cy="71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5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60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09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54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960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41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43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19440" y="168480"/>
                              <a:ext cx="5079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nv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78720" y="168480"/>
                              <a:ext cx="5079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évr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128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466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ri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80120" y="167400"/>
                              <a:ext cx="5079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i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484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8372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lle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178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oû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4040" y="110880"/>
                              <a:ext cx="5446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pt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865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cto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2144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v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559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cemb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16360"/>
                            <a:ext cx="5174640" cy="43488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née 19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75360" y="501120"/>
                            <a:ext cx="5205240" cy="159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3720"/>
                              <a:ext cx="5205240" cy="71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4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9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1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66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53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948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81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268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2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19440" y="168840"/>
                              <a:ext cx="50796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nv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79080" y="168840"/>
                              <a:ext cx="50796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évr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128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4596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ri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79400" y="167400"/>
                              <a:ext cx="5079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i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484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8300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lle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171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oû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3320" y="110880"/>
                              <a:ext cx="5446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pt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8584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cto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203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v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5452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cemb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47720" y="216360"/>
                            <a:ext cx="5103360" cy="434880"/>
                          </a:xfrm>
                          <a:prstGeom prst="rect">
                            <a:avLst/>
                          </a:prstGeom>
                          <a:solidFill>
                            <a:srgbClr val="f8d19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née 19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3720"/>
                            <a:ext cx="2351520" cy="29016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ptembre :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53320" y="2098080"/>
                            <a:ext cx="122940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3120" y="2133720"/>
                            <a:ext cx="2351520" cy="29016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 novembre :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8040" y="2207160"/>
                            <a:ext cx="3945240" cy="252720"/>
                          </a:xfrm>
                          <a:prstGeom prst="rect">
                            <a:avLst/>
                          </a:prstGeom>
                          <a:solidFill>
                            <a:srgbClr val="f8d19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8 juin :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0120" y="206244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.5pt;margin-top:0pt;width:828pt;height:193.75pt" coordorigin="-30,0" coordsize="16560,3875">
                <v:rect id="shape_0" stroked="f" o:allowincell="f" style="position:absolute;left:1;top:0;width:16528;height:3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30;top:963;width:8321;height:2333">
                  <v:group id="shape_0" style="position:absolute;left:1;top:2165;width:8199;height:1131">
                    <v:rect id="shape_0" fillcolor="#ffccff" stroked="t" o:allowincell="f" style="position:absolute;left:1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685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1369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2053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2737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3421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4105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4790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5474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6158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6842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7520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</v:group>
                  <v:shape id="shape_0" fillcolor="#ffccff" stroked="t" o:allowincell="f" style="position:absolute;left:-30;top:1055;width:799;height:515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nvier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598;top:1055;width:799;height:515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évrier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1281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s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1964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ril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2647;top:1053;width:799;height:51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i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3386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n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4071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llet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475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oût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5410;top:964;width:857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eptembre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6123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ctobre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6808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vembre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7492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cemb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</v:group>
                <v:shape id="shape_0" fillcolor="#ffccff" stroked="t" o:allowincell="f" style="position:absolute;left:0;top:341;width:8148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née 1918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group id="shape_0" style="position:absolute;left:8120;top:963;width:8319;height:2333">
                  <v:group id="shape_0" style="position:absolute;left:8150;top:2165;width:8197;height:1131">
                    <v:rect id="shape_0" fillcolor="#f8d19c" stroked="t" o:allowincell="f" style="position:absolute;left:8150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8833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9517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0201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0885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1569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2253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2937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3621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4305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4989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5667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</v:group>
                  <v:shape id="shape_0" fillcolor="#f8d19c" stroked="t" o:allowincell="f" style="position:absolute;left:8120;top:1055;width:799;height:514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nvier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8748;top:1055;width:799;height:514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évrier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9430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s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0112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ril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0795;top:1053;width:799;height:51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i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153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n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2219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llet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2903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oût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3558;top:964;width:857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eptembre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4271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ctobre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495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vembre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5639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cemb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</v:group>
                <v:shape id="shape_0" fillcolor="#f8d19c" stroked="t" o:allowincell="f" style="position:absolute;left:8264;top:341;width:8036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née 1919</w:t>
                        </w:r>
                      </w:p>
                    </w:txbxContent>
                  </v:textbox>
                  <v:fill o:detectmouseclick="t" type="solid" color2="#072e63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0;top:3360;width:3702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ptembre :____________________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line id="shape_0" from="3706,3304" to="5641,358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ff" stroked="t" o:allowincell="f" style="position:absolute;left:4446;top:3360;width:3702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 novembre :_____________________________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8d19c" stroked="t" o:allowincell="f" style="position:absolute;left:9745;top:3476;width:6212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8 juin :_________________________________________________________________</w:t>
                        </w:r>
                      </w:p>
                    </w:txbxContent>
                  </v:textbox>
                  <v:fill o:detectmouseclick="t" type="solid" color2="#072e63"/>
                  <v:stroke color="black" weight="9360" joinstyle="miter" endcap="flat"/>
                  <w10:wrap type="none"/>
                </v:shape>
                <v:line id="shape_0" from="12142,3248" to="12142,3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CrayonE" w:hAnsi="CrayonE" w:cs="CrayonE"/>
          <w:color w:val="FF0000"/>
          <w:sz w:val="36"/>
          <w:szCs w:val="36"/>
        </w:rPr>
      </w:pPr>
      <w:r>
        <w:rPr>
          <w:rFonts w:cs="CrayonE" w:ascii="CrayonE" w:hAnsi="CrayonE"/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10496550" cy="58629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6520" cy="5862960"/>
                          <a:chOff x="0" y="0"/>
                          <a:chExt cx="10496520" cy="5862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10495800" cy="58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272120" y="3763800"/>
                            <a:ext cx="2564640" cy="975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71782"/>
                              <a:gd name="adj4" fmla="val 108486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5 octobre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La ligne de l’Yser est la dernière ligne de défense en Belgiqu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501120"/>
                            <a:ext cx="5206320" cy="159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3720"/>
                              <a:ext cx="5206320" cy="71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5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60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09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54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960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41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43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19440" y="168480"/>
                              <a:ext cx="5079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nv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78720" y="168480"/>
                              <a:ext cx="5079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évr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128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466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ri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80120" y="167400"/>
                              <a:ext cx="5079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i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484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8372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lle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178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oû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4040" y="110880"/>
                              <a:ext cx="5446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pt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865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cto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2144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v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559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cemb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16360"/>
                            <a:ext cx="5174640" cy="434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née 19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75360" y="501120"/>
                            <a:ext cx="5205240" cy="159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3720"/>
                              <a:ext cx="5205240" cy="71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4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9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1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66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53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948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81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268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2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19440" y="168840"/>
                              <a:ext cx="507960" cy="3268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nv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79080" y="168840"/>
                              <a:ext cx="507960" cy="3268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évr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128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4596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ri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79400" y="167400"/>
                              <a:ext cx="5079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i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484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8300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lle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171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oû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3320" y="110880"/>
                              <a:ext cx="5446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pt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8584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cto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203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v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5452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cemb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47720" y="216360"/>
                            <a:ext cx="5103360" cy="434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née 19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2280240"/>
                            <a:ext cx="2616840" cy="7275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5217"/>
                              <a:gd name="adj4" fmla="val 114921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3 août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L’Allemagne demande pour traverser la Belgique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ascii="CrayonE" w:hAnsi="CrayonE" w:cs="CrayonE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3076560"/>
                            <a:ext cx="2616840" cy="729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34898"/>
                              <a:gd name="adj4" fmla="val 116935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4 août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La Belgique est envahi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3872160"/>
                            <a:ext cx="2616840" cy="7290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42819"/>
                              <a:gd name="adj4" fmla="val 12384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 août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Les troupes belges se réfugient à Anver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93280" y="2496960"/>
                            <a:ext cx="2563560" cy="977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42078"/>
                              <a:gd name="adj4" fmla="val 73250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6 octobre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L’armée belge quitte Anvers et s’installe le long de l’Y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43200" y="3725640"/>
                            <a:ext cx="2062440" cy="977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67013"/>
                              <a:gd name="adj4" fmla="val 5406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2 octobre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Exécution par les Allemands de l’infirmière anglaise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ascii="CrayonE" w:hAnsi="CrayonE" w:cs="CrayonE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008000"/>
                                  <w:lang w:val="fr-FR" w:bidi="ar-SA"/>
                                </w:rPr>
                                <w:t>Edith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ascii="CrayonE" w:hAnsi="CrayonE" w:cs="CrayonE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008000"/>
                                  <w:lang w:val="fr-FR" w:bidi="ar-SA"/>
                                </w:rPr>
                                <w:t>Cave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3120" y="2532240"/>
                            <a:ext cx="2895120" cy="977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43115"/>
                              <a:gd name="adj4" fmla="val 21009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2 avril 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Les Allemands lancent du gaz moutarde dans les tranchées d’Ypr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4740120"/>
                            <a:ext cx="2616840" cy="7300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360120"/>
                              <a:gd name="adj4" fmla="val 123921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1 août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fr-FR" w:bidi="ar-SA"/>
                                </w:rPr>
                                <w:t>Massacre des civils à Tamin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.5pt;margin-top:0pt;width:828pt;height:461.65pt" coordorigin="-30,0" coordsize="16560,9233">
                <v:rect id="shape_0" stroked="f" o:allowincell="f" style="position:absolute;left:1;top:0;width:16528;height:92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ccffff" stroked="t" o:allowincell="f" style="position:absolute;left:6728;top:5927;width:4038;height:1536;flip:x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5 octobre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La ligne de l’Yser est la dernière ligne de défense en Belgique.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group id="shape_0" style="position:absolute;left:-30;top:963;width:8321;height:2333">
                  <v:group id="shape_0" style="position:absolute;left:1;top:2165;width:8199;height:1131">
                    <v:rect id="shape_0" fillcolor="#ccffff" stroked="t" o:allowincell="f" style="position:absolute;left:1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685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1369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2053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2737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3421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4105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4790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5474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6158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6842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  <v:rect id="shape_0" fillcolor="#ccffff" stroked="t" o:allowincell="f" style="position:absolute;left:7520;top:2165;width:679;height:1130;mso-wrap-style:none;v-text-anchor:middle;mso-position-horizontal-relative:char">
                      <v:fill o:detectmouseclick="t" type="solid" color2="#330000"/>
                      <v:stroke color="black" weight="9360" joinstyle="miter" endcap="flat"/>
                      <w10:wrap type="none"/>
                    </v:rect>
                  </v:group>
                  <v:shape id="shape_0" fillcolor="#ccffff" stroked="t" o:allowincell="f" style="position:absolute;left:-30;top:1055;width:799;height:515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nvier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598;top:1055;width:799;height:515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évrier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1281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s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1964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ril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2647;top:1053;width:799;height:51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i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3386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n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4071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llet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475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oût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5410;top:964;width:857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eptembre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6123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ctobre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6808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vembre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  <v:shape id="shape_0" fillcolor="#ccffff" stroked="t" o:allowincell="f" style="position:absolute;left:7492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cemb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330000"/>
                    <v:stroke color="black" weight="9360" joinstyle="miter" endcap="flat"/>
                    <w10:wrap type="none"/>
                  </v:shape>
                </v:group>
                <v:shape id="shape_0" fillcolor="#ccffff" stroked="t" o:allowincell="f" style="position:absolute;left:0;top:341;width:8148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née 1914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group id="shape_0" style="position:absolute;left:8120;top:963;width:8319;height:2333">
                  <v:group id="shape_0" style="position:absolute;left:8150;top:2165;width:8197;height:1131">
                    <v:rect id="shape_0" fillcolor="#ccffcc" stroked="t" o:allowincell="f" style="position:absolute;left:8150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8833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9517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0201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0885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1569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2253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2937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3621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4305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4989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ccffcc" stroked="t" o:allowincell="f" style="position:absolute;left:15667;top:2165;width:679;height:1130;mso-wrap-style:none;v-text-anchor:middle;mso-position-horizontal-relative:char">
                      <v:fill o:detectmouseclick="t" type="solid" color2="#330033"/>
                      <v:stroke color="black" weight="9360" joinstyle="miter" endcap="flat"/>
                      <w10:wrap type="none"/>
                    </v:rect>
                  </v:group>
                  <v:shape id="shape_0" fillcolor="#ccffcc" stroked="t" o:allowincell="f" style="position:absolute;left:8120;top:1055;width:799;height:514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nvier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8748;top:1055;width:799;height:514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évrier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9430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s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0112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ril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0795;top:1053;width:799;height:51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i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153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n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2219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llet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2903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oût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3558;top:964;width:857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eptembre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4271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ctobre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495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vembre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#ccffcc" stroked="t" o:allowincell="f" style="position:absolute;left:15639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cemb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</v:group>
                <v:shape id="shape_0" fillcolor="#ccffcc" stroked="t" o:allowincell="f" style="position:absolute;left:8264;top:341;width:8036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née 1915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15;top:3591;width:4120;height:1145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3 août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L’Allemagne demande pour traverser la Belgique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Times New Roman" w:ascii="CrayonE" w:hAnsi="CrayonE" w:cs="CrayonE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15;top:4845;width:4120;height:1147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4 août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La Belgique est envahie.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15;top:6098;width:4120;height:1147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 août 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Les troupes belges se réfugient à Anvers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186;top:3932;width:4036;height:1538;flip:x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6 octobre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L’armée belge quitte Anvers et s’installe le long de l’Ys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2824;top:5867;width:3247;height:15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2 octobre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Exécution par les Allemands de l’infirmière anglaise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Times New Roman" w:ascii="CrayonE" w:hAnsi="CrayonE" w:cs="CrayonE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008000"/>
                            <w:lang w:val="fr-FR" w:bidi="ar-SA"/>
                          </w:rPr>
                          <w:t>Edith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Times New Roman" w:ascii="CrayonE" w:hAnsi="CrayonE" w:cs="CrayonE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008000"/>
                            <w:lang w:val="fr-FR" w:bidi="ar-SA"/>
                          </w:rPr>
                          <w:t>Cave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9690;top:3988;width:4558;height:153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2 avril 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Les Allemands lancent du gaz moutarde dans les tranchées d’Ypres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72;top:7465;width:4120;height:1149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1 août 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fr-FR" w:bidi="ar-SA"/>
                          </w:rPr>
                          <w:t>Massacre des civils à Tamines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sz w:val="16"/>
          <w:szCs w:val="16"/>
        </w:rPr>
        <w:t>y</w: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/>
        <mc:AlternateContent>
          <mc:Choice Requires="wpg">
            <w:drawing>
              <wp:inline distT="0" distB="0" distL="0" distR="0">
                <wp:extent cx="10496550" cy="32569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6520" cy="3256920"/>
                          <a:chOff x="0" y="0"/>
                          <a:chExt cx="10496520" cy="3256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10495800" cy="32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501120"/>
                            <a:ext cx="5206320" cy="159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3000"/>
                              <a:ext cx="5206320" cy="71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52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604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092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544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960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412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432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19440" y="168480"/>
                              <a:ext cx="5079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nv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78720" y="168480"/>
                              <a:ext cx="5079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évr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128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466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ri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80120" y="167400"/>
                              <a:ext cx="5079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i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484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8372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lle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178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oû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4040" y="110880"/>
                              <a:ext cx="5446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pt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865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cto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2144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v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559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cemb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17080"/>
                            <a:ext cx="517464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née 19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75360" y="501120"/>
                            <a:ext cx="5205240" cy="159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3000"/>
                              <a:ext cx="5205240" cy="71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44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96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12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664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532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948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816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268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240" y="0"/>
                                <a:ext cx="431640" cy="71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19440" y="168840"/>
                              <a:ext cx="50796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nv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79080" y="168840"/>
                              <a:ext cx="50796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évr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128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4596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ri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79400" y="167400"/>
                              <a:ext cx="5079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i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484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8300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lle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171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oû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yyyyyyyyyyyyyyyy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3320" y="110880"/>
                              <a:ext cx="5446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pt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8584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cto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203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v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5452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cemb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47720" y="217080"/>
                            <a:ext cx="5103360" cy="4345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née 19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8440" y="2169720"/>
                            <a:ext cx="4415760" cy="469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e le 31 juillet et le 10 novembre :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ascii="CrayonE" w:hAnsi="CrayonE" w:cs="CrayonE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FF9900"/>
                                  <w:lang w:val="fr-FR" w:bidi="ar-SA"/>
                                </w:rPr>
                                <w:t>Combats dans la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eastAsia="Times New Roman" w:ascii="CrayonE" w:hAnsi="CrayonE" w:cs="CrayonE"/>
                                  <w:color w:val="FF99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FF9900"/>
                                  <w:lang w:val="fr-FR" w:bidi="ar-SA"/>
                                </w:rPr>
                                <w:t>région d’Yp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07560" y="2098800"/>
                            <a:ext cx="7236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5480" y="2098800"/>
                            <a:ext cx="3564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8440" y="2713320"/>
                            <a:ext cx="4415760" cy="468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9900"/>
                                  <w:lang w:val="fr-FR" w:bidi="ar-SA"/>
                                </w:rPr>
                                <w:t>Couvre-f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.5pt;margin-top:0pt;width:828pt;height:256.45pt" coordorigin="-30,0" coordsize="16560,5129">
                <v:rect id="shape_0" stroked="f" o:allowincell="f" style="position:absolute;left:1;top:0;width:16528;height:51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30;top:963;width:8321;height:2331">
                  <v:group id="shape_0" style="position:absolute;left:1;top:2164;width:8199;height:1130">
                    <v:rect id="shape_0" fillcolor="white" stroked="t" o:allowincell="f" style="position:absolute;left:1;top:2164;width:679;height:112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85;top:2164;width:679;height:112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69;top:2164;width:679;height:112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53;top:2164;width:679;height:112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737;top:2164;width:679;height:112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421;top:2164;width:679;height:112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105;top:2164;width:679;height:112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790;top:2164;width:679;height:112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74;top:2164;width:679;height:112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58;top:2164;width:679;height:112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842;top:2164;width:679;height:112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520;top:2164;width:679;height:112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fillcolor="white" stroked="t" o:allowincell="f" style="position:absolute;left:-30;top:1055;width:799;height:515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nvi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;top:1055;width:799;height:515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évri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1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64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ri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47;top:1053;width:799;height:51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86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71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ll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5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oû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10;top:964;width:857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eptemb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23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ctob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08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vemb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92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cemb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0;top:342;width:8148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née 19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120;top:963;width:8319;height:2331">
                  <v:group id="shape_0" style="position:absolute;left:8150;top:2164;width:8197;height:1130">
                    <v:rect id="shape_0" fillcolor="#ffffcc" stroked="t" o:allowincell="f" style="position:absolute;left:8150;top:2164;width:679;height:112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8833;top:2164;width:679;height:112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9517;top:2164;width:679;height:112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0201;top:2164;width:679;height:112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0885;top:2164;width:679;height:112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1569;top:2164;width:679;height:112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2253;top:2164;width:679;height:112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2937;top:2164;width:679;height:112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3621;top:2164;width:679;height:112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4305;top:2164;width:679;height:112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4989;top:2164;width:679;height:112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  <v:rect id="shape_0" fillcolor="#ffffcc" stroked="t" o:allowincell="f" style="position:absolute;left:15667;top:2164;width:679;height:1129;mso-wrap-style:none;v-text-anchor:middle;mso-position-horizontal-relative:char">
                      <v:fill o:detectmouseclick="t" type="solid" color2="#000033"/>
                      <v:stroke color="black" weight="9360" joinstyle="miter" endcap="flat"/>
                      <w10:wrap type="none"/>
                    </v:rect>
                  </v:group>
                  <v:shape id="shape_0" fillcolor="#ffffcc" stroked="t" o:allowincell="f" style="position:absolute;left:8120;top:1055;width:799;height:514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nvier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8748;top:1055;width:799;height:514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évrier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9430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s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0112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ril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0795;top:1053;width:799;height:51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i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153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n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2219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llet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2903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oû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yyyyyyyyyyyyyyyy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3558;top:964;width:857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eptembre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4271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ctobre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495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vembre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  <v:shape id="shape_0" fillcolor="#ffffcc" stroked="t" o:allowincell="f" style="position:absolute;left:15639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cemb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000033"/>
                    <v:stroke color="black" weight="9360" joinstyle="miter" endcap="flat"/>
                    <w10:wrap type="none"/>
                  </v:shape>
                </v:group>
                <v:shape id="shape_0" fillcolor="#ffffcc" stroked="t" o:allowincell="f" style="position:absolute;left:8264;top:342;width:8036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née 19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8265;top:3417;width:6953;height:7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e le 31 juillet et le 10 novembre :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Times New Roman" w:ascii="CrayonE" w:hAnsi="CrayonE" w:cs="CrayonE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FF9900"/>
                            <w:lang w:val="fr-FR" w:bidi="ar-SA"/>
                          </w:rPr>
                          <w:t>Combats dans la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eastAsia="Times New Roman" w:ascii="CrayonE" w:hAnsi="CrayonE" w:cs="CrayonE"/>
                            <w:color w:val="FF99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FF9900"/>
                            <w:lang w:val="fr-FR" w:bidi="ar-SA"/>
                          </w:rPr>
                          <w:t>région d’Ypr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line id="shape_0" from="12768,3305" to="12881,37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48,3305" to="15103,37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fffcc" stroked="t" o:allowincell="f" style="position:absolute;left:8265;top:4273;width:6953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9900"/>
                            <w:lang w:val="fr-FR" w:bidi="ar-SA"/>
                          </w:rPr>
                          <w:t>Couvre-feu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rayonE" w:hAnsi="CrayonE" w:cs="CrayonE"/>
          <w:sz w:val="36"/>
          <w:szCs w:val="36"/>
        </w:rPr>
      </w:pPr>
      <w:r>
        <w:rPr>
          <w:rFonts w:cs="CrayonE" w:ascii="CrayonE" w:hAnsi="CrayonE"/>
          <w:sz w:val="36"/>
          <w:szCs w:val="36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10496550" cy="24606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6520" cy="2460600"/>
                          <a:chOff x="0" y="0"/>
                          <a:chExt cx="10496520" cy="24606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10495800" cy="246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501120"/>
                            <a:ext cx="5206320" cy="159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3720"/>
                              <a:ext cx="5206320" cy="71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8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5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60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09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54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960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41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43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19440" y="168480"/>
                              <a:ext cx="5079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nv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78720" y="168480"/>
                              <a:ext cx="50796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évr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128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466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ri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80120" y="167400"/>
                              <a:ext cx="5079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i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484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8372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lle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178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oû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4040" y="110880"/>
                              <a:ext cx="5446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pt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865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cto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2144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v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559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cemb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16360"/>
                            <a:ext cx="5174640" cy="43488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née 19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75360" y="501120"/>
                            <a:ext cx="5205240" cy="159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3720"/>
                              <a:ext cx="5205240" cy="71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4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9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1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66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532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948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816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268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240" y="0"/>
                                <a:ext cx="431640" cy="71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8d19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-19440" y="168840"/>
                              <a:ext cx="50796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nv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79080" y="168840"/>
                              <a:ext cx="507960" cy="32688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évrie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1288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s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245960" y="168120"/>
                              <a:ext cx="50796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ril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679400" y="167400"/>
                              <a:ext cx="5079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i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4848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8300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uille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0171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oût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3320" y="110880"/>
                              <a:ext cx="5446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ept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8584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cto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32036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vemb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754520" y="165960"/>
                              <a:ext cx="50796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8d19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cemb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47720" y="216360"/>
                            <a:ext cx="5103360" cy="434880"/>
                          </a:xfrm>
                          <a:prstGeom prst="rect">
                            <a:avLst/>
                          </a:prstGeom>
                          <a:solidFill>
                            <a:srgbClr val="f8d19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née 19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3720"/>
                            <a:ext cx="2351520" cy="29016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ptembre 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FF"/>
                                  <w:lang w:val="fr-FR" w:bidi="ar-SA"/>
                                </w:rPr>
                                <w:t>les Allemands quittent la Belgiqu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53320" y="2098080"/>
                            <a:ext cx="122940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3120" y="2133720"/>
                            <a:ext cx="2351520" cy="29016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 novembre 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FF"/>
                                  <w:lang w:val="fr-FR" w:bidi="ar-SA"/>
                                </w:rPr>
                                <w:t>armis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2207160"/>
                            <a:ext cx="4813200" cy="252720"/>
                          </a:xfrm>
                          <a:prstGeom prst="rect">
                            <a:avLst/>
                          </a:prstGeom>
                          <a:solidFill>
                            <a:srgbClr val="f8d19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8 ju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 Paix conclue, L’Allemagne donne Eupen,Malmédy et Saint-Vith à la Belgiq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0120" y="206244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.5pt;margin-top:0pt;width:828pt;height:193.75pt" coordorigin="-30,0" coordsize="16560,3875">
                <v:rect id="shape_0" stroked="f" o:allowincell="f" style="position:absolute;left:1;top:0;width:16528;height:3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30;top:963;width:8321;height:2333">
                  <v:group id="shape_0" style="position:absolute;left:1;top:2165;width:8199;height:1131">
                    <v:rect id="shape_0" fillcolor="#ffccff" stroked="t" o:allowincell="f" style="position:absolute;left:1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685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1369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2053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2737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3421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4105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4790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5474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6158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6842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  <v:rect id="shape_0" fillcolor="#ffccff" stroked="t" o:allowincell="f" style="position:absolute;left:7520;top:2165;width:679;height:1130;mso-wrap-style:none;v-text-anchor:middle;mso-position-horizontal-relative:char">
                      <v:fill o:detectmouseclick="t" type="solid" color2="#003300"/>
                      <v:stroke color="black" weight="9360" joinstyle="miter" endcap="flat"/>
                      <w10:wrap type="none"/>
                    </v:rect>
                  </v:group>
                  <v:shape id="shape_0" fillcolor="#ffccff" stroked="t" o:allowincell="f" style="position:absolute;left:-30;top:1055;width:799;height:515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nvier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598;top:1055;width:799;height:515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évrier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1281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s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1964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ril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2647;top:1053;width:799;height:51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i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3386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n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4071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llet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475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oût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5410;top:964;width:857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eptembre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6123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ctobre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6808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vembre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  <v:shape id="shape_0" fillcolor="#ffccff" stroked="t" o:allowincell="f" style="position:absolute;left:7492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cemb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003300"/>
                    <v:stroke color="black" weight="9360" joinstyle="miter" endcap="flat"/>
                    <w10:wrap type="none"/>
                  </v:shape>
                </v:group>
                <v:shape id="shape_0" fillcolor="#ffccff" stroked="t" o:allowincell="f" style="position:absolute;left:0;top:341;width:8148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née 1918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group id="shape_0" style="position:absolute;left:8120;top:963;width:8319;height:2333">
                  <v:group id="shape_0" style="position:absolute;left:8150;top:2165;width:8197;height:1131">
                    <v:rect id="shape_0" fillcolor="#f8d19c" stroked="t" o:allowincell="f" style="position:absolute;left:8150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8833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9517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0201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0885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1569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2253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2937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3621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4305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4989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  <v:rect id="shape_0" fillcolor="#f8d19c" stroked="t" o:allowincell="f" style="position:absolute;left:15667;top:2165;width:679;height:1130;mso-wrap-style:none;v-text-anchor:middle;mso-position-horizontal-relative:char">
                      <v:fill o:detectmouseclick="t" type="solid" color2="#072e63"/>
                      <v:stroke color="black" weight="9360" joinstyle="miter" endcap="flat"/>
                      <w10:wrap type="none"/>
                    </v:rect>
                  </v:group>
                  <v:shape id="shape_0" fillcolor="#f8d19c" stroked="t" o:allowincell="f" style="position:absolute;left:8120;top:1055;width:799;height:514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nvier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8748;top:1055;width:799;height:514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évrier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9430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s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0112;top:1054;width:799;height:513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ril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0795;top:1053;width:799;height:51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i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153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n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2219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uillet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2903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oût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3558;top:964;width:857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eptembre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4271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ctobre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4955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vembre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  <v:shape id="shape_0" fillcolor="#f8d19c" stroked="t" o:allowincell="f" style="position:absolute;left:15639;top:1051;width:799;height:50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cemb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#072e63"/>
                    <v:stroke color="black" weight="9360" joinstyle="miter" endcap="flat"/>
                    <w10:wrap type="none"/>
                  </v:shape>
                </v:group>
                <v:shape id="shape_0" fillcolor="#f8d19c" stroked="t" o:allowincell="f" style="position:absolute;left:8264;top:341;width:8036;height: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née 1919</w:t>
                        </w:r>
                      </w:p>
                    </w:txbxContent>
                  </v:textbox>
                  <v:fill o:detectmouseclick="t" type="solid" color2="#072e63"/>
                  <v:stroke color="black" weight="9360" joinstyle="miter" endcap="flat"/>
                  <w10:wrap type="none"/>
                </v:shape>
                <v:shape id="shape_0" fillcolor="#ffccff" stroked="t" o:allowincell="f" style="position:absolute;left:0;top:3360;width:3702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ptembre :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FF00FF"/>
                            <w:lang w:val="fr-FR" w:bidi="ar-SA"/>
                          </w:rPr>
                          <w:t>les Allemands quittent la Belgiqu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line id="shape_0" from="3706,3304" to="5641,358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ff" stroked="t" o:allowincell="f" style="position:absolute;left:4446;top:3360;width:3702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 novembre :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FF"/>
                            <w:lang w:val="fr-FR" w:bidi="ar-SA"/>
                          </w:rPr>
                          <w:t>armistice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f8d19c" stroked="t" o:allowincell="f" style="position:absolute;left:8778;top:3476;width:7579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8 ju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 Paix conclue, L’Allemagne donne Eupen,Malmédy et Saint-Vith à la Belgiqu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72e63"/>
                  <v:stroke color="black" weight="9360" joinstyle="miter" endcap="flat"/>
                  <w10:wrap type="none"/>
                </v:shape>
                <v:line id="shape_0" from="12142,3248" to="12142,3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340" w:right="23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E">
    <w:charset w:val="00"/>
    <w:family w:val="auto"/>
    <w:pitch w:val="variable"/>
  </w:font>
  <w:font w:name="Creep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La première guerre mondiale : Tremplin 7-2003-2004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Questionnaire : corinne Pirott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La première guerre mondiale : Tremplin 7-2003-2004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Questionnaire : corinne Pirot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490" w:leader="none"/>
      </w:tabs>
      <w:rPr/>
    </w:pPr>
    <w:r>
      <w:rPr/>
      <w:t>Date :_________________________                     Prénom :____________________</w:t>
      <w:br/>
    </w:r>
    <w:r>
      <w:rPr>
        <w:u w:val="single"/>
      </w:rPr>
      <w:t>Histoi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490" w:leader="none"/>
      </w:tabs>
      <w:rPr/>
    </w:pPr>
    <w:r>
      <w:rPr/>
      <w:t>Date :_________________________                     Prénom :____________________</w:t>
      <w:br/>
    </w:r>
    <w:r>
      <w:rPr>
        <w:u w:val="single"/>
      </w:rPr>
      <w:t>Histoire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4:23:00Z</dcterms:created>
  <dc:creator>Corinne Pirotte</dc:creator>
  <dc:description>tremplin 7 - 03-04</dc:description>
  <dc:language>en-US</dc:language>
  <cp:lastModifiedBy>No</cp:lastModifiedBy>
  <cp:lastPrinted>2003-10-25T17:46:00Z</cp:lastPrinted>
  <dcterms:modified xsi:type="dcterms:W3CDTF">2003-11-22T10:34:00Z</dcterms:modified>
  <cp:revision>15</cp:revision>
  <dc:subject/>
  <dc:title>Première guerre mondiale</dc:title>
</cp:coreProperties>
</file>