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457200</wp:posOffset>
            </wp:positionV>
            <wp:extent cx="4711700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1371600" cy="114300"/>
                <wp:effectExtent l="635" t="5080" r="63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pt" to="251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0</wp:posOffset>
                </wp:positionV>
                <wp:extent cx="1600200" cy="80010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7pt" to="269.95pt,26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914900</wp:posOffset>
                </wp:positionV>
                <wp:extent cx="1371600" cy="800100"/>
                <wp:effectExtent l="635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7pt" to="269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114800</wp:posOffset>
                </wp:positionV>
                <wp:extent cx="1714500" cy="342900"/>
                <wp:effectExtent l="0" t="5080" r="127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4pt" to="269.95pt,3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34390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57pt" to="269.95pt,65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0</wp:posOffset>
                </wp:positionV>
                <wp:extent cx="2628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0pt" to="359.95pt,54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0</wp:posOffset>
                </wp:positionV>
                <wp:extent cx="18288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9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4229100</wp:posOffset>
                </wp:positionV>
                <wp:extent cx="18288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33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48640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32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629400</wp:posOffset>
                </wp:positionV>
                <wp:extent cx="1828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22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0</wp:posOffset>
                </wp:positionV>
                <wp:extent cx="1828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48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447675</wp:posOffset>
                </wp:positionV>
                <wp:extent cx="1847850" cy="590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20"/>
                          <w:szCs w:val="20"/>
                        </w:rPr>
                      </w:pPr>
                      <w:r>
                        <w:rPr>
                          <w:rFonts w:cs="CrayonL" w:ascii="CrayonL" w:hAnsi="Crayon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-352425</wp:posOffset>
                </wp:positionV>
                <wp:extent cx="1847850" cy="4762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27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4:51:00Z</dcterms:created>
  <dc:creator>INTEL</dc:creator>
  <dc:description/>
  <cp:keywords/>
  <dc:language>en-US</dc:language>
  <cp:lastModifiedBy>INTEL</cp:lastModifiedBy>
  <cp:lastPrinted>2006-02-11T15:51:00Z</cp:lastPrinted>
  <dcterms:modified xsi:type="dcterms:W3CDTF">2006-02-11T14:51:00Z</dcterms:modified>
  <cp:revision>2</cp:revision>
  <dc:subject/>
  <dc:title/>
</cp:coreProperties>
</file>