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yonL" w:hAnsi="CrayonL" w:cs="CrayonL"/>
          <w:sz w:val="32"/>
          <w:szCs w:val="32"/>
        </w:rPr>
      </w:pPr>
      <w:r>
        <w:rPr>
          <w:rFonts w:cs="CrayonL" w:ascii="CrayonL" w:hAnsi="CrayonL"/>
          <w:sz w:val="32"/>
          <w:szCs w:val="32"/>
        </w:rPr>
        <w:t>La tenue vestimentaire du gille.</w:t>
      </w:r>
    </w:p>
    <w:p>
      <w:pPr>
        <w:pStyle w:val="Normal"/>
        <w:rPr>
          <w:rFonts w:ascii="CrayonL" w:hAnsi="CrayonL" w:cs="CrayonL"/>
          <w:sz w:val="32"/>
          <w:szCs w:val="32"/>
        </w:rPr>
      </w:pPr>
      <w:r>
        <w:rPr>
          <w:rFonts w:cs="CrayonL" w:ascii="CrayonL" w:hAnsi="CrayonL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864235" cy="1156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1247775" cy="94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135255</wp:posOffset>
                </wp:positionV>
                <wp:extent cx="24003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0.6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4000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503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485900" cy="1114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51435</wp:posOffset>
                </wp:positionV>
                <wp:extent cx="2400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4.0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56007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503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2400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2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56007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50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482090" cy="11156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</wp:posOffset>
                </wp:positionV>
                <wp:extent cx="2400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.2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503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169035" cy="17621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120015</wp:posOffset>
                </wp:positionV>
                <wp:extent cx="24003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9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5829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503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43815</wp:posOffset>
                </wp:positionV>
                <wp:extent cx="2400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3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5715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50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79095</wp:posOffset>
                </wp:positionV>
                <wp:extent cx="56007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.85pt" to="503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150495</wp:posOffset>
                </wp:positionV>
                <wp:extent cx="24003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1.8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  <w:t>Place les mots ci dessous à côté des objets, dans l’encadré prévu à cet effet.</w:t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>Le ramon :</w:t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>L’apertintaille :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 xml:space="preserve">Le costume : 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>Le chapeau 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>Le panier :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 xml:space="preserve">Le masque : 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>Le grelot :</w:t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 xml:space="preserve">Le sabot :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  <w:t xml:space="preserve">La collerette 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  <w:lang w:val="en-US" w:eastAsia="en-US"/>
        </w:rPr>
      </w:pPr>
      <w:r>
        <w:rPr>
          <w:rFonts w:cs="CrayonL" w:ascii="CrayonL" w:hAnsi="Crayon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43300" cy="74295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24003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9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  <w:lang w:val="en-US" w:eastAsia="en-US"/>
        </w:rPr>
      </w:pPr>
      <w:r>
        <w:rPr>
          <w:rFonts w:cs="CrayonL" w:ascii="CrayonL" w:hAnsi="Crayon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2857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50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  <w:lang w:val="en-US" w:eastAsia="en-US"/>
        </w:rPr>
      </w:pPr>
      <w:r>
        <w:rPr>
          <w:rFonts w:cs="CrayonL" w:ascii="CrayonL" w:hAnsi="Crayon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2686050" cy="21336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tabs>
          <w:tab w:val="clear" w:pos="709"/>
          <w:tab w:val="left" w:pos="1985" w:leader="none"/>
          <w:tab w:val="right" w:pos="13892" w:leader="underscore"/>
        </w:tabs>
        <w:rPr>
          <w:rFonts w:ascii="CrayonL" w:hAnsi="CrayonL" w:cs="CrayonL"/>
          <w:lang w:val="en-US" w:eastAsia="en-US"/>
        </w:rPr>
      </w:pPr>
      <w:r>
        <w:rPr>
          <w:rFonts w:cs="CrayonL" w:ascii="CrayonL" w:hAnsi="Crayon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73990</wp:posOffset>
                </wp:positionV>
                <wp:extent cx="24003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3.7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402590</wp:posOffset>
                </wp:positionV>
                <wp:extent cx="3771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7pt" to="503.9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rayonL" w:hAnsi="CrayonL" w:cs="CrayonL"/>
      </w:rPr>
    </w:pPr>
    <w:r>
      <w:rPr>
        <w:rFonts w:cs="CrayonL" w:ascii="CrayonL" w:hAnsi="CrayonL"/>
      </w:rPr>
      <w:t>Prénom :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24:00Z</dcterms:created>
  <dc:creator>INTEL</dc:creator>
  <dc:description/>
  <cp:keywords/>
  <dc:language>en-US</dc:language>
  <cp:lastModifiedBy>INTEL</cp:lastModifiedBy>
  <dcterms:modified xsi:type="dcterms:W3CDTF">2006-02-12T09:50:00Z</dcterms:modified>
  <cp:revision>1</cp:revision>
  <dc:subject/>
  <dc:title>La tenue vestimentaire du gille</dc:title>
</cp:coreProperties>
</file>