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panier en o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panier en o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’apertin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’apertin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-123825</wp:posOffset>
                </wp:positionV>
                <wp:extent cx="18478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 g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9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 g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a colle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a colle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18478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chapeau en plumes d’autr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chapeau en plumes d’autr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2"/>
                                <w:szCs w:val="22"/>
                              </w:rPr>
                              <w:t>Le gr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2"/>
                          <w:szCs w:val="22"/>
                        </w:rPr>
                      </w:pPr>
                      <w:r>
                        <w:rPr>
                          <w:rFonts w:cs="CrayonL" w:ascii="CrayonL" w:hAnsi="CrayonL"/>
                          <w:sz w:val="22"/>
                          <w:szCs w:val="22"/>
                        </w:rPr>
                        <w:t>Le gr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8478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s sabots en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s sabots en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panier en o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panier en o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’apertin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’apertin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0975</wp:posOffset>
                </wp:positionH>
                <wp:positionV relativeFrom="paragraph">
                  <wp:posOffset>-123825</wp:posOffset>
                </wp:positionV>
                <wp:extent cx="1847850" cy="476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 g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9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 g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a colle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a colle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1847850" cy="5905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chapeau en plumes d’autr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chapeau en plumes d’autr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2"/>
                                <w:szCs w:val="22"/>
                              </w:rPr>
                              <w:t>Le gr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2"/>
                          <w:szCs w:val="22"/>
                        </w:rPr>
                      </w:pPr>
                      <w:r>
                        <w:rPr>
                          <w:rFonts w:cs="CrayonL" w:ascii="CrayonL" w:hAnsi="CrayonL"/>
                          <w:sz w:val="22"/>
                          <w:szCs w:val="22"/>
                        </w:rPr>
                        <w:t>Le gr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847850" cy="361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s sabots en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s sabots en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panier en o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panier en o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’apertin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’apertin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-123825</wp:posOffset>
                </wp:positionV>
                <wp:extent cx="1847850" cy="4762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 g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9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 g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a colle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a colle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1847850" cy="5905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chapeau en plumes d’autr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chapeau en plumes d’autr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2"/>
                                <w:szCs w:val="22"/>
                              </w:rPr>
                              <w:t>Le gr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2"/>
                          <w:szCs w:val="22"/>
                        </w:rPr>
                      </w:pPr>
                      <w:r>
                        <w:rPr>
                          <w:rFonts w:cs="CrayonL" w:ascii="CrayonL" w:hAnsi="CrayonL"/>
                          <w:sz w:val="22"/>
                          <w:szCs w:val="22"/>
                        </w:rPr>
                        <w:t>Le gr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847850" cy="3619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s sabots en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s sabots en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panier en o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panier en o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’apertin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’apertin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-123825</wp:posOffset>
                </wp:positionV>
                <wp:extent cx="1847850" cy="4762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 g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9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 g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a colle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a colle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1847850" cy="5905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chapeau en plumes d’autr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chapeau en plumes d’autr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2"/>
                                <w:szCs w:val="22"/>
                              </w:rPr>
                              <w:t>Le gr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2"/>
                          <w:szCs w:val="22"/>
                        </w:rPr>
                      </w:pPr>
                      <w:r>
                        <w:rPr>
                          <w:rFonts w:cs="CrayonL" w:ascii="CrayonL" w:hAnsi="CrayonL"/>
                          <w:sz w:val="22"/>
                          <w:szCs w:val="22"/>
                        </w:rPr>
                        <w:t>Le gr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847850" cy="3619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s sabots en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s sabots en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panier en o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panier en o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’apertin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’apertin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975</wp:posOffset>
                </wp:positionH>
                <wp:positionV relativeFrom="paragraph">
                  <wp:posOffset>-123825</wp:posOffset>
                </wp:positionV>
                <wp:extent cx="1847850" cy="47625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 g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9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 g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a colle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a colle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1847850" cy="5905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  <w:t>Le chapeau en plumes d’autr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  <w:t>Le chapeau en plumes d’autr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847850" cy="3619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2"/>
                                <w:szCs w:val="22"/>
                              </w:rPr>
                              <w:t>Le gr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2"/>
                          <w:szCs w:val="22"/>
                        </w:rPr>
                      </w:pPr>
                      <w:r>
                        <w:rPr>
                          <w:rFonts w:cs="CrayonL" w:ascii="CrayonL" w:hAnsi="CrayonL"/>
                          <w:sz w:val="22"/>
                          <w:szCs w:val="22"/>
                        </w:rPr>
                        <w:t>Le gr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847850" cy="3619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  <w:t>Les sabots en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  <w:t>Les sabots en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4:44:00Z</dcterms:created>
  <dc:creator>INTEL</dc:creator>
  <dc:description/>
  <cp:keywords/>
  <dc:language>en-US</dc:language>
  <cp:lastModifiedBy>INTEL</cp:lastModifiedBy>
  <cp:lastPrinted>2006-02-11T15:50:00Z</cp:lastPrinted>
  <dcterms:modified xsi:type="dcterms:W3CDTF">2006-02-11T14:51:00Z</dcterms:modified>
  <cp:revision>1</cp:revision>
  <dc:subject/>
  <dc:title/>
</cp:coreProperties>
</file>