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11381726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530606386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2100447935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1426670079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808001701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773322559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1809477132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026307518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471263830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1229076548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391818740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170847299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968449068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1856134758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516582936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1295429014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1932629865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280551006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048602108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889852150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33252828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1581703496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109485663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308517325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991277875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1522107444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1465355164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132090565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1005788216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529677554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370821550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1206916313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403102562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1761784507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1869838651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531721613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360232303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874225015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600066830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1337166708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453009644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2104404421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892018809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1582482695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1790815558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701570650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845833590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1155030479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1308057910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887574773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226787120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114602743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340707944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1480316362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1297051666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784425806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1749878247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1403936644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1196930800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1978917325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184164256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539058258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1039537340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207454190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1169570310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1916289061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498614061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215034907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1265906605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757542272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1327558578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588982886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1734028917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1921548213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609558553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1039929127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1385815165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357992034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2184630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2024901210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1220456656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1510697484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1658166753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1543755910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