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bservez le texte suivant. Que remarquez-vous ?</w:t>
        <w:br/>
        <w:br/>
      </w:r>
      <w:r>
        <w:rPr/>
        <w:t>Quand je serai grand, j’aurai une belle maison. J’irai en vacances dans des pays chauds et je ferai tout ce qui me plait ! Je saurai des tas de choses. Je verrai bien ce que je voudrai faire comme métier, mais je pourrai toujours compter sur mes amis. Je viendrai souvent leur dire bonjour, ils ne devront pas rester longtemps sans nouvelles de moi.</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25:00Z</dcterms:created>
  <dc:creator>Albert Jacquart</dc:creator>
  <dc:description/>
  <dc:language>en-US</dc:language>
  <cp:lastModifiedBy>Albert Jacquart</cp:lastModifiedBy>
  <dcterms:modified xsi:type="dcterms:W3CDTF">2006-05-14T16:54:00Z</dcterms:modified>
  <cp:revision>12</cp:revision>
  <dc:subject/>
  <dc:title>Le futur simple</dc:title>
</cp:coreProperties>
</file>