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Prénom : ………………………………………</w:t>
        <w:tab/>
        <w:tab/>
        <w:tab/>
        <w:tab/>
        <w:t>Date : …………….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La Dame de Haute-Savoi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mplète les paroles de la chanson. Souligne les verbes au futur simple en rouge et les verbes au présent en vert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Quand je ................................ fatigué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e sourire à ces gens qui m’................................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Quand je ................................ fatigué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e leur dire toujours les même phrases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Quand leurs mots ................................ en éclats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Quand il n’y ................................ plus que des murs en face de moi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J’................................ dormir chez la Dame de Haute-Savoi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Quand je ................................ fatigué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’avancer dans les brumes d’un rêve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Quand je ................................ fatigué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’un métier où tu ................................ ou tu ................................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Lorsque demain ne m’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Que les cris inhumains d’une meute aux abois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J’................................ dormir chez la Dame de Haute-Savoi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l y a des étoiles qui 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ans la neige autour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e son chalet de bois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l y a des guirlandes qui ................................ du toit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t la nuit 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ur les sapins blancs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Juste quand elle ................................ des doigts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Juste quand elle ................................ des doigts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Quand j’ ................................ tout donné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out écrit, quand je n’ ................................ plus ma place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u lieu de me jeter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ur le premier Jésus Christ qui ................................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Je ................................ ma guitare avec moi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t peut-être mon chien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’il est encore là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t j’ ................................ dormir chez la Dame de Haute-Savoie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z la Dame de Haute-Savoie.</w:t>
      </w:r>
    </w:p>
    <w:sectPr>
      <w:type w:val="nextPage"/>
      <w:pgSz w:w="11906" w:h="16838"/>
      <w:pgMar w:left="1417" w:right="1417" w:gutter="0" w:header="0" w:top="851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6:05:00Z</dcterms:created>
  <dc:creator>Albert Jacquart</dc:creator>
  <dc:description/>
  <dc:language>en-US</dc:language>
  <cp:lastModifiedBy>Albert Jacquart</cp:lastModifiedBy>
  <dcterms:modified xsi:type="dcterms:W3CDTF">2006-05-14T16:08:00Z</dcterms:modified>
  <cp:revision>3</cp:revision>
  <dc:subject/>
  <dc:title>Prénom : ………………………………………</dc:title>
</cp:coreProperties>
</file>