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énom : ………………………………….. </w:t>
        <w:tab/>
        <w:tab/>
        <w:tab/>
        <w:tab/>
        <w:tab/>
        <w:t>Date : 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utur simple : exercic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Relie par une flèche le pronom à la ou aux forme(s) correcte(s) au futur simpl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98320</wp:posOffset>
                </wp:positionV>
                <wp:extent cx="2811780" cy="67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324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Je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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serai cuisiniè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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découperons la vian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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ramasserai les couvert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53pt;mso-wrap-distance-left:0pt;mso-wrap-distance-right:7.05pt;mso-wrap-distance-top:0pt;mso-wrap-distance-bottom:0pt;margin-top:141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324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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serai cuisinière.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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écouperons la viande.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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ramasserai les couvert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798320</wp:posOffset>
                </wp:positionV>
                <wp:extent cx="2792095" cy="673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0"/>
                              <w:gridCol w:w="3217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u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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tiendras le poêl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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cassera l’œu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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sort de la cuisin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53pt;mso-wrap-distance-left:7.05pt;mso-wrap-distance-right:0pt;mso-wrap-distance-top:0pt;mso-wrap-distance-bottom:0pt;margin-top:141.6pt;mso-position-vertical-relative:page;margin-left:23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0"/>
                        <w:gridCol w:w="3217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u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3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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tiendras le poêlon.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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assera l’œuf.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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sort de la cuisin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2598420</wp:posOffset>
                </wp:positionV>
                <wp:extent cx="2792095" cy="6724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2"/>
                              <w:gridCol w:w="3215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l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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ajouteras du s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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choisit un fru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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ra au restauran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52.95pt;mso-wrap-distance-left:0pt;mso-wrap-distance-right:7.05pt;mso-wrap-distance-top:0pt;mso-wrap-distance-bottom:0pt;margin-top:204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2"/>
                        <w:gridCol w:w="3215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l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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ajouteras du sel.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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hoisit un fruit.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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ra au restauran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2598420</wp:posOffset>
                </wp:positionV>
                <wp:extent cx="2792095" cy="6724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4"/>
                              <w:gridCol w:w="3213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Julien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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lira la recet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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cuit sa vian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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décorera son gâteau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52.95pt;mso-wrap-distance-left:7.05pt;mso-wrap-distance-right:0pt;mso-wrap-distance-top:0pt;mso-wrap-distance-bottom:0pt;margin-top:204.6pt;mso-position-vertical-relative:page;margin-left:23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4"/>
                        <w:gridCol w:w="3213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ulien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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lira la recette.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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uit sa viande.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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écorera son gâteau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 Une des deux formes est fausse. Barre-l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Wingdings" w:cs="Wingdings" w:ascii="Wingdings" w:hAnsi="Wingdings"/>
        </w:rPr>
        <w:t></w:t>
      </w:r>
      <w:r>
        <w:rPr/>
        <w:t xml:space="preserve">  </w:t>
      </w:r>
      <w:r>
        <w:rPr/>
        <w:t>nous boirons – nous boiront</w:t>
        <w:tab/>
      </w:r>
      <w:r>
        <w:rPr>
          <w:rFonts w:eastAsia="Wingdings" w:cs="Wingdings" w:ascii="Wingdings" w:hAnsi="Wingdings"/>
        </w:rPr>
        <w:t></w:t>
      </w:r>
      <w:r>
        <w:rPr/>
        <w:t xml:space="preserve">  vous recevrai – vous recevrez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Wingdings" w:cs="Wingdings" w:ascii="Wingdings" w:hAnsi="Wingdings"/>
        </w:rPr>
        <w:t></w:t>
      </w:r>
      <w:r>
        <w:rPr/>
        <w:t xml:space="preserve">  </w:t>
      </w:r>
      <w:r>
        <w:rPr/>
        <w:t>tu boira – tu boiras</w:t>
        <w:tab/>
      </w:r>
      <w:r>
        <w:rPr>
          <w:rFonts w:eastAsia="Wingdings" w:cs="Wingdings" w:ascii="Wingdings" w:hAnsi="Wingdings"/>
        </w:rPr>
        <w:t></w:t>
      </w:r>
      <w:r>
        <w:rPr/>
        <w:t xml:space="preserve">  elle terminerai – elle terminera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Wingdings" w:cs="Wingdings" w:ascii="Wingdings" w:hAnsi="Wingdings"/>
        </w:rPr>
        <w:t></w:t>
      </w:r>
      <w:r>
        <w:rPr/>
        <w:t xml:space="preserve">  </w:t>
      </w:r>
      <w:r>
        <w:rPr/>
        <w:t>ils choisirons – ils choisiront</w:t>
        <w:tab/>
      </w:r>
      <w:r>
        <w:rPr>
          <w:rFonts w:eastAsia="Wingdings" w:cs="Wingdings" w:ascii="Wingdings" w:hAnsi="Wingdings"/>
        </w:rPr>
        <w:t></w:t>
      </w:r>
      <w:r>
        <w:rPr/>
        <w:t xml:space="preserve">  je mangerai – je mangerez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Wingdings" w:cs="Wingdings" w:ascii="Wingdings" w:hAnsi="Wingdings"/>
        </w:rPr>
        <w:t></w:t>
      </w:r>
      <w:r>
        <w:rPr/>
        <w:t xml:space="preserve">  </w:t>
      </w:r>
      <w:r>
        <w:rPr/>
        <w:t>elles ajouteront – elles ajouterons</w:t>
        <w:tab/>
      </w:r>
      <w:r>
        <w:rPr>
          <w:rFonts w:eastAsia="Wingdings" w:cs="Wingdings" w:ascii="Wingdings" w:hAnsi="Wingdings"/>
        </w:rPr>
        <w:t></w:t>
      </w:r>
      <w:r>
        <w:rPr/>
        <w:t xml:space="preserve">  tu aplatiras – tu aplatira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u w:val="single"/>
        </w:rPr>
      </w:pPr>
      <w:r>
        <w:rPr>
          <w:b/>
          <w:u w:val="single"/>
        </w:rPr>
        <w:t>3. Utilise la personne qui convient (je, j’, tu, il, elle, on, nous, vous, ils, elles). Tu dois les utiliser tout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________ demanderons des recett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________ aurai besoin de l’aid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________prépareront les petits pain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________ mangera de bon appéti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________ irez les rejoindre plus tar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________ désignera un autre élève pour te remplac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________ l’emporteras le premi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________ les déposera sur cette assiet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________ auront le temps de se lav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________ ferai de mon mieux la prochaine fois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4. Pour chaque phrase, choisis dans la liste le verbe qui convient et conjugue-le au futur simple.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20015</wp:posOffset>
                </wp:positionV>
                <wp:extent cx="5876290" cy="2819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imer – Manger – Travailler - Dormir  - Soigner - Rou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2.2pt;mso-wrap-distance-left:9.05pt;mso-wrap-distance-right:9.05pt;mso-wrap-distance-top:0pt;mso-wrap-distance-bottom:0pt;margin-top:9.4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imer – Manger – Travailler - Dormir  - Soigner - Rou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Michel _______________ les ballades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Le chien _______________ dans sa  nich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Je _______________ doucement avec ma voitur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Nous _______________ une bonne salad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Les maîtresses _______________ dans leur classe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Le docteur _______________ le jeune garçon. </w:t>
      </w:r>
    </w:p>
    <w:sectPr>
      <w:type w:val="nextPage"/>
      <w:pgSz w:w="11906" w:h="16838"/>
      <w:pgMar w:left="1417" w:right="1417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7:14:00Z</dcterms:created>
  <dc:creator>Albert Jacquart</dc:creator>
  <dc:description/>
  <dc:language>en-US</dc:language>
  <cp:lastModifiedBy>Albert Jacquart</cp:lastModifiedBy>
  <dcterms:modified xsi:type="dcterms:W3CDTF">2006-05-14T17:27:00Z</dcterms:modified>
  <cp:revision>16</cp:revision>
  <dc:subject/>
  <dc:title>Prénom : …………………………………</dc:title>
</cp:coreProperties>
</file>