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 futur simple : verbes irrégulier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580"/>
        <w:gridCol w:w="2580"/>
        <w:gridCol w:w="2580"/>
      </w:tblGrid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Être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voi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’.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le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’ .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aire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avoi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oi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ouloi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uvoi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ni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voir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u …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 ……………….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ous ……………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Ils ………………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32:00Z</dcterms:created>
  <dc:creator>Albert Jacquart</dc:creator>
  <dc:description/>
  <dc:language>en-US</dc:language>
  <cp:lastModifiedBy>Albert Jacquart</cp:lastModifiedBy>
  <dcterms:modified xsi:type="dcterms:W3CDTF">2006-05-14T16:53:00Z</dcterms:modified>
  <cp:revision>14</cp:revision>
  <dc:subject/>
  <dc:title>Le futur simple : verbes irréguliers</dc:title>
</cp:coreProperties>
</file>