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30035" cy="960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9601200"/>
                          <a:chOff x="0" y="0"/>
                          <a:chExt cx="6630120" cy="960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9400" cy="9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32004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Horoscope pour le 16 mai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Cancer (du 21 juin au 22  juille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Humeu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Vous serez plus détendu, moin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nxieux dans vos échang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mou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Vous ne vous laisserez p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influencer par les discours qu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arriveront à vos oreilles. Vou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saurez faire confiance à vot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partenai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Trav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Cette journée ne favorisera p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votre vie professionnelle. Vou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devrez faire des efforts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0600" y="0"/>
                            <a:ext cx="281952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fr-BE" w:bidi="ar-SA"/>
                                </w:rPr>
                                <w:t>Recette : la Mayonna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Monotype Corsiva" w:hAnsi="Monotype Corsiva" w:eastAsia="Times New Roman" w:cs="Monotype Corsiva"/>
                                  <w:color w:val="auto"/>
                                  <w:lang w:val="fr-BE" w:bidi="ar-SA"/>
                                </w:rPr>
                                <w:t>Durée : 1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Monotype Corsiva" w:hAnsi="Monotype Corsiva" w:eastAsia="Times New Roman" w:cs="Monotype Corsiva"/>
                                  <w:color w:val="auto"/>
                                  <w:lang w:val="fr-BE" w:bidi="ar-SA"/>
                                </w:rPr>
                                <w:t>Difficulté : fac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Monotype Corsiva" w:hAnsi="Monotype Corsiva" w:eastAsia="Times New Roman" w:cs="Monotype Corsiva"/>
                                  <w:color w:val="auto"/>
                                  <w:lang w:val="fr-BE" w:bidi="ar-SA"/>
                                </w:rPr>
                                <w:t>Mélangez 2 jaunes d’œufs avec une cuillère à café de moutar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Monotype Corsiva" w:hAnsi="Monotype Corsiva" w:eastAsia="Times New Roman" w:cs="Monotype Corsiva"/>
                                  <w:color w:val="auto"/>
                                  <w:lang w:val="fr-BE" w:bidi="ar-SA"/>
                                </w:rPr>
                                <w:t>Ajoutez du sel et du poiv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Monotype Corsiva" w:hAnsi="Monotype Corsiva" w:eastAsia="Times New Roman" w:cs="Monotype Corsiva"/>
                                  <w:color w:val="auto"/>
                                  <w:lang w:val="fr-BE" w:bidi="ar-SA"/>
                                </w:rPr>
                                <w:t>Délayez peu à peu un verre d’huile sur les jaunes d’œufs en battant au fou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Monotype Corsiva" w:hAnsi="Monotype Corsiva" w:eastAsia="Times New Roman" w:cs="Monotype Corsiva"/>
                                  <w:color w:val="auto"/>
                                  <w:lang w:val="fr-BE" w:bidi="ar-SA"/>
                                </w:rPr>
                                <w:t>La mayonnaise doit être bien ferme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Monotype Corsiva" w:hAnsi="Monotype Corsiva" w:eastAsia="Times New Roman" w:cs="Monotype Corsiva"/>
                                  <w:color w:val="auto"/>
                                  <w:lang w:val="fr-BE" w:bidi="ar-SA"/>
                                </w:rPr>
                                <w:t>Facultatif : Incorporez une cuillère à soupe de vinaig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19920"/>
                            <a:ext cx="3581280" cy="342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ebdings" w:hAnsi="Webdings" w:eastAsia="Times New Roman" w:cs="Webdings"/>
                                  <w:color w:val="auto"/>
                                  <w:lang w:val="fr-BE" w:bidi="ar-SA"/>
                                </w:rPr>
                                <w:t>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eastAsia="Times New Roman" w:ascii="Wingdings" w:hAnsi="Wingdings" w:cs="Wingdings"/>
                                  <w:color w:val="auto"/>
                                  <w:lang w:val="fr-BE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BE" w:bidi="ar-SA"/>
                                </w:rPr>
                                <w:t>Enquête au magasin de jouet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Dans la nuit, quelqu’un a cambriolé le magasin de jouets de Mme Soubresaut. L’inspecteur de police interroge Mme Soubresaut et Mr LePont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« Je suis arrivée au travail vers 8 h du matin. Quand je suis entrée dans le magasin, j’ai vu le voleur avec un gros sac sur le dos. Il est monté sur la table à côté du mur et il est sorti par la fenêtre. J’ai crié 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u secours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et M. LePont, le propriétaire de la librairie d’en face, est venu tout de suite.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« J’ai entendu un cri, puis un grand bruit. J’ai vu le voleur qui partait. Quand il a sauté par la fenêtre, il est tombé mais il s’est relevé en courant. Alors, j’ai appelé la police, et vous voilà.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880" y="3314880"/>
                            <a:ext cx="26668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2232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Wingdings" w:hAnsi="Wingdings" w:eastAsia="Times New Roman" w:cs="Wingdings"/>
                                  <w:color w:val="auto"/>
                                  <w:lang w:val="fr-BE" w:bidi="ar-SA"/>
                                </w:rPr>
                                <w:t>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n’auras pas d’autres dieux que mo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ne feras pas d’image de mo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n’invoqueras pas mon nom pour faire le m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te reposeras le samed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honoreras ton père et ta mè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ne tueras p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ne commettras pas l’adultè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ne voleras p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ne mentiras p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- Tu ne convoiteras pas ce qui appartient à quelqu’un d’au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(Exode, 20, 3-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972480"/>
                            <a:ext cx="36576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acation MT" w:hAnsi="Vacation MT" w:eastAsia="Vacation MT" w:cs="Vacation MT"/>
                                  <w:color w:val="auto"/>
                                  <w:lang w:val="fr-BE" w:bidi="ar-SA"/>
                                </w:rPr>
                                <w:t>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eastAsia="Vacation MT" w:ascii="Times New Roman" w:hAnsi="Times New Roman" w:cs="Times New Roman"/>
                                  <w:color w:val="auto"/>
                                  <w:lang w:val="fr-BE" w:bidi="ar-SA"/>
                                </w:rPr>
                                <w:t>Météo : prévisions pour le 16 mai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Vacation MT" w:cs="Times New Roman"/>
                                  <w:color w:val="auto"/>
                                  <w:lang w:val="fr-BE" w:bidi="ar-SA"/>
                                </w:rPr>
                                <w:t>Demain, il fera assez beau mais les nuages seront encore très présents sur la région bruxelloise. Quelques éclaircissements passagers viendront cependant égayer l’après-midi. La neige tombera moins que ces derniers jours mais risquera encore de créer quelques incidents sur les routes… Prudence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Vacation MT" w:cs="Times New Roman"/>
                                  <w:color w:val="auto"/>
                                  <w:lang w:val="fr-BE" w:bidi="ar-SA"/>
                                </w:rPr>
                                <w:t>Les températures varieront de -1° à +2° le matin et ne dépasseront pas +4° l’après-midi. Nous fêterons demain les Thérè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Vacation MT" w:cs="Times New Roman"/>
                                  <w:color w:val="auto"/>
                                  <w:lang w:val="fr-BE" w:bidi="ar-SA"/>
                                </w:rPr>
                                <w:t>Le soleil se lèvera à 7h02 et se couchera à 18h4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160"/>
                            <a:ext cx="252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3314160"/>
                            <a:ext cx="252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1760"/>
                            <a:ext cx="252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6857280"/>
                            <a:ext cx="252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05pt;height:756pt" coordorigin="0,0" coordsize="10441,15120">
                <v:rect id="shape_0" stroked="f" o:allowincell="f" style="position:absolute;left:1;top:0;width:10439;height:15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0;width:5039;height:4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Horoscope pour le 16 mai 2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Cancer (du 21 juin au 22  juille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Humeu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Vous serez plus détendu, moin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nxieux dans vos échange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mou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Vous ne vous laisserez p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influencer par les discours qu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arriveront à vos oreilles. Vou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saurez faire confiance à vot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partenair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Travai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Cette journée ne favorisera p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votre vie professionnelle. Vou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devrez faire des efforts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1;top:0;width:4439;height:4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fr-BE" w:bidi="ar-SA"/>
                          </w:rPr>
                          <w:t>Recette : la Mayonnai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Monotype Corsiva" w:hAnsi="Monotype Corsiva" w:eastAsia="Times New Roman" w:cs="Monotype Corsiva"/>
                            <w:color w:val="auto"/>
                            <w:lang w:val="fr-BE" w:bidi="ar-SA"/>
                          </w:rPr>
                          <w:t>Durée : 10 minu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Monotype Corsiva" w:hAnsi="Monotype Corsiva" w:eastAsia="Times New Roman" w:cs="Monotype Corsiva"/>
                            <w:color w:val="auto"/>
                            <w:lang w:val="fr-BE" w:bidi="ar-SA"/>
                          </w:rPr>
                          <w:t>Difficulté : faci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Monotype Corsiva" w:hAnsi="Monotype Corsiva" w:eastAsia="Times New Roman" w:cs="Monotype Corsiva"/>
                            <w:color w:val="auto"/>
                            <w:lang w:val="fr-BE" w:bidi="ar-SA"/>
                          </w:rPr>
                          <w:t>Mélangez 2 jaunes d’œufs avec une cuillère à café de moutard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Monotype Corsiva" w:hAnsi="Monotype Corsiva" w:eastAsia="Times New Roman" w:cs="Monotype Corsiva"/>
                            <w:color w:val="auto"/>
                            <w:lang w:val="fr-BE" w:bidi="ar-SA"/>
                          </w:rPr>
                          <w:t>Ajoutez du sel et du poiv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Monotype Corsiva" w:hAnsi="Monotype Corsiva" w:eastAsia="Times New Roman" w:cs="Monotype Corsiva"/>
                            <w:color w:val="auto"/>
                            <w:lang w:val="fr-BE" w:bidi="ar-SA"/>
                          </w:rPr>
                          <w:t>Délayez peu à peu un verre d’huile sur les jaunes d’œufs en battant au fou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Monotype Corsiva" w:hAnsi="Monotype Corsiva" w:eastAsia="Times New Roman" w:cs="Monotype Corsiva"/>
                            <w:color w:val="auto"/>
                            <w:lang w:val="fr-BE" w:bidi="ar-SA"/>
                          </w:rPr>
                          <w:t>La mayonnaise doit être bien ferme 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Monotype Corsiva" w:hAnsi="Monotype Corsiva" w:eastAsia="Times New Roman" w:cs="Monotype Corsiva"/>
                            <w:color w:val="auto"/>
                            <w:lang w:val="fr-BE" w:bidi="ar-SA"/>
                          </w:rPr>
                          <w:t>Facultatif : Incorporez une cuillère à soupe de vinaig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f" o:allowincell="f" style="position:absolute;left:1;top:5228;width:5639;height:5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ebdings" w:hAnsi="Webdings" w:eastAsia="Times New Roman" w:cs="Webdings"/>
                            <w:color w:val="auto"/>
                            <w:lang w:val="fr-BE" w:bidi="ar-SA"/>
                          </w:rPr>
                          <w:t>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eastAsia="Times New Roman" w:ascii="Wingdings" w:hAnsi="Wingdings" w:cs="Wingdings"/>
                            <w:color w:val="auto"/>
                            <w:lang w:val="fr-BE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BE" w:bidi="ar-SA"/>
                          </w:rPr>
                          <w:t>Enquête au magasin de jouet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Dans la nuit, quelqu’un a cambriolé le magasin de jouets de Mme Soubresaut. L’inspecteur de police interroge Mme Soubresaut et Mr LePont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« Je suis arrivée au travail vers 8 h du matin. Quand je suis entrée dans le magasin, j’ai vu le voleur avec un gros sac sur le dos. Il est monté sur la table à côté du mur et il est sorti par la fenêtre. J’ai crié 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u secours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et M. LePont, le propriétaire de la librairie d’en face, est venu tout de suite. 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« J’ai entendu un cri, puis un grand bruit. J’ai vu le voleur qui partait. Quand il a sauté par la fenêtre, il est tombé mais il s’est relevé en courant. Alors, j’ai appelé la police, et vous voilà. »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white" stroked="t" o:allowincell="f" style="position:absolute;left:6241;top:5220;width:4199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Wingdings" w:hAnsi="Wingdings" w:eastAsia="Times New Roman" w:cs="Wingdings"/>
                            <w:color w:val="auto"/>
                            <w:lang w:val="fr-BE" w:bidi="ar-SA"/>
                          </w:rPr>
                          <w:t>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n’auras pas d’autres dieux que mo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ne feras pas d’image de mo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n’invoqueras pas mon nom pour faire le mal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te reposeras le samed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honoreras ton père et ta mèr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ne tueras pa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ne commettras pas l’adultèr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ne voleras pa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ne mentiras pa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- Tu ne convoiteras pas ce qui appartient à quelqu’un d’autr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(Exode, 20, 3-17)</w:t>
                        </w:r>
                      </w:p>
                    </w:txbxContent>
                  </v:textbox>
                  <v:fill o:detectmouseclick="t" type="solid" color2="black"/>
                  <v:stroke color="black" weight="22320" dashstyle="shortdot" joinstyle="miter" endcap="round"/>
                  <w10:wrap type="none"/>
                </v:shape>
                <v:shape id="shape_0" fillcolor="white" stroked="t" o:allowincell="f" style="position:absolute;left:1;top:10980;width:5759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acation MT" w:hAnsi="Vacation MT" w:eastAsia="Vacation MT" w:cs="Vacation MT"/>
                            <w:color w:val="auto"/>
                            <w:lang w:val="fr-BE" w:bidi="ar-SA"/>
                          </w:rPr>
                          <w:t>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eastAsia="Vacation MT" w:ascii="Times New Roman" w:hAnsi="Times New Roman" w:cs="Times New Roman"/>
                            <w:color w:val="auto"/>
                            <w:lang w:val="fr-BE" w:bidi="ar-SA"/>
                          </w:rPr>
                          <w:t>Météo : prévisions pour le 16 mai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Vacation MT" w:cs="Times New Roman"/>
                            <w:color w:val="auto"/>
                            <w:lang w:val="fr-BE" w:bidi="ar-SA"/>
                          </w:rPr>
                          <w:t>Demain, il fera assez beau mais les nuages seront encore très présents sur la région bruxelloise. Quelques éclaircissements passagers viendront cependant égayer l’après-midi. La neige tombera moins que ces derniers jours mais risquera encore de créer quelques incidents sur les routes… Prudence !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Vacation MT" w:cs="Times New Roman"/>
                            <w:color w:val="auto"/>
                            <w:lang w:val="fr-BE" w:bidi="ar-SA"/>
                          </w:rPr>
                          <w:t>Les températures varieront de -1° à +2° le matin et ne dépasseront pas +4° l’après-midi. Nous fêterons demain les Thérès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Vacation MT" w:cs="Times New Roman"/>
                            <w:color w:val="auto"/>
                            <w:lang w:val="fr-BE" w:bidi="ar-SA"/>
                          </w:rPr>
                          <w:t>Le soleil se lèvera à 7h02 et se couchera à 18h48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9;width:396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5219;width:396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79;width:396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10799;width:396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9860</wp:posOffset>
                </wp:positionH>
                <wp:positionV relativeFrom="paragraph">
                  <wp:posOffset>6853555</wp:posOffset>
                </wp:positionV>
                <wp:extent cx="2680970" cy="27571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275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Julie : - Dans quelques jours, je partirai à la m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 : - C’est vrai ? Tes amis viendront avec toi 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ulie : - Pierre ne pourra pas venir. Mais Paul voudra bien m’accompagn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 : - C’est super ! J’espère que vous vous ferez de chouettes choses 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ulie : - Et toi, pour les prochaines vacances, où iras-tu 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 : - J’irai en Turquie pendant trois semaines. On aura tout le temps de s’amuser ! Que feras-tu en juillet 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ulie : - Je ne sais pas encore. On verra bien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pt;height:217.1pt;mso-wrap-distance-left:9.05pt;mso-wrap-distance-right:9.05pt;mso-wrap-distance-top:0pt;mso-wrap-distance-bottom:0pt;margin-top:539.65pt;mso-position-vertical-relative:text;margin-left:311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Julie : - Dans quelques jours, je partirai à la me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 : - C’est vrai ? Tes amis viendront avec toi 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Julie : - Pierre ne pourra pas venir. Mais Paul voudra bien m’accompagne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 : - C’est super ! J’espère que vous vous ferez de chouettes choses 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Julie : - Et toi, pour les prochaines vacances, où iras-tu 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 : - J’irai en Turquie pendant trois semaines. On aura tout le temps de s’amuser ! Que feras-tu en juillet 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Julie : - Je ne sais pas encore. On verra bien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5555</wp:posOffset>
                </wp:positionH>
                <wp:positionV relativeFrom="paragraph">
                  <wp:posOffset>-4445</wp:posOffset>
                </wp:positionV>
                <wp:extent cx="260985" cy="27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1.95pt;mso-wrap-distance-left:9.05pt;mso-wrap-distance-right:9.05pt;mso-wrap-distance-top:0pt;mso-wrap-distance-bottom:0pt;margin-top:-0.3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60985" cy="278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1.95pt;mso-wrap-distance-left:9.05pt;mso-wrap-distance-right:9.05pt;mso-wrap-distance-top:0pt;mso-wrap-distance-bottom:0pt;margin-top: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ebdings">
    <w:charset w:val="02"/>
    <w:family w:val="roman"/>
    <w:pitch w:val="variable"/>
  </w:font>
  <w:font w:name="Vacation M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0:56:00Z</dcterms:created>
  <dc:creator>Albert Jacquart</dc:creator>
  <dc:description/>
  <dc:language>en-US</dc:language>
  <cp:lastModifiedBy>Albert Jacquart</cp:lastModifiedBy>
  <dcterms:modified xsi:type="dcterms:W3CDTF">2006-05-13T14:34:00Z</dcterms:modified>
  <cp:revision>52</cp:revision>
  <dc:subject/>
  <dc:title> </dc:title>
</cp:coreProperties>
</file>