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e Groupe Complément de Phrase (GCP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On reconnaît un groupe complément de phrase parce qu’il e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…………………………………</w:t>
      </w:r>
      <w:r>
        <w:rPr/>
        <w:t xml:space="preserve">.. (c'est-à-dire qu’on peut ajouter  </w:t>
        <w:tab/>
        <w:tab/>
        <w:tab/>
        <w:tab/>
        <w:tab/>
        <w:tab/>
        <w:tab/>
        <w:t>« ………………….........................….» avant le GCP).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groupe complément de phrase se rapporte à 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Un complément de phrase peut être un seul mot ( exemple : ………………………………..) ou un groupe de plusieurs mots ( exemple : ………………………………………….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complément de phrase peut indiquer 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- ………………………… (question à poser : ………………………… 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- ………………………… (question à poser : ………………………… 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- ………………………… (question à poser : ………………………… 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Lorsque nous rencontrerons un complément de phrase, nous l’indiquerons comme dans cet exempl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600"/>
        <w:jc w:val="both"/>
        <w:rPr/>
      </w:pPr>
      <w:r>
        <w:rPr/>
        <w:tab/>
        <w:tab/>
        <w:t>J'ai posé mon cartable sur la table.</w:t>
      </w:r>
    </w:p>
    <w:sectPr>
      <w:type w:val="nextPage"/>
      <w:pgSz w:w="11906" w:h="16838"/>
      <w:pgMar w:left="1417" w:right="1417" w:gutter="0" w:header="0" w:top="851" w:footer="0" w:bottom="851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20:00:00Z</dcterms:created>
  <dc:creator>Albert Jacquart</dc:creator>
  <dc:description/>
  <dc:language>en-US</dc:language>
  <cp:lastModifiedBy>Albert Jacquart</cp:lastModifiedBy>
  <dcterms:modified xsi:type="dcterms:W3CDTF">2006-04-25T21:16:00Z</dcterms:modified>
  <cp:revision>16</cp:revision>
  <dc:subject/>
  <dc:title>Le Groupe Complément de Phrase (GCP)</dc:title>
</cp:coreProperties>
</file>