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……</w:t>
        <w:tab/>
        <w:tab/>
        <w:tab/>
        <w:tab/>
        <w:t xml:space="preserve"> </w:t>
        <w:tab/>
        <w:t>Date :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s masses : exercice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Observe attentivement ces balances et calcule la masse du pain et du rôti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86360</wp:posOffset>
            </wp:positionV>
            <wp:extent cx="5943600" cy="141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Le pain pèse ……………………………….</w:t>
        <w:tab/>
        <w:t xml:space="preserve"> </w:t>
        <w:tab/>
        <w:t>Le rôti pèse 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A l’aide de ton abaque, transform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nl-NL"/>
        </w:rPr>
        <w:t>RAPPEL :</w:t>
      </w:r>
      <w:r>
        <w:rPr>
          <w:lang w:val="nl-NL"/>
        </w:rPr>
        <w:t xml:space="preserve"> 1 kg =……..……. g</w:t>
        <w:tab/>
        <w:tab/>
        <w:tab/>
        <w:tab/>
        <w:tab/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25 kg = ……….... g</w:t>
        <w:tab/>
        <w:tab/>
        <w:tab/>
        <w:tab/>
        <w:tab/>
        <w:tab/>
        <w:t>7 hg = …………... dag</w:t>
      </w:r>
    </w:p>
    <w:p>
      <w:pPr>
        <w:pStyle w:val="Normal"/>
        <w:rPr/>
      </w:pPr>
      <w:r>
        <w:rPr>
          <w:lang w:val="nl-NL"/>
        </w:rPr>
        <w:t xml:space="preserve">10 kg = ………….. </w:t>
      </w:r>
      <w:r>
        <w:rPr>
          <w:lang w:val="nl-BE"/>
        </w:rPr>
        <w:t>dag</w:t>
      </w:r>
      <w:r>
        <w:rPr>
          <w:lang w:val="nl-NL"/>
        </w:rPr>
        <w:tab/>
        <w:tab/>
        <w:tab/>
        <w:tab/>
        <w:tab/>
        <w:t>11 dag = ………… g</w:t>
      </w:r>
    </w:p>
    <w:p>
      <w:pPr>
        <w:pStyle w:val="Normal"/>
        <w:rPr/>
      </w:pPr>
      <w:r>
        <w:rPr>
          <w:lang w:val="nl-BE"/>
        </w:rPr>
        <w:t>12 kg = ……….... hg</w:t>
        <w:tab/>
        <w:tab/>
        <w:tab/>
        <w:tab/>
        <w:tab/>
        <w:tab/>
        <w:t>20 hg = ……….… g</w:t>
      </w:r>
    </w:p>
    <w:p>
      <w:pPr>
        <w:pStyle w:val="Normal"/>
        <w:jc w:val="both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jc w:val="both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jc w:val="both"/>
        <w:rPr/>
      </w:pPr>
      <w:r>
        <w:rPr>
          <w:b/>
          <w:u w:val="single"/>
        </w:rPr>
        <w:t>3. Entoure dans chaque case la masse la plus grand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4130</wp:posOffset>
                </wp:positionV>
                <wp:extent cx="1771650" cy="4762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position w:val="-40"/>
                              </w:rPr>
                              <w:t>900</w:t>
                            </w:r>
                            <w:r>
                              <w:rPr>
                                <w:position w:val="-40"/>
                              </w:rPr>
                              <w:t xml:space="preserve">g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   1kg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1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position w:val="-40"/>
                        </w:rPr>
                        <w:t>900</w:t>
                      </w:r>
                      <w:r>
                        <w:rPr>
                          <w:position w:val="-40"/>
                        </w:rPr>
                        <w:t xml:space="preserve">g       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   1kg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24130</wp:posOffset>
                </wp:positionV>
                <wp:extent cx="1771650" cy="4762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position w:val="-40"/>
                              </w:rPr>
                              <w:t xml:space="preserve">2 </w:t>
                            </w:r>
                            <w:r>
                              <w:rPr>
                                <w:position w:val="-40"/>
                              </w:rPr>
                              <w:t xml:space="preserve">kg 700g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 </w:t>
                            </w:r>
                            <w:r>
                              <w:rPr>
                                <w:caps/>
                                <w:position w:val="-40"/>
                              </w:rPr>
                              <w:t xml:space="preserve">1 </w:t>
                            </w:r>
                            <w:r>
                              <w:rPr>
                                <w:position w:val="-40"/>
                              </w:rPr>
                              <w:t>kg</w:t>
                            </w:r>
                            <w:r>
                              <w:rPr>
                                <w:rFonts w:cs="Comic Sans MS" w:ascii="Comic Sans MS" w:hAnsi="Comic Sans MS"/>
                                <w:position w:val="-40"/>
                              </w:rPr>
                              <w:t xml:space="preserve"> 900g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1.9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position w:val="-40"/>
                        </w:rPr>
                        <w:t xml:space="preserve">2 </w:t>
                      </w:r>
                      <w:r>
                        <w:rPr>
                          <w:position w:val="-40"/>
                        </w:rPr>
                        <w:t xml:space="preserve">kg 700g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 </w:t>
                      </w:r>
                      <w:r>
                        <w:rPr>
                          <w:caps/>
                          <w:position w:val="-40"/>
                        </w:rPr>
                        <w:t xml:space="preserve">1 </w:t>
                      </w:r>
                      <w:r>
                        <w:rPr>
                          <w:position w:val="-40"/>
                        </w:rPr>
                        <w:t>kg</w:t>
                      </w:r>
                      <w:r>
                        <w:rPr>
                          <w:rFonts w:cs="Comic Sans MS" w:ascii="Comic Sans MS" w:hAnsi="Comic Sans MS"/>
                          <w:position w:val="-40"/>
                        </w:rPr>
                        <w:t xml:space="preserve"> 900g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1475</wp:posOffset>
                </wp:positionH>
                <wp:positionV relativeFrom="paragraph">
                  <wp:posOffset>24130</wp:posOffset>
                </wp:positionV>
                <wp:extent cx="17716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-40"/>
                              </w:rPr>
                              <w:t xml:space="preserve">2 kg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 400 g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1.9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-40"/>
                        </w:rPr>
                        <w:t xml:space="preserve">2 kg       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 400 g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709930</wp:posOffset>
                </wp:positionV>
                <wp:extent cx="1771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position w:val="-40"/>
                              </w:rPr>
                              <w:t>1200</w:t>
                            </w:r>
                            <w:r>
                              <w:rPr>
                                <w:position w:val="-40"/>
                              </w:rPr>
                              <w:t xml:space="preserve">g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  2 kg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55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position w:val="-40"/>
                        </w:rPr>
                        <w:t>1200</w:t>
                      </w:r>
                      <w:r>
                        <w:rPr>
                          <w:position w:val="-40"/>
                        </w:rPr>
                        <w:t xml:space="preserve">g     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  2 kg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075</wp:posOffset>
                </wp:positionH>
                <wp:positionV relativeFrom="paragraph">
                  <wp:posOffset>709930</wp:posOffset>
                </wp:positionV>
                <wp:extent cx="17716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position w:val="-40"/>
                              </w:rPr>
                              <w:t xml:space="preserve">1 </w:t>
                            </w:r>
                            <w:r>
                              <w:rPr>
                                <w:position w:val="-40"/>
                              </w:rPr>
                              <w:t xml:space="preserve">kg 500g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1 kg 200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55.9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position w:val="-40"/>
                        </w:rPr>
                        <w:t xml:space="preserve">1 </w:t>
                      </w:r>
                      <w:r>
                        <w:rPr>
                          <w:position w:val="-40"/>
                        </w:rPr>
                        <w:t xml:space="preserve">kg 500g 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1 kg 200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709930</wp:posOffset>
                </wp:positionV>
                <wp:extent cx="17716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position w:val="-40"/>
                              </w:rPr>
                              <w:t>1500</w:t>
                            </w:r>
                            <w:r>
                              <w:rPr>
                                <w:position w:val="-40"/>
                              </w:rPr>
                              <w:t xml:space="preserve">g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position w:val="-40"/>
                              </w:rPr>
                              <w:t></w:t>
                            </w:r>
                            <w:r>
                              <w:rPr>
                                <w:position w:val="-40"/>
                              </w:rPr>
                              <w:t xml:space="preserve">          1 kg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55.9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position w:val="-40"/>
                        </w:rPr>
                        <w:t>1500</w:t>
                      </w:r>
                      <w:r>
                        <w:rPr>
                          <w:position w:val="-40"/>
                        </w:rPr>
                        <w:t xml:space="preserve">g          </w:t>
                      </w:r>
                      <w:r>
                        <w:rPr>
                          <w:rFonts w:eastAsia="Wingdings 2" w:cs="Wingdings 2" w:ascii="Wingdings 2" w:hAnsi="Wingdings 2"/>
                          <w:position w:val="-40"/>
                        </w:rPr>
                        <w:t></w:t>
                      </w:r>
                      <w:r>
                        <w:rPr>
                          <w:position w:val="-40"/>
                        </w:rPr>
                        <w:t xml:space="preserve">          1 kg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lasse ces masses de la plus petite à la plus grand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1 kg</w:t>
        <w:tab/>
        <w:tab/>
        <w:t xml:space="preserve">      100 g</w:t>
        <w:tab/>
        <w:t xml:space="preserve">         250 g</w:t>
        <w:tab/>
        <w:tab/>
        <w:t xml:space="preserve">  20 h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&lt;  __________  &lt;  __________  &lt;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Classe ces masses de la plus grande à la plus peti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1000 g</w:t>
        <w:tab/>
        <w:t xml:space="preserve">        25 dag</w:t>
        <w:tab/>
        <w:t xml:space="preserve">           1 hg   </w:t>
        <w:tab/>
        <w:t xml:space="preserve">             5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  &gt;  __________  &gt;  __________  &gt;  __________</w:t>
      </w:r>
    </w:p>
    <w:sectPr>
      <w:type w:val="nextPage"/>
      <w:pgSz w:w="11906" w:h="16838"/>
      <w:pgMar w:left="1417" w:right="141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46:00Z</dcterms:created>
  <dc:creator>Renaud Thoma</dc:creator>
  <dc:description/>
  <dc:language>en-US</dc:language>
  <cp:lastModifiedBy>Albert Jacquart</cp:lastModifiedBy>
  <dcterms:modified xsi:type="dcterms:W3CDTF">2006-05-02T18:56:00Z</dcterms:modified>
  <cp:revision>24</cp:revision>
  <dc:subject/>
  <dc:title/>
</cp:coreProperties>
</file>