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énom : </w:t>
      </w:r>
      <w:r>
        <w:rPr/>
        <w:t>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soustrac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00025</wp:posOffset>
            </wp:positionV>
            <wp:extent cx="457200" cy="445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/>
        <w:t>1. Complèt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99720</wp:posOffset>
            </wp:positionV>
            <wp:extent cx="6010275" cy="2476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30810</wp:posOffset>
            </wp:positionV>
            <wp:extent cx="446405" cy="425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651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3pt" to="443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264160</wp:posOffset>
            </wp:positionV>
            <wp:extent cx="5753100" cy="4972050"/>
            <wp:effectExtent l="0" t="0" r="0" b="0"/>
            <wp:wrapTight wrapText="bothSides">
              <wp:wrapPolygon edited="0">
                <wp:start x="-19" y="0"/>
                <wp:lineTo x="-19" y="21535"/>
                <wp:lineTo x="21600" y="21535"/>
                <wp:lineTo x="21600" y="0"/>
                <wp:lineTo x="-1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</w:t>
      </w:r>
      <w:r>
        <w:rPr/>
        <w:t>2. Complète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9:08:00Z</dcterms:created>
  <dc:creator>Albert Jacquart</dc:creator>
  <dc:description/>
  <dc:language>en-US</dc:language>
  <cp:lastModifiedBy>Albert Jacquart</cp:lastModifiedBy>
  <dcterms:modified xsi:type="dcterms:W3CDTF">2006-11-06T19:28:00Z</dcterms:modified>
  <cp:revision>6</cp:revision>
  <dc:subject/>
  <dc:title/>
</cp:coreProperties>
</file>