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rénom : </w:t>
      </w:r>
      <w:r>
        <w:rPr/>
        <w:t>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 soustraction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457200" cy="445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5107940" cy="5956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595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</w:t>
      </w:r>
      <w:r>
        <w:rPr/>
        <w:t>Complèt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718810</wp:posOffset>
            </wp:positionV>
            <wp:extent cx="5212715" cy="3127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8:32:00Z</dcterms:created>
  <dc:creator>Albert Jacquart</dc:creator>
  <dc:description/>
  <dc:language>en-US</dc:language>
  <cp:lastModifiedBy>Albert Jacquart</cp:lastModifiedBy>
  <dcterms:modified xsi:type="dcterms:W3CDTF">2006-11-06T18:59:00Z</dcterms:modified>
  <cp:revision>9</cp:revision>
  <dc:subject/>
  <dc:title/>
</cp:coreProperties>
</file>