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4956" w:firstLine="708"/>
        <w:rPr>
          <w:color w:val="33CCCC"/>
          <w:sz w:val="96"/>
          <w:szCs w:val="96"/>
          <w:lang w:val="fr-BE" w:eastAsia="en-US"/>
        </w:rPr>
      </w:pPr>
      <w:r>
        <w:rPr>
          <w:color w:val="33CCCC"/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198120</wp:posOffset>
                </wp:positionV>
                <wp:extent cx="5105400" cy="115824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158120"/>
                        </a:xfrm>
                        <a:custGeom>
                          <a:avLst/>
                          <a:gdLst>
                            <a:gd name="textAreaLeft" fmla="*/ 520920 w 2894400"/>
                            <a:gd name="textAreaRight" fmla="*/ 2025360 w 2894400"/>
                            <a:gd name="textAreaTop" fmla="*/ 87840 h 656640"/>
                            <a:gd name="textAreaBottom" fmla="*/ 568800 h 65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779" hR="21600" stAng="10800000" swAng="5400000"/>
                              <a:lnTo>
                                <a:pt x="11225" y="0"/>
                              </a:lnTo>
                              <a:arcTo wR="7779" hR="21600" stAng="-5400000" swAng="3069376"/>
                              <a:lnTo>
                                <a:pt x="21292" y="15584"/>
                              </a:lnTo>
                              <a:lnTo>
                                <a:pt x="17280" y="21600"/>
                              </a:lnTo>
                              <a:lnTo>
                                <a:pt x="12652" y="15584"/>
                              </a:lnTo>
                              <a:lnTo>
                                <a:pt x="15249" y="15584"/>
                              </a:lnTo>
                              <a:arcTo wR="7779" hR="21600" stAng="-2330624" swAng="-2788791"/>
                              <a:lnTo>
                                <a:pt x="9502" y="537"/>
                              </a:lnTo>
                              <a:arcTo wR="7779" hR="21600" stAng="-5680585" swAng="-511941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779" hR="21600" stAng="10800000" swAng="5400000"/>
                              <a:lnTo>
                                <a:pt x="7779" y="0"/>
                              </a:lnTo>
                              <a:arcTo wR="7779" hR="21600" stAng="-5400000" swAng="280585"/>
                              <a:lnTo>
                                <a:pt x="9502" y="537"/>
                              </a:lnTo>
                              <a:arcTo wR="7779" hR="21600" stAng="-5680585" swAng="-511941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2pt;margin-top:15.6pt;width:401.95pt;height:91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4373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427"/>
        <w:gridCol w:w="1427"/>
        <w:gridCol w:w="1427"/>
        <w:gridCol w:w="1530"/>
      </w:tblGrid>
      <w:tr>
        <w:trPr>
          <w:trHeight w:val="261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16:00Z</dcterms:created>
  <dc:creator>Albert Jacquart</dc:creator>
  <dc:description/>
  <dc:language>en-US</dc:language>
  <cp:lastModifiedBy>Albert Jacquart</cp:lastModifiedBy>
  <dcterms:modified xsi:type="dcterms:W3CDTF">2006-11-06T10:16:00Z</dcterms:modified>
  <cp:revision>2</cp:revision>
  <dc:subject/>
  <dc:title/>
</cp:coreProperties>
</file>