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énom : </w:t>
      </w:r>
      <w:r>
        <w:rPr/>
        <w:t>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457200" cy="445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La soustraction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1. Complète.</w:t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6790" cy="3670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63195</wp:posOffset>
            </wp:positionV>
            <wp:extent cx="438150" cy="428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-106680</wp:posOffset>
                </wp:positionV>
                <wp:extent cx="510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8.4pt" to="431.95pt,-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2. Complète et dessine les ensembl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0610" cy="4479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02:00Z</dcterms:created>
  <dc:creator>Albert Jacquart</dc:creator>
  <dc:description/>
  <dc:language>en-US</dc:language>
  <cp:lastModifiedBy>Albert Jacquart</cp:lastModifiedBy>
  <dcterms:modified xsi:type="dcterms:W3CDTF">2006-11-06T19:07:00Z</dcterms:modified>
  <cp:revision>8</cp:revision>
  <dc:subject/>
  <dc:title/>
</cp:coreProperties>
</file>