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4457065" cy="1142365"/>
                <wp:effectExtent l="5080" t="5080" r="5080" b="508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142280"/>
                          <a:chOff x="0" y="0"/>
                          <a:chExt cx="4457160" cy="114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LL.3.8. : Interagir et communiquer dans un langage clair et précis avec les autr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N.3.1. : Attribuer à une situation là ou les opération(s) correspondante(s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N.3.2. : Passer de multiples expressions françaises d'une même opération à sa représent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CN.3.4. : Articuler les opérations d'addition et de soustraction (réciprocit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0"/>
                            <a:ext cx="211140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Compétence(s) ciblée(s)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(P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2pt;width:350.95pt;height:89.95pt" coordorigin="180,3240" coordsize="7019,1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240;width:7018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LL.3.8. : Interagir et communiquer dans un langage clair et précis avec les autr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N.3.1. : Attribuer à une situation là ou les opération(s) correspondante(s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N.3.2. : Passer de multiples expressions françaises d'une même opération à sa représent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CN.3.4. : Articuler les opérations d'addition et de soustraction (réciprocité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stroked="f" o:allowincell="f" style="position:absolute;left:1843;top:3240;width:3324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Compétence(s) ciblée(s)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(P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2514600</wp:posOffset>
                </wp:positionV>
                <wp:extent cx="2057400" cy="3587115"/>
                <wp:effectExtent l="19050" t="19685" r="19685" b="1841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587040"/>
                          <a:chOff x="0" y="0"/>
                          <a:chExt cx="2057400" cy="358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5870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ituation(s) mobilisatric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pt;margin-top:198pt;width:162pt;height:282.45pt" coordorigin="11880,3960" coordsize="3240,5649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1880;top:3960;width:3239;height:5648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 side="left"/>
                </v:shape>
                <v:shape id="shape_0" stroked="f" o:allowincell="f" style="position:absolute;left:12420;top:396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ituation(s) mobilisatrice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9829800" cy="6858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85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-27pt;width:773.95pt;height:53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1600200"/>
                <wp:effectExtent l="5080" t="5080" r="5715" b="571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600200"/>
                          <a:chOff x="0" y="0"/>
                          <a:chExt cx="4686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es nombres de 1 à 6 (7 et 8 seront travaillés lors du stag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es chiffres de 0 à 6 (7 et 8 seront travaillés lors du stag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e signe « =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’ad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e nombreuses situations soustractives déjà travaillées intuititev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ré-acqu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69pt;height:126pt" coordorigin="180,180" coordsize="7380,2520">
                <v:oval id="shape_0" fillcolor="white" stroked="t" o:allowincell="f" style="position:absolute;left:180;top:180;width:7379;height:25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es nombres de 1 à 6 (7 et 8 seront travaillés lors du stag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es chiffres de 0 à 6 (7 et 8 seront travaillés lors du stag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e signe « =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’addi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e nombreuses situations soustractives déjà travaillées intuitite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stroked="f" o:allowincell="f" style="position:absolute;left:2517;top:18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ré-acqu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3657600" cy="1943735"/>
                <wp:effectExtent l="5080" t="4445" r="5715" b="571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43640"/>
                          <a:chOff x="0" y="0"/>
                          <a:chExt cx="3657600" cy="1943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657600" cy="194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NewRoman" w:hAnsi="TimesNewRoman" w:eastAsia="Times New Roman" w:cs="TimesNewRoman"/>
                                  <w:color w:val="auto"/>
                                  <w:lang w:val="fr-BE" w:eastAsia="fr-BE" w:bidi="ar-SA"/>
                                </w:rPr>
                                <w:t>- La soustraction a de nombreux sens … mais une seule expression mathématiqu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NewRoman" w:hAnsi="TimesNewRoman" w:eastAsia="Times New Roman" w:cs="TimesNewRoman"/>
                                  <w:color w:val="auto"/>
                                  <w:lang w:val="fr-BE" w:eastAsia="fr-BE" w:bidi="ar-SA"/>
                                </w:rPr>
                                <w:t>- On peut exprimer verbalement la soustraction par le biais de nombreuses expressions : enlever, donner, reculer, … mais tout se rapporte à une seule expression mathématique.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BE" w:eastAsia="fr-B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Divers obstacles liés à la graphie correcte des chiffres et signes utilisés. 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orsqu’on recule (ou avance) dans le registre ordinal d’un certain nombre de cases, il ne faut pas compter la case de laquelle on pa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828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bstacle(s)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9pt;width:288pt;height:153.1pt" coordorigin="9000,180" coordsize="5760,3062">
                <v:roundrect id="shape_0" fillcolor="white" stroked="t" o:allowincell="f" style="position:absolute;left:9000;top:181;width:5759;height:305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NewRoman" w:hAnsi="TimesNewRoman" w:eastAsia="Times New Roman" w:cs="TimesNewRoman"/>
                            <w:color w:val="auto"/>
                            <w:lang w:val="fr-BE" w:eastAsia="fr-BE" w:bidi="ar-SA"/>
                          </w:rPr>
                          <w:t>- La soustraction a de nombreux sens … mais une seule expression mathématiqu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NewRoman" w:hAnsi="TimesNewRoman" w:eastAsia="Times New Roman" w:cs="TimesNewRoman"/>
                            <w:color w:val="auto"/>
                            <w:lang w:val="fr-BE" w:eastAsia="fr-BE" w:bidi="ar-SA"/>
                          </w:rPr>
                          <w:t>- On peut exprimer verbalement la soustraction par le biais de nombreuses expressions : enlever, donner, reculer, … mais tout se rapporte à une seule expression mathématique.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BE" w:eastAsia="fr-BE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Divers obstacles liés à la graphie correcte des chiffres et signes utilisés. 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orsqu’on recule (ou avance) dans le registre ordinal d’un certain nombre de cases, il ne faut pas compter la case de laquelle on pa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roundrect>
                <v:shape id="shape_0" stroked="f" o:allowincell="f" style="position:absolute;left:10800;top:180;width:287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bstacle(s)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3200400" cy="2628900"/>
                <wp:effectExtent l="12065" t="12065" r="12700" b="1270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ulation formative par l’observation et la correction collective ou individuelle des exercices tout au long de la séquence d’apprentissag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442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odalités d’éval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7pt;width:252pt;height:207pt" coordorigin="180,5940" coordsize="5040,414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80;top:5940;width:5039;height:41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ulation formative par l’observation et la correction collective ou individuelle des exercices tout au long de la séquence d’apprentissag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stroked="f" o:allowincell="f" style="position:absolute;left:1437;top:601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odalités d’éval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0</wp:posOffset>
                </wp:positionV>
                <wp:extent cx="3771900" cy="1715135"/>
                <wp:effectExtent l="38100" t="37465" r="38735" b="3937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15040"/>
                          <a:chOff x="0" y="0"/>
                          <a:chExt cx="3772080" cy="1715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772080" cy="1714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0"/>
                            <a:ext cx="17863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bjectif(s) obstacle(s)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79pt;width:297pt;height:135.1pt" coordorigin="5580,5580" coordsize="5940,2702">
                <v:shape id="shape_0" fillcolor="white" stroked="t" o:allowincell="f" style="position:absolute;left:5580;top:5581;width:5939;height:2699;mso-wrap-style:none;v-text-anchor:middl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square" side="left"/>
                </v:shape>
                <v:shape id="shape_0" stroked="f" o:allowincell="f" style="position:absolute;left:7142;top:5580;width:281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bjectif(s) obstacle(s)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685800" cy="0"/>
                <wp:effectExtent l="0" t="38100" r="0" b="3810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2pt" to="440.95pt,7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2057400</wp:posOffset>
                </wp:positionV>
                <wp:extent cx="0" cy="342900"/>
                <wp:effectExtent l="38100" t="0" r="3810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62pt" to="666pt,18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3657600</wp:posOffset>
                </wp:positionV>
                <wp:extent cx="342900" cy="0"/>
                <wp:effectExtent l="0" t="38100" r="0" b="3810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88pt" to="584.95pt,28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372100</wp:posOffset>
                </wp:positionV>
                <wp:extent cx="457200" cy="457200"/>
                <wp:effectExtent l="0" t="0" r="0" b="635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3pt" to="305.95pt,458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057900</wp:posOffset>
                </wp:positionV>
                <wp:extent cx="4114800" cy="0"/>
                <wp:effectExtent l="0" t="38100" r="0" b="3810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77pt" to="593.95pt,47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635" t="635" r="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0pt" to="287.95pt,29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635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171pt,287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0</wp:posOffset>
                </wp:positionV>
                <wp:extent cx="0" cy="342900"/>
                <wp:effectExtent l="38100" t="0" r="38735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5pt" to="171pt,16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1257300" cy="1257300"/>
                <wp:effectExtent l="0" t="0" r="0" b="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494.95pt,260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3086100</wp:posOffset>
                </wp:positionV>
                <wp:extent cx="2057400" cy="24003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n fera vivre aux enfants de nombreuses situations concrètes de soustraction qu’ils devront oraliser puis chercher à représenter graphiquemen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n dernier lieu viendra la formalisation symbol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24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n fera vivre aux enfants de nombreuses situations concrètes de soustraction qu’ils devront oraliser puis chercher à représenter graphiquement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n dernier lieu viendra la formalisation symbol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6645</wp:posOffset>
                </wp:positionH>
                <wp:positionV relativeFrom="paragraph">
                  <wp:posOffset>3780790</wp:posOffset>
                </wp:positionV>
                <wp:extent cx="3657600" cy="12573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Comprendre le sens de l’opération abstraite C - B = A ; pouvoir se la représenter pour calculer plus facile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Verbaliser une situation de soustraction/Se représenter la situation verbalisé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Différencier une situation d’addition d’une situation de     soustrac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Comprendre qu’il ne faut pas compter la case de laquelle on part   lorsqu’on doit reculer d’un certain nombre de ca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297.7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Comprendre le sens de l’opération abstraite C - B = A ; pouvoir se la représenter pour calculer plus facileme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Verbaliser une situation de soustraction/Se représenter la situation verbalisé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Différencier une situation d’addition d’une situation de     soustrac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Comprendre qu’il ne faut pas compter la case de laquelle on part   lorsqu’on doit reculer d’un certain nombre de cas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CANEVAS </w:t>
    </w:r>
    <w:r>
      <w:rPr>
        <w:sz w:val="20"/>
      </w:rPr>
      <w:t>DE L’AS Élaboration du concept de la soustra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2420" w:leader="none"/>
      </w:tabs>
      <w:ind w:firstLine="708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20" w:leader="none"/>
        <w:tab w:val="center" w:pos="12960" w:leader="none"/>
      </w:tabs>
      <w:outlineLvl w:val="1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35:00Z</dcterms:created>
  <dc:creator>Isabelle</dc:creator>
  <dc:description/>
  <dc:language>en-US</dc:language>
  <cp:lastModifiedBy>Albert Jacquart</cp:lastModifiedBy>
  <cp:lastPrinted>2003-10-10T19:45:00Z</cp:lastPrinted>
  <dcterms:modified xsi:type="dcterms:W3CDTF">2006-11-04T08:51:00Z</dcterms:modified>
  <cp:revision>39</cp:revision>
  <dc:subject/>
  <dc:title/>
</cp:coreProperties>
</file>