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énom : </w:t>
      </w:r>
      <w:r>
        <w:rPr/>
        <w:t>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soustrac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810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. Observe la partie et écris le calcul correspond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pt;mso-wrap-distance-left:9.05pt;mso-wrap-distance-right:9.05pt;mso-wrap-distance-top:0pt;mso-wrap-distance-bottom:0pt;margin-top:12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. Observe la partie et écris le calcul correspond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56275" cy="4450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265680</wp:posOffset>
                </wp:positionV>
                <wp:extent cx="3810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. Voici les résultats d’une partie. Dessine les quilles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6pt;mso-wrap-distance-left:9.05pt;mso-wrap-distance-right:9.05pt;mso-wrap-distance-top:0pt;mso-wrap-distance-bottom:0pt;margin-top:178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. Voici les résultats d’une partie. Dessine les quilles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40640</wp:posOffset>
                </wp:positionV>
                <wp:extent cx="563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2pt" to="455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33020</wp:posOffset>
                </wp:positionV>
                <wp:extent cx="3810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3. Relie chaque dessin à la bonne soustra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pt;mso-wrap-distance-left:9.05pt;mso-wrap-distance-right:9.05pt;mso-wrap-distance-top:0pt;mso-wrap-distance-bottom:0pt;margin-top:2.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3. Relie chaque dessin à la bonne soustr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48045" cy="2470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27:00Z</dcterms:created>
  <dc:creator>Albert Jacquart</dc:creator>
  <dc:description/>
  <dc:language>en-US</dc:language>
  <cp:lastModifiedBy>Albert Jacquart</cp:lastModifiedBy>
  <dcterms:modified xsi:type="dcterms:W3CDTF">2006-11-06T18:30:00Z</dcterms:modified>
  <cp:revision>16</cp:revision>
  <dc:subject/>
  <dc:title/>
</cp:coreProperties>
</file>