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Prénom :</w:t>
      </w:r>
      <w:r>
        <w:rPr/>
        <w:t xml:space="preserve">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1600</wp:posOffset>
            </wp:positionH>
            <wp:positionV relativeFrom="paragraph">
              <wp:posOffset>77470</wp:posOffset>
            </wp:positionV>
            <wp:extent cx="137160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0</wp:posOffset>
                </wp:positionH>
                <wp:positionV relativeFrom="paragraph">
                  <wp:posOffset>16510</wp:posOffset>
                </wp:positionV>
                <wp:extent cx="0" cy="411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3pt" to="522pt,3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. Ecris </w:t>
      </w:r>
      <w:r>
        <w:rPr>
          <w:b/>
          <w:u w:val="single"/>
        </w:rPr>
        <w:t>+</w:t>
      </w:r>
      <w:r>
        <w:rPr>
          <w:u w:val="single"/>
        </w:rPr>
        <w:t xml:space="preserve"> si tu penses qu’on ajoute, </w:t>
      </w:r>
      <w:r>
        <w:rPr>
          <w:b/>
          <w:u w:val="single"/>
        </w:rPr>
        <w:t>-</w:t>
      </w:r>
      <w:r>
        <w:rPr>
          <w:u w:val="single"/>
        </w:rPr>
        <w:t xml:space="preserve"> si tu penses qu’on reti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90525</wp:posOffset>
                </wp:positionH>
                <wp:positionV relativeFrom="paragraph">
                  <wp:posOffset>6985</wp:posOffset>
                </wp:positionV>
                <wp:extent cx="247650" cy="247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55pt;mso-position-vertical-relative:text;margin-left:-30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5725</wp:posOffset>
                </wp:positionH>
                <wp:positionV relativeFrom="paragraph">
                  <wp:posOffset>6985</wp:posOffset>
                </wp:positionV>
                <wp:extent cx="247650" cy="2476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xbxContent>
                      </wps:txbx>
                      <wps:bodyPr anchor="t" lIns="53975" tIns="2540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55pt;mso-position-vertical-relative:text;margin-left:-6.75pt;mso-position-horizontal-relative:text">
                <v:textbox inset="0.0590277777777778in,0.0277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3190</wp:posOffset>
                </wp:positionV>
                <wp:extent cx="4724400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6pt;margin-top:9.7pt;width:371.95pt;height:8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0</wp:posOffset>
            </wp:positionH>
            <wp:positionV relativeFrom="paragraph">
              <wp:posOffset>174625</wp:posOffset>
            </wp:positionV>
            <wp:extent cx="3886200" cy="9772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351790</wp:posOffset>
                </wp:positionV>
                <wp:extent cx="6096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7.7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123190</wp:posOffset>
                </wp:positionV>
                <wp:extent cx="47244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7pt;width:371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576830</wp:posOffset>
                </wp:positionV>
                <wp:extent cx="4267200" cy="114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6pt;margin-top:202.9pt;width:335.95pt;height:8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3948430</wp:posOffset>
                </wp:positionV>
                <wp:extent cx="3581400" cy="1371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6pt;margin-top:310.9pt;width:281.95pt;height:10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319530</wp:posOffset>
                </wp:positionV>
                <wp:extent cx="4800600" cy="1143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6pt;margin-top:103.9pt;width:377.95pt;height:8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948430</wp:posOffset>
                </wp:positionV>
                <wp:extent cx="1752600" cy="3886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86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6pt;margin-top:310.9pt;width:137.95pt;height:30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2576830</wp:posOffset>
                </wp:positionV>
                <wp:extent cx="2209800" cy="1143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48pt;margin-top:202.9pt;width:173.95pt;height:8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-737870</wp:posOffset>
                </wp:positionV>
                <wp:extent cx="1524000" cy="3429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29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02pt;margin-top:-58.1pt;width:119.95pt;height:26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3948430</wp:posOffset>
                </wp:positionV>
                <wp:extent cx="35814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310.9pt;width:281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062730</wp:posOffset>
            </wp:positionV>
            <wp:extent cx="2667000" cy="117983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paragraph">
              <wp:posOffset>1386205</wp:posOffset>
            </wp:positionV>
            <wp:extent cx="3733800" cy="9620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260</wp:posOffset>
            </wp:positionH>
            <wp:positionV relativeFrom="paragraph">
              <wp:posOffset>3948430</wp:posOffset>
            </wp:positionV>
            <wp:extent cx="1648460" cy="300037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2667000</wp:posOffset>
            </wp:positionV>
            <wp:extent cx="3429000" cy="92583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805430</wp:posOffset>
                </wp:positionV>
                <wp:extent cx="6096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20.9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4291330</wp:posOffset>
                </wp:positionV>
                <wp:extent cx="6096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37.9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662430</wp:posOffset>
                </wp:positionV>
                <wp:extent cx="6096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30.9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034530</wp:posOffset>
                </wp:positionV>
                <wp:extent cx="6096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53.9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2805430</wp:posOffset>
                </wp:positionV>
                <wp:extent cx="6096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220.9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1319530</wp:posOffset>
                </wp:positionV>
                <wp:extent cx="4800600" cy="1143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3.9pt;width:377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2576830</wp:posOffset>
                </wp:positionV>
                <wp:extent cx="4267200" cy="1143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202.9pt;width:335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3948430</wp:posOffset>
                </wp:positionV>
                <wp:extent cx="1752600" cy="3886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310.9pt;width:137.9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9600</wp:posOffset>
                </wp:positionH>
                <wp:positionV relativeFrom="paragraph">
                  <wp:posOffset>3719830</wp:posOffset>
                </wp:positionV>
                <wp:extent cx="2209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92.9pt" to="521.95pt,2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0</wp:posOffset>
                </wp:positionH>
                <wp:positionV relativeFrom="paragraph">
                  <wp:posOffset>257683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02.9pt" to="401.95pt,2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9600</wp:posOffset>
                </wp:positionH>
                <wp:positionV relativeFrom="paragraph">
                  <wp:posOffset>2576830</wp:posOffset>
                </wp:positionV>
                <wp:extent cx="0" cy="1143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02.9pt" to="348pt,2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5400</wp:posOffset>
                </wp:positionH>
                <wp:positionV relativeFrom="paragraph">
                  <wp:posOffset>-737870</wp:posOffset>
                </wp:positionV>
                <wp:extent cx="0" cy="2971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58.1pt" to="402pt,1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5400</wp:posOffset>
                </wp:positionH>
                <wp:positionV relativeFrom="paragraph">
                  <wp:posOffset>-737870</wp:posOffset>
                </wp:positionV>
                <wp:extent cx="1524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58.1pt" to="521.95pt,-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5400</wp:posOffset>
                </wp:positionH>
                <wp:positionV relativeFrom="paragraph">
                  <wp:posOffset>223393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75.9pt" to="402pt,2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337693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5.9pt" to="522pt,2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9400</wp:posOffset>
                </wp:positionH>
                <wp:positionV relativeFrom="paragraph">
                  <wp:posOffset>-737870</wp:posOffset>
                </wp:positionV>
                <wp:extent cx="0" cy="4457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58.1pt" to="522pt,2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33600</wp:posOffset>
            </wp:positionH>
            <wp:positionV relativeFrom="paragraph">
              <wp:posOffset>5786755</wp:posOffset>
            </wp:positionV>
            <wp:extent cx="561975" cy="56197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8350</wp:posOffset>
                </wp:positionH>
                <wp:positionV relativeFrom="paragraph">
                  <wp:posOffset>5697220</wp:posOffset>
                </wp:positionV>
                <wp:extent cx="4610100" cy="31242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3124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u w:val="single"/>
                              </w:rPr>
                              <w:t>2. Fais un dessin où on enlève quelque chose 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3pt;height:246pt;mso-wrap-distance-left:9.05pt;mso-wrap-distance-right:9.05pt;mso-wrap-distance-top:0pt;mso-wrap-distance-bottom:0pt;margin-top:448.6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u w:val="single"/>
                        </w:rPr>
                        <w:t>2. Fais un dessin où on enlève quelque chose 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50:00Z</dcterms:created>
  <dc:creator>Albert Jacquart</dc:creator>
  <dc:description/>
  <dc:language>en-US</dc:language>
  <cp:lastModifiedBy>Albert Jacquart</cp:lastModifiedBy>
  <dcterms:modified xsi:type="dcterms:W3CDTF">2006-11-06T18:25:00Z</dcterms:modified>
  <cp:revision>30</cp:revision>
  <dc:subject/>
  <dc:title/>
</cp:coreProperties>
</file>