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Atelier n°1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4185"/>
      </w:tblGrid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4455" cy="2614930"/>
                  <wp:effectExtent l="0" t="0" r="0" b="0"/>
                  <wp:docPr id="1" name="BIBLIOTHEQUE%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BLIOTHEQUE%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261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01315" cy="1767840"/>
                  <wp:effectExtent l="0" t="0" r="0" b="0"/>
                  <wp:docPr id="2" name="LUNETTES%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UNETTES%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u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u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67940" cy="3084195"/>
                  <wp:effectExtent l="0" t="0" r="0" b="0"/>
                  <wp:docPr id="3" name="LUNE%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UNE%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940" cy="308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u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u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0500" cy="23895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3055" cy="14268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3055" cy="12192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7910" cy="296989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296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a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4585" cy="14884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0025" cy="12954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3820" cy="13493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2220" cy="3312795"/>
                  <wp:effectExtent l="0" t="0" r="0" b="0"/>
                  <wp:docPr id="11" name="LECONS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ECONS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220" cy="331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0025" cy="2242820"/>
                  <wp:effectExtent l="0" t="0" r="0" b="0"/>
                  <wp:docPr id="12" name="LEVURE%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LEVURE%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e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7915" cy="2472055"/>
                  <wp:effectExtent l="0" t="0" r="0" b="0"/>
                  <wp:docPr id="13" name="LIT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LIT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i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8755" cy="2019300"/>
                  <wp:effectExtent l="0" t="0" r="0" b="0"/>
                  <wp:docPr id="14" name="LOCOMOTIVE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LOCOMOTIVE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75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Verdana">
    <w:charset w:val="00"/>
    <w:family w:val="swiss"/>
    <w:pitch w:val="variable"/>
  </w:font>
  <w:font w:name="Miche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sif" w:hAnsi="Cursif" w:cs="Cursif"/>
      <w:sz w:val="9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rFonts w:ascii="Verdana" w:hAnsi="Verdana" w:cs="Verdan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3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2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7:49:00Z</dcterms:created>
  <dc:creator>Caroline</dc:creator>
  <dc:description/>
  <dc:language>en-US</dc:language>
  <cp:lastModifiedBy>Caroline</cp:lastModifiedBy>
  <dcterms:modified xsi:type="dcterms:W3CDTF">2006-11-15T18:42:00Z</dcterms:modified>
  <cp:revision>2</cp:revision>
  <dc:subject/>
  <dc:title>Atelier n°1</dc:title>
</cp:coreProperties>
</file>