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u de de mémory : les syllabes le-la-lu-li-lo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Subtitle"/>
        <w:rPr/>
      </w:pPr>
      <w:r>
        <w:rPr/>
        <w:t>Cycle : 2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Nombres d’élèves :16 élève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Type d’activité : ateliers ludiques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bjectifs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la fin des ateliers les enfants seront capables de reconnaître les syllabes 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t ce en discrimination auditi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Compétences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97 : Découvrir des ressemblances entre des syllab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82 : tenir compte des unités lexica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489 : traiter les unités lexical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Matériel :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émory composé d’images à associer aux différentes syllabes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/>
        <w:t>Prérequis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naissances des voyel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/>
        <w:t>Mise en situation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demande aux enfants de me donner toutes les voyelles vu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s citent : a-e-i-o-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’explique aux élèves que lorsque l donne la main aux voyelles cela produit de nouveaux sons… Je leur demande de les faire se rencontrer. En allant se promener sur les chemins des mots monsieur l rencontre monsieur o , ils continuent leur chemin ensemble, ils chantent lo. Et ainsi de sui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suite, je leur demande de me donner au moins un mot contenant les syllab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/>
      </w:pPr>
      <w:r>
        <w:rPr/>
        <w:t>Déroulement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répartis les enfants en 4 groupes de 4 élèv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vertAlign w:val="superscript"/>
        </w:rPr>
        <w:t>er</w:t>
      </w:r>
      <w:r>
        <w:rPr>
          <w:rFonts w:cs="Verdana" w:ascii="Verdana" w:hAnsi="Verdana"/>
        </w:rPr>
        <w:t xml:space="preserve"> atelier : les mots pour lesquels les syllabes sont placées au début.</w:t>
      </w:r>
    </w:p>
    <w:p>
      <w:pPr>
        <w:pStyle w:val="Normal"/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ème</w:t>
      </w:r>
      <w:r>
        <w:rPr>
          <w:rFonts w:cs="Verdana" w:ascii="Verdana" w:hAnsi="Verdana"/>
        </w:rPr>
        <w:t xml:space="preserve"> atelier : les mots pour lesquels les syllabes sont placées à la fin.</w:t>
      </w:r>
    </w:p>
    <w:p>
      <w:pPr>
        <w:pStyle w:val="Normal"/>
        <w:rPr/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vertAlign w:val="superscript"/>
        </w:rPr>
        <w:t>ème</w:t>
      </w:r>
      <w:r>
        <w:rPr>
          <w:rFonts w:cs="Verdana" w:ascii="Verdana" w:hAnsi="Verdana"/>
        </w:rPr>
        <w:t xml:space="preserve"> atelier : les mots pour lesquels les syllabes sont placées au milieu.</w:t>
      </w:r>
    </w:p>
    <w:p>
      <w:pPr>
        <w:pStyle w:val="Normal"/>
        <w:rPr/>
      </w:pPr>
      <w:r>
        <w:rPr>
          <w:rFonts w:cs="Verdana" w:ascii="Verdana" w:hAnsi="Verdana"/>
        </w:rPr>
        <w:t>4</w:t>
      </w:r>
      <w:r>
        <w:rPr>
          <w:rFonts w:cs="Verdana" w:ascii="Verdana" w:hAnsi="Verdana"/>
          <w:vertAlign w:val="superscript"/>
        </w:rPr>
        <w:t>ème</w:t>
      </w:r>
      <w:r>
        <w:rPr>
          <w:rFonts w:cs="Verdana" w:ascii="Verdana" w:hAnsi="Verdana"/>
        </w:rPr>
        <w:t xml:space="preserve"> atelier : un mélange des trois ateli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ès 5 min (ou 10 min selon le rythme des enfants) de jeu les ateliers chang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ès ces jeux de discriminations auditives, nous allons pouvoir passer à des activités sur la discrimination visuel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ich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3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rFonts w:ascii="Verdana" w:hAnsi="Verdana" w:cs="Verdana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52:00Z</dcterms:created>
  <dc:creator>Caroline</dc:creator>
  <dc:description/>
  <dc:language>en-US</dc:language>
  <cp:lastModifiedBy>Caroline</cp:lastModifiedBy>
  <dcterms:modified xsi:type="dcterms:W3CDTF">2006-11-15T17:48:00Z</dcterms:modified>
  <cp:revision>6</cp:revision>
  <dc:subject/>
  <dc:title>Jeu de de mémory : les syllabes le-la-lu-li-lo</dc:title>
</cp:coreProperties>
</file>