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295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9480" cy="9257760"/>
                          <a:chOff x="0" y="0"/>
                          <a:chExt cx="1302948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2948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4280" y="3885480"/>
                            <a:ext cx="2297520" cy="1557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Proje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Créer un journal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5520" y="5715000"/>
                            <a:ext cx="1447200" cy="56340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Écriture des textes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5520" y="3085560"/>
                            <a:ext cx="1447200" cy="56628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Mise en page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2857680"/>
                            <a:ext cx="1443960" cy="84708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Calcul du budget et choix du prix de vente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4229280"/>
                            <a:ext cx="1444680" cy="84888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Promotion et vente du journal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54080" y="4169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10120" y="3885480"/>
                            <a:ext cx="1443960" cy="56772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Illustration des articles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772080"/>
                            <a:ext cx="1528560" cy="107748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Création d’affiches publici-taires QQQOPCC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5143680"/>
                            <a:ext cx="1531080" cy="1784520"/>
                          </a:xfrm>
                          <a:custGeom>
                            <a:avLst/>
                            <a:gdLst>
                              <a:gd name="textAreaLeft" fmla="*/ 42120 w 867960"/>
                              <a:gd name="textAreaRight" fmla="*/ 825840 w 867960"/>
                              <a:gd name="textAreaTop" fmla="*/ 42120 h 1011600"/>
                              <a:gd name="textAreaBottom" fmla="*/ 969480 h 101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1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73"/>
                                </a:lnTo>
                                <a:arcTo wR="3600" hR="3600" stAng="10800000" swAng="-5400000"/>
                                <a:lnTo>
                                  <a:pt x="18000" y="251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Dégager les caractéristiques d’une public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ECR.1     ECR.6  ECR.7</w:t>
                              </w:r>
                            </w:p>
                          </w:txbxContent>
                        </wps:txbx>
                        <wps:bodyPr lIns="104040" rIns="10404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3040" y="485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720" y="5257800"/>
                            <a:ext cx="1617840" cy="1645200"/>
                          </a:xfrm>
                          <a:custGeom>
                            <a:avLst/>
                            <a:gdLst>
                              <a:gd name="textAreaLeft" fmla="*/ 44640 w 917280"/>
                              <a:gd name="textAreaRight" fmla="*/ 872640 w 917280"/>
                              <a:gd name="textAreaTop" fmla="*/ 44640 h 932760"/>
                              <a:gd name="textAreaBottom" fmla="*/ 888120 h 93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64"/>
                                </a:lnTo>
                                <a:arcTo wR="3600" hR="3600" stAng="10800000" swAng="-5400000"/>
                                <a:lnTo>
                                  <a:pt x="18000" y="21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Découverte de la technique de Kikie Crèveco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EAP 3.1   PAP 3.1</w:t>
                              </w:r>
                            </w:p>
                          </w:txbxContent>
                        </wps:txbx>
                        <wps:bodyPr lIns="61560" rIns="6156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3400" y="485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200" y="1142280"/>
                            <a:ext cx="1446480" cy="113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Calcul d’un bud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SCN 4.5</w:t>
                              </w:r>
                            </w:p>
                          </w:txbxContent>
                        </wps:txbx>
                        <wps:bodyPr lIns="61560" rIns="6156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54080" y="416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49120" y="4914360"/>
                            <a:ext cx="16153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Découverte de la technique de R. Depard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PAP 3.1</w:t>
                              </w:r>
                            </w:p>
                          </w:txbxContent>
                        </wps:txbx>
                        <wps:bodyPr lIns="61560" rIns="6156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080" y="2857680"/>
                            <a:ext cx="1701000" cy="1714680"/>
                          </a:xfrm>
                          <a:custGeom>
                            <a:avLst/>
                            <a:gdLst>
                              <a:gd name="textAreaLeft" fmla="*/ 46800 w 964440"/>
                              <a:gd name="textAreaRight" fmla="*/ 917640 w 964440"/>
                              <a:gd name="textAreaTop" fmla="*/ 46800 h 972000"/>
                              <a:gd name="textAreaBottom" fmla="*/ 92520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9"/>
                                </a:lnTo>
                                <a:arcTo wR="3600" hR="3600" stAng="10800000" swAng="-5400000"/>
                                <a:lnTo>
                                  <a:pt x="18000" y="217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Application de la technique à des illustrations chois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EAP 2.1    EAP 2.3 EAP 3.1</w:t>
                              </w:r>
                            </w:p>
                          </w:txbxContent>
                        </wps:txbx>
                        <wps:bodyPr lIns="61560" rIns="6156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12520" y="4664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3840" y="3281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4560" y="4653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1912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132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19120" y="5714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6520" y="2513160"/>
                            <a:ext cx="1294200" cy="800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 :  Choix du prix de v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291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340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8040" y="4311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5520" y="1599480"/>
                            <a:ext cx="137160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Dégager la structure d’un jour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R 3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19120" y="3084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5520" y="113760"/>
                            <a:ext cx="12952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Etapes de la création d’un jour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r 3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4424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9560" y="914400"/>
                            <a:ext cx="1599480" cy="914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 : Visiter une rédaction ou une imprim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1520" y="742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5400" y="113760"/>
                            <a:ext cx="15994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Activité sur la quadrichro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P 4.1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9800" y="1371600"/>
                            <a:ext cx="167580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Synthèse sur la technique de quadrichro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P 3.1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048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048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6752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67080" y="6629400"/>
                            <a:ext cx="26650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 1.  ECR 2.  ECR 3.  ECR 4.  ECR 5.  ECR 6.  ECR 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19120" y="6278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95320" y="8000280"/>
                            <a:ext cx="21330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Dégager la structure d’un article de jour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R 3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99440" y="7658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95720" y="6400080"/>
                            <a:ext cx="15246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 3.  ECR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9400" y="7771680"/>
                            <a:ext cx="2058120" cy="102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Création de grilles d’éval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R 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1920" y="7201080"/>
                            <a:ext cx="213372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 : Nettoy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 4.  ECR 5  ECR 6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95720" y="6857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28680" y="8514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91920" y="7714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91920" y="7714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5.95pt;height:728.95pt" coordorigin="0,0" coordsize="20519,14579">
                <v:rect id="shape_0" stroked="f" o:allowincell="f" style="position:absolute;left:0;top:0;width:2051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8999;top:6119;width:3617;height:2452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Projet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Créer un journa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99ccff" stroked="t" o:allowincell="f" style="position:absolute;left:9599;top:9000;width:2278;height:88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Écriture des textes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9599;top:4859;width:2278;height:8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Mise en page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5999;top:4500;width:2273;height:13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Calcul du budget et choix du prix de vente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5999;top:6660;width:2274;height:13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Promotion et vente du journal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833;top:6567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#99ccff" stroked="t" o:allowincell="f" style="position:absolute;left:13559;top:6119;width:2273;height:8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Illustration des articles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960;top:5940;width:2406;height:16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Création d’affiches publici-taires QQQOPCC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roundrect id="shape_0" fillcolor="#ff5050" stroked="t" o:allowincell="f" style="position:absolute;left:240;top:8100;width:2410;height:28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Dégager les caractéristiques d’une public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ECR.1     ECR.6  ECR.7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2162;top:76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3119;top:8280;width:2547;height:2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Découverte de la technique de Kikie Crèveco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EAP 3.1   PAP 3.1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2163;top:76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5879;top:1799;width:2277;height:17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Calcul d’un budg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SCN 4.5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5833;top:65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17400;top:7739;width:2543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Découverte de la technique de R. Depard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PAP 3.1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roundrect id="shape_0" fillcolor="#ff5050" stroked="t" o:allowincell="f" style="position:absolute;left:17279;top:4500;width:2678;height:26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Application de la technique à des illustrations chois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EAP 2.1    EAP 2.3 EAP 3.1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2618;top:7346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274;top:516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275;top:732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39;top:5751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136;top:449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39;top:899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2640;top:3958;width:2037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 :  Choix du prix de vent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stroked="t" o:allowincell="f" style="position:absolute;left:4679;top:459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63;top:593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367;top:678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9599;top:2519;width:2159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Dégager la structure d’un jour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R 3.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0739;top:485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9599;top:179;width:2039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Etapes de la création d’un jour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r 3.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0621;top:216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#99ccff" stroked="t" o:allowincell="f" style="position:absolute;left:12598;top:1440;width:25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 : Visiter une rédaction ou une imprimeri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stroked="t" o:allowincell="f" style="position:absolute;left:11640;top:116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15599;top:179;width:25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Activité sur la quadrichrom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P 4.1.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roundrect id="shape_0" fillcolor="#ff5050" stroked="t" o:allowincell="f" style="position:absolute;left:15480;top:2160;width:263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Synthèse sur la technique de quadrichrom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P 3.1.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5119;top:215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5119;top:216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799;top:215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6720;top:10440;width:4196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j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 1.  ECR 2.  ECR 3.  ECR 4.  ECR 5.  ECR 6.  ECR 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0739;top:9887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7079;top:12599;width:33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Dégager la structure d’un article de jour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R 3.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8818;top:1206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5050" stroked="t" o:allowincell="f" style="position:absolute;left:12119;top:10079;width:2400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j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 3.  ECR 7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roundrect id="shape_0" fillcolor="#ff5050" stroked="t" o:allowincell="f" style="position:absolute;left:11999;top:12239;width:3240;height:1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Création de grilles d’éval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R 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roundrect id="shape_0" fillcolor="#ff5050" stroked="t" o:allowincell="f" style="position:absolute;left:16680;top:11340;width:33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 : Nettoy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 4.  ECR 5  ECR 6.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roundrect>
                <v:shape id="shape_0" stroked="t" o:allowincell="f" style="position:absolute;left:12119;top:1079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439;top:1340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680;top:1214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680;top:1214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49:00Z</dcterms:created>
  <dc:creator/>
  <dc:description/>
  <cp:keywords/>
  <dc:language>en-US</dc:language>
  <cp:lastModifiedBy> </cp:lastModifiedBy>
  <dcterms:modified xsi:type="dcterms:W3CDTF">2006-10-24T18:37:00Z</dcterms:modified>
  <cp:revision>6</cp:revision>
  <dc:subject/>
  <dc:title> </dc:title>
</cp:coreProperties>
</file>