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Le trapèze</w: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699760</wp:posOffset>
            </wp:positionH>
            <wp:positionV relativeFrom="paragraph">
              <wp:posOffset>110490</wp:posOffset>
            </wp:positionV>
            <wp:extent cx="762000" cy="1438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9040</wp:posOffset>
                </wp:positionH>
                <wp:positionV relativeFrom="paragraph">
                  <wp:posOffset>712470</wp:posOffset>
                </wp:positionV>
                <wp:extent cx="1306195" cy="161290"/>
                <wp:effectExtent l="291465" t="0" r="4210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76600">
                          <a:off x="0" y="0"/>
                          <a:ext cx="1306080" cy="161280"/>
                        </a:xfrm>
                        <a:custGeom>
                          <a:avLst/>
                          <a:gdLst>
                            <a:gd name="textAreaLeft" fmla="*/ 162720 w 740520"/>
                            <a:gd name="textAreaRight" fmla="*/ 577800 w 740520"/>
                            <a:gd name="textAreaTop" fmla="*/ 20160 h 91440"/>
                            <a:gd name="textAreaBottom" fmla="*/ 71280 h 91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95.2pt;margin-top:56.05pt;width:102.8pt;height:12.65pt;mso-wrap-style:none;v-text-anchor:middle;rotation:5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u w:val="single"/>
        </w:rPr>
        <w:t xml:space="preserve">Colorie les trapèzes isocèles en rouge et les trapèzes simples en vert : </w:t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93645</wp:posOffset>
                </wp:positionH>
                <wp:positionV relativeFrom="paragraph">
                  <wp:posOffset>88900</wp:posOffset>
                </wp:positionV>
                <wp:extent cx="237490" cy="8064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80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35pt;margin-top:7pt;width:18.65pt;height:6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8625</wp:posOffset>
                </wp:positionH>
                <wp:positionV relativeFrom="paragraph">
                  <wp:posOffset>88900</wp:posOffset>
                </wp:positionV>
                <wp:extent cx="831215" cy="725805"/>
                <wp:effectExtent l="635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725760"/>
                        </a:xfrm>
                        <a:prstGeom prst="hexagon">
                          <a:avLst>
                            <a:gd name="adj" fmla="val 2863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233.75pt;margin-top:7pt;width:65.4pt;height:57.1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18585</wp:posOffset>
            </wp:positionH>
            <wp:positionV relativeFrom="paragraph">
              <wp:posOffset>8255</wp:posOffset>
            </wp:positionV>
            <wp:extent cx="1306195" cy="64325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37465</wp:posOffset>
                </wp:positionV>
                <wp:extent cx="1187450" cy="483870"/>
                <wp:effectExtent l="11430" t="5080" r="1206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483840"/>
                        </a:xfrm>
                        <a:custGeom>
                          <a:avLst/>
                          <a:gdLst>
                            <a:gd name="textAreaLeft" fmla="*/ 196200 w 673200"/>
                            <a:gd name="textAreaRight" fmla="*/ 477000 w 673200"/>
                            <a:gd name="textAreaTop" fmla="*/ 79920 h 274320"/>
                            <a:gd name="textAreaBottom" fmla="*/ 194400 h 274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3422" y="21600"/>
                              </a:lnTo>
                              <a:lnTo>
                                <a:pt x="817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35pt;margin-top:2.95pt;width:93.45pt;height:38.0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8705</wp:posOffset>
                </wp:positionH>
                <wp:positionV relativeFrom="paragraph">
                  <wp:posOffset>15875</wp:posOffset>
                </wp:positionV>
                <wp:extent cx="474980" cy="483870"/>
                <wp:effectExtent l="8255" t="11430" r="825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83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84.15pt;margin-top:1.25pt;width:37.35pt;height:38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918585</wp:posOffset>
            </wp:positionH>
            <wp:positionV relativeFrom="paragraph">
              <wp:posOffset>15875</wp:posOffset>
            </wp:positionV>
            <wp:extent cx="1697355" cy="67119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99840</wp:posOffset>
            </wp:positionH>
            <wp:positionV relativeFrom="paragraph">
              <wp:posOffset>375920</wp:posOffset>
            </wp:positionV>
            <wp:extent cx="762000" cy="143827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u w:val="single"/>
        </w:rPr>
        <w:t xml:space="preserve">Ecris B à côté de la grande base, b à côté de la petite base et trace la hauteur des trapèzes suivants : </w:t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631055</wp:posOffset>
            </wp:positionH>
            <wp:positionV relativeFrom="paragraph">
              <wp:posOffset>113030</wp:posOffset>
            </wp:positionV>
            <wp:extent cx="1899920" cy="93535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12620</wp:posOffset>
                </wp:positionH>
                <wp:positionV relativeFrom="paragraph">
                  <wp:posOffset>50800</wp:posOffset>
                </wp:positionV>
                <wp:extent cx="1543685" cy="887095"/>
                <wp:effectExtent l="8255" t="5715" r="762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887040"/>
                        </a:xfrm>
                        <a:custGeom>
                          <a:avLst/>
                          <a:gdLst>
                            <a:gd name="textAreaLeft" fmla="*/ 183240 w 875160"/>
                            <a:gd name="textAreaRight" fmla="*/ 691920 w 875160"/>
                            <a:gd name="textAreaTop" fmla="*/ 105120 h 502920"/>
                            <a:gd name="textAreaBottom" fmla="*/ 397800 h 502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603" y="21600"/>
                              </a:lnTo>
                              <a:lnTo>
                                <a:pt x="4997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6pt;margin-top:4pt;width:121.5pt;height:69.8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10">
                <wp:simplePos x="0" y="0"/>
                <wp:positionH relativeFrom="column">
                  <wp:posOffset>-236855</wp:posOffset>
                </wp:positionH>
                <wp:positionV relativeFrom="paragraph">
                  <wp:posOffset>20955</wp:posOffset>
                </wp:positionV>
                <wp:extent cx="1899920" cy="967740"/>
                <wp:effectExtent l="0" t="506095" r="100965" b="412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86800">
                          <a:off x="0" y="0"/>
                          <a:ext cx="1900080" cy="967680"/>
                        </a:xfrm>
                        <a:custGeom>
                          <a:avLst/>
                          <a:gdLst>
                            <a:gd name="textAreaLeft" fmla="*/ 313920 w 1077120"/>
                            <a:gd name="textAreaRight" fmla="*/ 763200 w 1077120"/>
                            <a:gd name="textAreaTop" fmla="*/ 159840 h 548640"/>
                            <a:gd name="textAreaBottom" fmla="*/ 388800 h 54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3422" y="21600"/>
                              </a:lnTo>
                              <a:lnTo>
                                <a:pt x="817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.7pt;margin-top:1.6pt;width:149.55pt;height:76.15pt;mso-wrap-style:none;v-text-anchor:middle;rotation:4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 xml:space="preserve">Trace le trapèze correspondant aux médianes ci-dessous : 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Trace un trapèze simple dont la grande base mesure 9cm, la petite base 6cm et la hauteur 4cm.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u w:val="single"/>
        </w:rPr>
        <w:t>Trace un trapèze isocèle sont la grande base mesure 12cm, la petite base 4cm et la hauteur 3cm.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14:44:00Z</dcterms:created>
  <dc:creator>Anja Breuer</dc:creator>
  <dc:description/>
  <cp:keywords/>
  <dc:language>en-US</dc:language>
  <cp:lastModifiedBy>Anja Breuer</cp:lastModifiedBy>
  <cp:lastPrinted>2007-02-01T18:56:00Z</cp:lastPrinted>
  <dcterms:modified xsi:type="dcterms:W3CDTF">2007-02-01T17:56:00Z</dcterms:modified>
  <cp:revision>2</cp:revision>
  <dc:subject/>
  <dc:title>Le trapèze</dc:title>
</cp:coreProperties>
</file>