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7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ujet</w:t>
            </w:r>
            <w:r>
              <w:rPr>
                <w:rFonts w:cs="Comic Sans MS" w:ascii="Comic Sans MS" w:hAnsi="Comic Sans MS"/>
                <w:b/>
              </w:rPr>
              <w:t> : collation santé.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ompétence visée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S12 : Comparer, trier, classer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Compétences sollicitées :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S2 : Rechercher et identifier des indice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S17 : Réinvestir les connaissances acquises dans d’autres situ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) Identifier les collations saines des aut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) Justifier son classe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) Composer une grille des collations santé pour la semai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4345"/>
        <w:gridCol w:w="305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pacing w:val="70"/>
              </w:rPr>
            </w:pPr>
            <w:r>
              <w:rPr>
                <w:rFonts w:cs="Comic Sans MS" w:ascii="Comic Sans MS" w:hAnsi="Comic Sans MS"/>
                <w:b/>
                <w:spacing w:val="70"/>
              </w:rPr>
              <w:t xml:space="preserve">Etapes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pacing w:val="70"/>
              </w:rPr>
            </w:pPr>
            <w:r>
              <w:rPr>
                <w:rFonts w:cs="Comic Sans MS" w:ascii="Comic Sans MS" w:hAnsi="Comic Sans MS"/>
                <w:b/>
                <w:spacing w:val="70"/>
              </w:rPr>
              <w:t>Méthode - procédé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pacing w:val="70"/>
              </w:rPr>
            </w:pPr>
            <w:r>
              <w:rPr>
                <w:rFonts w:cs="Comic Sans MS" w:ascii="Comic Sans MS" w:hAnsi="Comic Sans MS"/>
                <w:b/>
                <w:spacing w:val="70"/>
              </w:rPr>
              <w:t>Matériel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b/>
                <w:b/>
                <w:bCs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Mise en situation.</w:t>
            </w:r>
          </w:p>
          <w:p>
            <w:pPr>
              <w:pStyle w:val="Normal"/>
              <w:ind w:left="720" w:hanging="0"/>
              <w:rPr>
                <w:rFonts w:ascii="Comic Sans MS" w:hAnsi="Comic Sans MS" w:cs="Arial"/>
                <w:b/>
                <w:b/>
                <w:bCs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u w:val="single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résentation au tableau de 2 enfants 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’un en bonne santé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’autre à l’air fatigué…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Quelle collation proposer à l’enfant malade pour le remettre sur pied ??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Images de 2 enfants,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Cs/>
              </w:rPr>
              <w:t>diverses images de collations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b/>
                <w:b/>
                <w:bCs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Discussion entre groupes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iscussion ouverte sur le rôle de la collation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enir le coup jusqu’à midi en donnant un coup d’énergie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artapoints" w:hAnsi="Cartapoints" w:cs="Arial"/>
              </w:rPr>
            </w:pPr>
            <w:r>
              <w:rPr>
                <w:rFonts w:cs="Arial" w:ascii="Cartapoints" w:hAnsi="Cartapoints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Classement des collations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n fonction de la leçon sur le rôle des aliments, classement des images : déterminer quelles sont les collations saines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ignettes-aliments.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b/>
                <w:bCs/>
                <w:u w:val="single"/>
              </w:rPr>
              <w:t>Les collations santé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position de classe d’une grille des collations santé pour la semaine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ahier d’éveil,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anneau pour la classe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tapoin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18:00Z</dcterms:created>
  <dc:creator>Anja Breuer</dc:creator>
  <dc:description/>
  <cp:keywords/>
  <dc:language>en-US</dc:language>
  <cp:lastModifiedBy>Votre nom d'utilisateur</cp:lastModifiedBy>
  <dcterms:modified xsi:type="dcterms:W3CDTF">2007-09-27T15:18:00Z</dcterms:modified>
  <cp:revision>2</cp:revision>
  <dc:subject/>
  <dc:title>HAUTE ECOLE CHARLEMAGNE</dc:title>
</cp:coreProperties>
</file>