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jet</w:t>
            </w:r>
            <w:r>
              <w:rPr>
                <w:rFonts w:cs="Comic Sans MS" w:ascii="Comic Sans MS" w:hAnsi="Comic Sans MS"/>
                <w:b/>
              </w:rPr>
              <w:t> : alimentation.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ompétence visée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12 : Comparer, trier, classer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Compétences sollicitées 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2 : Rechercher et identifier des indices.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6 : Recueillir des informations par des observations.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11 : Repérer et noter une information issue d’un sché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Identifier et caractériser les différentes catégories du classement alimen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Classer les aliments selon les familles de classe alimen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836"/>
        <w:gridCol w:w="267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 xml:space="preserve">Etapes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éthode - procédé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atériel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Découverte de divers classements des aliments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haque groupe reçoit une représentation du classement des aliments 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levé des caractéristiques.</w:t>
            </w:r>
          </w:p>
          <w:p>
            <w:pPr>
              <w:pStyle w:val="Normal"/>
              <w:ind w:left="144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Cs/>
              </w:rPr>
              <w:t>Pyramides alimentaires, schémas, disques…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Mise en commun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résentation de son document à l’ensemble de la classe 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paraison des documents proposés,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vantages et inconvénients de chacun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hoix commun d’une représentation adoptée par la classe 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gumentation.</w:t>
            </w:r>
          </w:p>
          <w:p>
            <w:pPr>
              <w:pStyle w:val="Normal"/>
              <w:ind w:left="144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artapoints" w:hAnsi="Cartapoints" w:cs="Arial"/>
              </w:rPr>
            </w:pPr>
            <w:r>
              <w:rPr>
                <w:rFonts w:cs="Arial" w:ascii="Cartapoints" w:hAnsi="Cartapoint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Classement d’autres aliments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haque groupe reçoit une série de vignettes-aliments à classer selon la représentation choisie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ignettes-aliments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Synthèses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our la classe et pour le cahier des enfants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hier d’éveil,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anneau pour la class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tapoin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5:00Z</dcterms:created>
  <dc:creator>Anja Breuer</dc:creator>
  <dc:description/>
  <cp:keywords/>
  <dc:language>en-US</dc:language>
  <cp:lastModifiedBy>Votre nom d'utilisateur</cp:lastModifiedBy>
  <dcterms:modified xsi:type="dcterms:W3CDTF">2007-09-27T14:09:00Z</dcterms:modified>
  <cp:revision>3</cp:revision>
  <dc:subject/>
  <dc:title>HAUTE ECOLE CHARLEMAGNE</dc:title>
</cp:coreProperties>
</file>