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1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Tout le monde doit être conten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partage de manière à ce que tout le monde soit satisfait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dois partager de manière équitable. Les parties doivent pouvoir se superposer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3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Equitable = tout le monde doit avoir la même chos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4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divise en 2 : j’ai des moiti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divise en 4, j’ai des ………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5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a moitié = 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Le quart = ……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1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Tout le monde doit être conten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partage de manière à ce que tout le monde soit satisfait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dois partager de manière équitable. Les parties doivent pouvoir se superposer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3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Equitable = tout le monde doit avoir la même chos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4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divise en 2 : j’ai des moiti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 divise en 4, j’ai des ………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ide 5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a moitié = 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Le quart = 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38:00Z</dcterms:created>
  <dc:creator>Christelle Mestrez</dc:creator>
  <dc:description/>
  <cp:keywords/>
  <dc:language>en-US</dc:language>
  <cp:lastModifiedBy>Christelle Mestrez</cp:lastModifiedBy>
  <cp:lastPrinted>2007-10-02T18:26:00Z</cp:lastPrinted>
  <dcterms:modified xsi:type="dcterms:W3CDTF">2007-10-02T16:26:00Z</dcterms:modified>
  <cp:revision>2</cp:revision>
  <dc:subject/>
  <dc:title>Aide 1 :</dc:title>
</cp:coreProperties>
</file>