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-571500</wp:posOffset>
            </wp:positionV>
            <wp:extent cx="4457700" cy="334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91440</wp:posOffset>
            </wp:positionV>
            <wp:extent cx="5600700" cy="4210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3088640" cy="4686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5875</wp:posOffset>
            </wp:positionV>
            <wp:extent cx="3810635" cy="48044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480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2801620" cy="331470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1717675" cy="26289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3547745" cy="305879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38100</wp:posOffset>
            </wp:positionV>
            <wp:extent cx="2737485" cy="30861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34:00Z</dcterms:created>
  <dc:creator>Christelle Mestrez</dc:creator>
  <dc:description/>
  <cp:keywords/>
  <dc:language>en-US</dc:language>
  <cp:lastModifiedBy>Christelle Mestrez</cp:lastModifiedBy>
  <cp:lastPrinted>2007-10-02T16:50:00Z</cp:lastPrinted>
  <dcterms:modified xsi:type="dcterms:W3CDTF">2007-10-02T16:24:00Z</dcterms:modified>
  <cp:revision>1</cp:revision>
  <dc:subject/>
  <dc:title/>
</cp:coreProperties>
</file>