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4  x 6 = 14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8 x 9 = 2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9 x 5 = 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451 x 7 = 31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72 x 8 = 77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4  x 6 = 14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8 x 9 = 25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9 x 5 = 9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451 x 7 = 315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72 x 8 = 77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545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 38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 1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 5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 42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 30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 3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 1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 5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 42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 30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690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6 x 6 = 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25 x 4 = 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89 x 7 = 6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333 x 3 = 9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774 x 5 = 38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8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6 x 6 = 45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25 x 4 = 5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89 x 7 = 6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333 x 3 = 9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774 x 5 = 38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835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 3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 20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 1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 58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 8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 3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 208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 19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 587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 8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400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 23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 24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 4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 8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 33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 2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 244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 4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 86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 33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9545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 49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 30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 37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 228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 17 3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 49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 304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 37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 228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 17 3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5547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 12 77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 39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 25 9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 2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538 x 72 = 38 7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 12 7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 399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 25 94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 279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538 x 72 = 38 7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3835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 14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 17 4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 4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 23 3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 44 5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 14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 17 4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 40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 23 3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 44 5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257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 42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 19 4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 8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 23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 18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 42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 19 48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 83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 23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 18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8402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47 x 28 = 69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 13 0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 30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 35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 33 2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47 x 28 = 69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 13 0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 30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 352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 33 2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4404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859 x 628 = 539 4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 24 8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 169 2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 286 8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 299 3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859 x 628 = 539 45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 24 84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 169 22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 286 8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 299 3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 121 9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 402 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 370 0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 92 9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 58 6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3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 121 9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 402 1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 370 07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 92 9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 58 6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543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72 x 125 = 34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804 x 333 = 267 7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321 x 774 = 248 4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748 x 348 = 260 3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652 x 653 = 425 7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72 x 125 = 34 0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804 x 333 = 267 73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321 x 774 = 248 45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748 x 348 = 260 3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652 x 653 = 425 7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0688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 67 18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 345 1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 38 3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 204 1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 214 2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62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 67 1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 345 16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 38 37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 204 12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 214 2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6690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 316 8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 131 3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 208 3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 229 8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 311 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8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 316 8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 131 3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 208 3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 229 84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 311 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3835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 140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 25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 9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 315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 77,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 140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 25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 9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 315,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 77,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400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 38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 11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 52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 42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 30,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 38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 11,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 52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 421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 30,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9545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 45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 62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 99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 3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 45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 62,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 99,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 3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5547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 3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 208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 19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 58,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 8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 208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 19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 58,7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 8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3835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 23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 244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 46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 8,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 338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 23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 244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 46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 8,6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 338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40030</wp:posOffset>
                </wp:positionH>
                <wp:positionV relativeFrom="paragraph">
                  <wp:posOffset>-1905</wp:posOffset>
                </wp:positionV>
                <wp:extent cx="1485900" cy="21602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,8 x 64 = 499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9,5 x 32 = 3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4,7 x 15 = 37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8,46 x 27 = 228,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1,2 x 54 = 168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15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,8 x 64 = 499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9,5 x 32 = 3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4,7 x 15 = 370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8,46 x 27 = 228,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1,2 x 54 = 168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840230</wp:posOffset>
                </wp:positionH>
                <wp:positionV relativeFrom="paragraph">
                  <wp:posOffset>-1905</wp:posOffset>
                </wp:positionV>
                <wp:extent cx="1485900" cy="21602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 1277,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 399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 259,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 279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 3873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1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 1277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 399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 259,4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 279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 3873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440430</wp:posOffset>
                </wp:positionH>
                <wp:positionV relativeFrom="paragraph">
                  <wp:posOffset>-1905</wp:posOffset>
                </wp:positionV>
                <wp:extent cx="1485900" cy="21602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 14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 1747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 401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 194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 445,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1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 1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 1747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 401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 194,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 445,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1905</wp:posOffset>
                </wp:positionV>
                <wp:extent cx="1485900" cy="21602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 427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 1948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 83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 233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 1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-0.15pt;mso-position-vertical-relative:text;margin-left:21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 427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 1948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 83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 233,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 1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2400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4,7 x 28 = 691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,95 x 67 = 130,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9,2 x 33 = 303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 352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 332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4,7 x 28 = 691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,95 x 67 = 130,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9,2 x 33 = 303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 352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 332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840230</wp:posOffset>
                </wp:positionH>
                <wp:positionV relativeFrom="paragraph">
                  <wp:posOffset>58420</wp:posOffset>
                </wp:positionV>
                <wp:extent cx="1644650" cy="21602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 53 945,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 24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 16 92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 2868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 29 937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0.1pt;mso-wrap-distance-left:7.05pt;mso-wrap-distance-right:7.05pt;mso-wrap-distance-top:0pt;mso-wrap-distance-bottom:0pt;margin-top:4.6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 53 945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 248,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 16 922,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 2868,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 29 937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3440430</wp:posOffset>
                </wp:positionH>
                <wp:positionV relativeFrom="paragraph">
                  <wp:posOffset>58420</wp:posOffset>
                </wp:positionV>
                <wp:extent cx="1644650" cy="21602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52,1 x 234 =12 191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4,77 x 843 = 4021,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84,3 x 439 = 37 007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35,6 x 261 = 9291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,62 x 127 = 586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0.1pt;mso-wrap-distance-left:7.05pt;mso-wrap-distance-right:7.05pt;mso-wrap-distance-top:0pt;mso-wrap-distance-bottom:0pt;margin-top:4.6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52,1 x 234 =12 191,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4,77 x 843 = 4021,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84,3 x 439 = 37 007,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35,6 x 261 = 9291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,62 x 127 = 586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5383530</wp:posOffset>
                </wp:positionH>
                <wp:positionV relativeFrom="paragraph">
                  <wp:posOffset>58420</wp:posOffset>
                </wp:positionV>
                <wp:extent cx="1644650" cy="21602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 34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 2677,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 24 845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 2603,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 42 57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0.1pt;mso-wrap-distance-left:7.05pt;mso-wrap-distance-right:7.05pt;mso-wrap-distance-top:0pt;mso-wrap-distance-bottom:0pt;margin-top:4.6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 3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 2677,3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 24 845,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 2603,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 42 57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240030</wp:posOffset>
                </wp:positionH>
                <wp:positionV relativeFrom="paragraph">
                  <wp:posOffset>111760</wp:posOffset>
                </wp:positionV>
                <wp:extent cx="1644650" cy="21602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 6718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 3451,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 3837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 2041,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 21 427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0.1pt;mso-wrap-distance-left:7.05pt;mso-wrap-distance-right:7.05pt;mso-wrap-distance-top:0pt;mso-wrap-distance-bottom:0pt;margin-top:8.8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 6718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 3451,6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 3837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 2041,2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 21 427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954530</wp:posOffset>
                </wp:positionH>
                <wp:positionV relativeFrom="paragraph">
                  <wp:posOffset>111760</wp:posOffset>
                </wp:positionV>
                <wp:extent cx="1644650" cy="21602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 3168,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 13 131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 2083,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 22 984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 31 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0.1pt;mso-wrap-distance-left:7.05pt;mso-wrap-distance-right:7.05pt;mso-wrap-distance-top:0pt;mso-wrap-distance-bottom:0pt;margin-top:8.8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 3168,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 13 131,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 2083,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 22 984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 31 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554730</wp:posOffset>
                </wp:positionH>
                <wp:positionV relativeFrom="paragraph">
                  <wp:posOffset>111760</wp:posOffset>
                </wp:positionV>
                <wp:extent cx="1644650" cy="21602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 145,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 27,1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 11,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 330,1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 86,5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0.1pt;mso-wrap-distance-left:7.05pt;mso-wrap-distance-right:7.05pt;mso-wrap-distance-top:0pt;mso-wrap-distance-bottom:0pt;margin-top:8.8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 145,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 27,18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 11,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 330,13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 86,5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5383530</wp:posOffset>
                </wp:positionH>
                <wp:positionV relativeFrom="paragraph">
                  <wp:posOffset>111760</wp:posOffset>
                </wp:positionV>
                <wp:extent cx="1485900" cy="21602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 44,6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 14,7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 68,1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 480,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 32,9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8.8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 44,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 14,7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 68,1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 480,5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 32,9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240030</wp:posOffset>
                </wp:positionH>
                <wp:positionV relativeFrom="paragraph">
                  <wp:posOffset>54610</wp:posOffset>
                </wp:positionV>
                <wp:extent cx="1644650" cy="216027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,6 x 6,89 = 52,3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,25 x 4,4 = 5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8,9 x 7,12 = 63,3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33,3 x 3,24 = 107,8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77,4 x 5,7 = 441,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0.1pt;mso-wrap-distance-left:7.05pt;mso-wrap-distance-right:7.05pt;mso-wrap-distance-top:0pt;mso-wrap-distance-bottom:0pt;margin-top:4.3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,6 x 6,89 = 52,36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,25 x 4,4 = 5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8,9 x 7,12 = 63,36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33,3 x 3,24 = 107,89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77,4 x 5,7 = 441,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840230</wp:posOffset>
                </wp:positionH>
                <wp:positionV relativeFrom="paragraph">
                  <wp:posOffset>54610</wp:posOffset>
                </wp:positionV>
                <wp:extent cx="1628775" cy="216027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65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,8 x 5,99 = 40,7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,8 x 6,54 = 227,5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,9 x 4,67 = 22,8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 61,3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 103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70.1pt;mso-wrap-distance-left:7.05pt;mso-wrap-distance-right:7.05pt;mso-wrap-distance-top:0pt;mso-wrap-distance-bottom:0pt;margin-top:4.3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65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,8 x 5,99 = 40,73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,8 x 6,54 = 227,59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,9 x 4,67 = 22,88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 61,38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 103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554730</wp:posOffset>
                </wp:positionH>
                <wp:positionV relativeFrom="paragraph">
                  <wp:posOffset>54610</wp:posOffset>
                </wp:positionV>
                <wp:extent cx="1644650" cy="216027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 25,4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 250,1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 53,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 9,3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 371,8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70.1pt;mso-wrap-distance-left:7.05pt;mso-wrap-distance-right:7.05pt;mso-wrap-distance-top:0pt;mso-wrap-distance-bottom:0pt;margin-top:4.3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 25,4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 250,1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 53,9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 9,34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 371,8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549783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 0,2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 0,2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 0,00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 0,3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 0,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432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 0,2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 0,25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 0,009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 0,35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 0,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2400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 0,38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 0,01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 0,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 0,2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 0,0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 0,3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 0,01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 0,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 0,2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 0,0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9545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 0,4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 0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 0,6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 0,00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 0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 0,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 0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 0,6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 0,00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 0,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6690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 0,3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 0,2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 0,1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 0,0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 0,2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8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 0,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 0,22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 0,19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 0,02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 0,2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53835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 0,23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 0,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 0,4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 0,0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 0,1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 0,2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 0,4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 0,4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 0,0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 0,1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0:37:00Z</dcterms:created>
  <dc:creator> Françoise</dc:creator>
  <dc:description/>
  <dc:language>en-US</dc:language>
  <cp:lastModifiedBy> Françoise</cp:lastModifiedBy>
  <dcterms:modified xsi:type="dcterms:W3CDTF">2008-02-05T21:26:00Z</dcterms:modified>
  <cp:revision>21</cp:revision>
  <dc:subject/>
  <dc:title/>
</cp:coreProperties>
</file>