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tre nom d'utilisateurVotre nom d'utilisateur2Le nom de votre soc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