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</w:t>
        <w:tab/>
        <w:tab/>
        <w:tab/>
        <w:tab/>
        <w:tab/>
        <w:tab/>
        <w:tab/>
        <w:t xml:space="preserve">  N°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mets les phrases dans l’ord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640830</wp:posOffset>
                </wp:positionH>
                <wp:positionV relativeFrom="paragraph">
                  <wp:posOffset>157480</wp:posOffset>
                </wp:positionV>
                <wp:extent cx="457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12.4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« Je suis le Petit Chaperon rouge », répond la petite fille en trembl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640830</wp:posOffset>
                </wp:positionH>
                <wp:positionV relativeFrom="paragraph">
                  <wp:posOffset>264160</wp:posOffset>
                </wp:positionV>
                <wp:extent cx="457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20.8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« Ma grand-mère dit exactement la même chose. Disparais vite avant que je ne  change d’avis ! »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40830</wp:posOffset>
                </wp:positionH>
                <wp:positionV relativeFrom="paragraph">
                  <wp:posOffset>257175</wp:posOffset>
                </wp:positionV>
                <wp:extent cx="457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20.25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« Par pitié, monsieur le Loup, ne me mangez pas, supplie le Petit Chaperon rouge. Mèr’Grand serait trop triste ! Elle dit que je suis le soleil de sa vie ! »</w:t>
        <w:tab/>
        <w:tab/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640830</wp:posOffset>
                </wp:positionH>
                <wp:positionV relativeFrom="paragraph">
                  <wp:posOffset>473710</wp:posOffset>
                </wp:positionV>
                <wp:extent cx="4572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37.3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« Qui es-tu ? 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640830</wp:posOffset>
                </wp:positionH>
                <wp:positionV relativeFrom="paragraph">
                  <wp:posOffset>120015</wp:posOffset>
                </wp:positionV>
                <wp:extent cx="4572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9.45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Lucas est troublé.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640830</wp:posOffset>
                </wp:positionH>
                <wp:positionV relativeFrom="paragraph">
                  <wp:posOffset>116840</wp:posOffset>
                </wp:positionV>
                <wp:extent cx="45720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8pt;mso-wrap-distance-left:7.05pt;mso-wrap-distance-right:7.05pt;mso-wrap-distance-top:0pt;mso-wrap-distance-bottom:0pt;margin-top:9.2pt;mso-position-vertical-relative:text;margin-left:522.9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« Hum, tu es sur ma liste. Je vais donc te manger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lie ce qui correspon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cas</w:t>
        <w:tab/>
        <w:t>« Par pitié, monsieur le Loup, ne me mangez pas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« Qui es-tu ?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etit Chaperon rouge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« Disparais vite avant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que je ne  change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’avis !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« Je suis le Petit Chaperon rouge.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1:00Z</dcterms:created>
  <dc:creator> Françoise</dc:creator>
  <dc:description/>
  <dc:language>en-US</dc:language>
  <cp:lastModifiedBy> Françoise</cp:lastModifiedBy>
  <dcterms:modified xsi:type="dcterms:W3CDTF">2007-01-25T09:41:00Z</dcterms:modified>
  <cp:revision>2</cp:revision>
  <dc:subject/>
  <dc:title>Prénom :____________________</dc:title>
</cp:coreProperties>
</file>