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éponds en faisant une phrase compl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Lucas pense-t-il en écoutant chanter les trois petits coch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éponds en faisant une phrase compl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Lucas pense-t-il en écoutant chanter les trois petits coch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éponds en faisant une phrase compl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Lucas pense-t-il en écoutant chanter les trois petits coch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éponds en faisant une phrase compl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Lucas pense-t-il en écoutant chanter les trois petits coch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éponds en faisant une phrase complè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 Lucas pense-t-il en écoutant chanter les trois petits cochon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9:46:00Z</dcterms:created>
  <dc:creator> Françoise</dc:creator>
  <dc:description/>
  <dc:language>en-US</dc:language>
  <cp:lastModifiedBy> Françoise</cp:lastModifiedBy>
  <dcterms:modified xsi:type="dcterms:W3CDTF">2007-02-01T19:47:00Z</dcterms:modified>
  <cp:revision>1</cp:revision>
  <dc:subject/>
  <dc:title>Réponds en faisant une phrase complète</dc:title>
</cp:coreProperties>
</file>