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nom :______________________</w:t>
        <w:tab/>
        <w:tab/>
        <w:tab/>
        <w:tab/>
        <w:tab/>
        <w:tab/>
        <w:tab/>
        <w:t xml:space="preserve">  N°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e loup sentimental : exercic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omplète le texte avec les mots suivants : manger, bosquet, chèvre, liste, s’enquiert, cabris, figur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détour d’un ________________, il rencontre une chèvre accompagnée de ses 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 Qui êtes-vous ? » _______________-il poli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 Je suis la __________________ et voici mes sept petits chevreaux.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 Hum, vous _______________________ en bonne place sur ma _____________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tate Lucas. Je vais donc vous ________________ !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nom :______________________</w:t>
        <w:tab/>
        <w:tab/>
        <w:tab/>
        <w:tab/>
        <w:tab/>
        <w:tab/>
        <w:tab/>
        <w:t xml:space="preserve">  N°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e loup sentimental : exercic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omplète le texte avec les mots suivants : manger, bosquet, chèvre, liste, s’enquiert, cabris, figur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détour d’un ________________, il rencontre une chèvre accompagnée de ses 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 Qui êtes-vous ? » _______________-il poli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 Je suis la __________________ et voici mes sept petits chevreaux.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 Hum, vous _______________________ en bonne place sur ma _____________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tate Lucas. Je vais donc vous ________________ ! »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05:00Z</dcterms:created>
  <dc:creator> Françoise</dc:creator>
  <dc:description/>
  <dc:language>en-US</dc:language>
  <cp:lastModifiedBy> Françoise</cp:lastModifiedBy>
  <dcterms:modified xsi:type="dcterms:W3CDTF">2007-01-25T09:05:00Z</dcterms:modified>
  <cp:revision>2</cp:revision>
  <dc:subject/>
  <dc:title>Prénom :______________________</dc:title>
</cp:coreProperties>
</file>