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pomp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une pomp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di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mid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ers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travers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lit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le lit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rcevoi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apercevoi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ruissea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un ruissea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sous dess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dessous dessu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o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profo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our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un cour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our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une sour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i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ga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lli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la colli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o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sea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un sea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planch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une planch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lanc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lisse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gliss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o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le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ra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une ram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la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un la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n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l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sea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un sea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e idé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une idE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bor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un bor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pat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o and Luigi" w:hAnsi="Mario and Luigi" w:cs="Mario and Luigi"/>
              </w:rPr>
            </w:pPr>
            <w:r>
              <w:rPr>
                <w:rFonts w:cs="Mario and Luigi" w:ascii="Mario and Luigi" w:hAnsi="Mario and Luigi"/>
              </w:rPr>
              <w:t>une patt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41910</wp:posOffset>
            </wp:positionV>
            <wp:extent cx="3787140" cy="3002915"/>
            <wp:effectExtent l="0" t="0" r="0" b="0"/>
            <wp:wrapNone/>
            <wp:docPr id="1" name="super-mario-64-ds-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-mario-64-ds-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99110</wp:posOffset>
                </wp:positionV>
                <wp:extent cx="2362200" cy="971550"/>
                <wp:effectExtent l="158115" t="247650" r="1530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32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ERIE 18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pt;margin-top:39.3pt;width:185.95pt;height:7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ERIE 18</w:t>
                      </w:r>
                    </w:p>
                  </w:txbxContent>
                </v:textbox>
                <v:path textpathok="t"/>
                <v:textpath on="t" fitshape="t" string="SERIE 18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o and Luigi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0:44:00Z</dcterms:created>
  <dc:creator> </dc:creator>
  <dc:description/>
  <cp:keywords/>
  <dc:language>en-US</dc:language>
  <cp:lastModifiedBy> </cp:lastModifiedBy>
  <dcterms:modified xsi:type="dcterms:W3CDTF">2008-05-25T10:53:00Z</dcterms:modified>
  <cp:revision>1</cp:revision>
  <dc:subject/>
  <dc:title>Une pompe</dc:title>
</cp:coreProperties>
</file>