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rénom : _______________________________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utour d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autour      </w:t>
              <w:tab/>
              <w:t>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mmenc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ommen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e brouet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une </w:t>
              <w:tab/>
              <w:tab/>
              <w:t>brouet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erriè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derrièE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 règ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la</w:t>
              <w:tab/>
              <w:t>rEg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cart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un </w:t>
              <w:tab/>
              <w:t>cart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immobi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immobi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mpt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omp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ussitô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aussitO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’herb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l </w:t>
              <w:tab/>
              <w:t>herb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ix-neu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dix</w:t>
            </w:r>
            <w:r>
              <w:rPr>
                <w:rFonts w:cs="Arial" w:ascii="Arial" w:hAnsi="Arial"/>
                <w:lang w:val="fr-BE"/>
              </w:rPr>
              <w:t>-</w:t>
            </w:r>
            <w:r>
              <w:rPr>
                <w:rFonts w:cs="Arial" w:ascii="NewAliens" w:hAnsi="NewAliens"/>
                <w:lang w:val="fr-BE"/>
              </w:rPr>
              <w:t>neu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 bl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le </w:t>
              <w:tab/>
              <w:t>b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prud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prud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lui-ci / Celui-là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elui</w:t>
            </w:r>
            <w:r>
              <w:rPr>
                <w:rFonts w:cs="Arial" w:ascii="Arial" w:hAnsi="Arial"/>
                <w:lang w:val="fr-BE"/>
              </w:rPr>
              <w:t>-</w:t>
            </w:r>
            <w:r>
              <w:rPr>
                <w:rFonts w:cs="Arial" w:ascii="NewAliens" w:hAnsi="NewAliens"/>
                <w:lang w:val="fr-BE"/>
              </w:rPr>
              <w:t>ci</w:t>
              <w:tab/>
              <w:t>celui</w:t>
            </w:r>
            <w:r>
              <w:rPr>
                <w:rFonts w:cs="Arial" w:ascii="Arial" w:hAnsi="Arial"/>
                <w:lang w:val="fr-BE"/>
              </w:rPr>
              <w:t>-</w:t>
            </w:r>
            <w:r>
              <w:rPr>
                <w:rFonts w:cs="Arial" w:ascii="NewAliens" w:hAnsi="NewAliens"/>
                <w:lang w:val="fr-BE"/>
              </w:rPr>
              <w:t>l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a prai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la </w:t>
              <w:tab/>
              <w:t>prair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pproc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approc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Le pla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le </w:t>
              <w:tab/>
              <w:t>pl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ac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ac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meill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meill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ont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on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avanc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avan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envir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envir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c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décid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dCci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  <w:t>Un buiss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un </w:t>
              <w:tab/>
              <w:t>buisson</w:t>
            </w:r>
          </w:p>
        </w:tc>
      </w:tr>
    </w:tbl>
    <w:p>
      <w:pPr>
        <w:pStyle w:val="Normal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2175510" cy="1437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480" cy="143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RIE 1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5.2pt;width:171.25pt;height:113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RIE 15</w:t>
                      </w:r>
                    </w:p>
                  </w:txbxContent>
                </v:textbox>
                <v:path textpathok="t"/>
                <v:textpath on="t" fitshape="t" string="SERIE 15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80340</wp:posOffset>
            </wp:positionV>
            <wp:extent cx="3088005" cy="4114800"/>
            <wp:effectExtent l="0" t="0" r="0" b="0"/>
            <wp:wrapNone/>
            <wp:docPr id="2" name="Disney-sti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sney-stit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Aliens">
    <w:charset w:val="00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2:37:00Z</dcterms:created>
  <dc:creator> </dc:creator>
  <dc:description/>
  <cp:keywords/>
  <dc:language>en-US</dc:language>
  <cp:lastModifiedBy> </cp:lastModifiedBy>
  <dcterms:modified xsi:type="dcterms:W3CDTF">2008-04-13T12:54:00Z</dcterms:modified>
  <cp:revision>1</cp:revision>
  <dc:subject/>
  <dc:title>Prénom : _______________________________</dc:title>
</cp:coreProperties>
</file>