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a bru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a bru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a chal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a chal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e corp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corp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e mar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mar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 xml:space="preserve">Pleuvoi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 xml:space="preserve">pleuvoi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Un paraplu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 paraplu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Un bass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 bass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Cou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cou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Glissa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gliss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Gel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ge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e fleu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fle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Arros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arro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a fonta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a fonta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Fra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fra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Un or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 or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Un endroi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 endro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e floc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floc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Flot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flot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Creus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creu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e can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ca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e brouilla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brouilla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a bo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a bo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Une boutei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e boute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Un ba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 ba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’océ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</w:t>
            </w:r>
            <w:r>
              <w:rPr>
                <w:sz w:val="32"/>
                <w:szCs w:val="32"/>
                <w:lang w:val="fr-BE"/>
              </w:rPr>
              <w:t>'</w:t>
            </w: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ocEan</w:t>
            </w:r>
          </w:p>
        </w:tc>
      </w:tr>
    </w:tbl>
    <w:p>
      <w:pPr>
        <w:pStyle w:val="Normal"/>
        <w:rPr>
          <w:rFonts w:ascii="SakabeAnimal01" w:hAnsi="SakabeAnimal01" w:cs="SakabeAnimal01"/>
          <w:lang w:val="fr-BE" w:eastAsia="en-US"/>
        </w:rPr>
      </w:pPr>
      <w:r>
        <w:rPr>
          <w:rFonts w:cs="SakabeAnimal01" w:ascii="SakabeAnimal01" w:hAnsi="SakabeAnimal01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3661410" cy="13658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560" cy="136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QUE D'EA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1pt;margin-top:8.25pt;width:288.25pt;height:107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QUE D'EAU</w:t>
                      </w:r>
                    </w:p>
                  </w:txbxContent>
                </v:textbox>
                <v:path textpathok="t"/>
                <v:textpath on="t" fitshape="t" string="QUE D'EAU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247775</wp:posOffset>
            </wp:positionV>
            <wp:extent cx="1995805" cy="2615565"/>
            <wp:effectExtent l="0" t="0" r="0" b="0"/>
            <wp:wrapNone/>
            <wp:docPr id="2" name="Bob-l-eponge-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b-l-eponge-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akabeAnimal01">
    <w:charset w:val="00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3:09:00Z</dcterms:created>
  <dc:creator>STABLUM</dc:creator>
  <dc:description/>
  <cp:keywords/>
  <dc:language>en-US</dc:language>
  <cp:lastModifiedBy>STABLUM</cp:lastModifiedBy>
  <dcterms:modified xsi:type="dcterms:W3CDTF">2008-01-20T13:28:00Z</dcterms:modified>
  <cp:revision>1</cp:revision>
  <dc:subject/>
  <dc:title>La brume</dc:title>
</cp:coreProperties>
</file>