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urge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bourge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Arial"/>
              </w:rPr>
            </w:pPr>
            <w:r>
              <w:rPr>
                <w:rFonts w:cs="WitchesStuff" w:ascii="WitchesStuff" w:hAnsi="WitchesStuff"/>
              </w:rPr>
              <w:t xml:space="preserve">lA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WitchesStuff" w:hAnsi="WitchesStuff"/>
              </w:rPr>
              <w:t>ha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Bch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chen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compo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ban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ce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rece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e ver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m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fleur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eris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abe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cueill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it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tart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orb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parta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nat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pru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tar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e j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gr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frais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47320</wp:posOffset>
            </wp:positionV>
            <wp:extent cx="1310640" cy="2675255"/>
            <wp:effectExtent l="0" t="0" r="0" b="0"/>
            <wp:wrapNone/>
            <wp:docPr id="1" name="scrappy01_scooby_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appy01_scooby_t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47420</wp:posOffset>
                </wp:positionV>
                <wp:extent cx="2861310" cy="11296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280" cy="112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74.6pt;width:225.25pt;height:88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3</w:t>
                      </w:r>
                    </w:p>
                  </w:txbxContent>
                </v:textbox>
                <v:path textpathok="t"/>
                <v:textpath on="t" fitshape="t" string="SERIE 3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tchesStuff">
    <w:charset w:val="00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  <w:t>PRENOM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59:00Z</dcterms:created>
  <dc:creator>STABLUM</dc:creator>
  <dc:description/>
  <cp:keywords/>
  <dc:language>en-US</dc:language>
  <cp:lastModifiedBy>STABLUM</cp:lastModifiedBy>
  <cp:lastPrinted>2007-09-30T11:59:00Z</cp:lastPrinted>
  <dcterms:modified xsi:type="dcterms:W3CDTF">2007-09-30T09:59:00Z</dcterms:modified>
  <cp:revision>2</cp:revision>
  <dc:subject/>
  <dc:title>A</dc:title>
</cp:coreProperties>
</file>