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12"/>
        <w:gridCol w:w="637"/>
        <w:gridCol w:w="638"/>
        <w:gridCol w:w="860"/>
        <w:gridCol w:w="605"/>
        <w:gridCol w:w="644"/>
        <w:gridCol w:w="641"/>
        <w:gridCol w:w="587"/>
        <w:gridCol w:w="639"/>
        <w:gridCol w:w="914"/>
        <w:gridCol w:w="605"/>
        <w:gridCol w:w="75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f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g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h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j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k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p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q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u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v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x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z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Ç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  <w:t>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  <w:t>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  <w:t>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  <w:t>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  <w:t>Y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ouche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une boucher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Arial"/>
              </w:rPr>
            </w:pPr>
            <w:r>
              <w:rPr>
                <w:rFonts w:cs="Arial" w:ascii="Deejay Supreme" w:hAnsi="Deejay Supreme"/>
              </w:rPr>
              <w:t>habi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habit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un habit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ho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deho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iè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quatriA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qu’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jusqu</w:t>
            </w:r>
            <w:r>
              <w:rPr/>
              <w:t>’</w:t>
            </w:r>
            <w:r>
              <w:rPr>
                <w:rFonts w:cs="Deejay Supreme" w:ascii="Deejay Supreme" w:hAnsi="Deejay Supreme"/>
              </w:rPr>
              <w:t>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lo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heminé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 xml:space="preserve">la cheminA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en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le cen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appart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un appart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éta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un At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v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viv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r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dAcor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construi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ù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 côté 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E cT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bYt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dres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une adre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âti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un bYti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oulange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une boulanger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iff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le coiff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mmerça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un commerC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ntré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l</w:t>
            </w:r>
            <w:r>
              <w:rPr/>
              <w:t>’</w:t>
            </w:r>
            <w:r>
              <w:rPr>
                <w:rFonts w:cs="Deejay Supreme" w:ascii="Deejay Supreme" w:hAnsi="Deejay Supreme"/>
              </w:rPr>
              <w:t>entrA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ac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le fac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</w:rPr>
            </w:pPr>
            <w:r>
              <w:rPr>
                <w:rFonts w:cs="Deejay Supreme" w:ascii="Deejay Supreme" w:hAnsi="Deejay Supreme"/>
              </w:rPr>
              <w:t>la gru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265</wp:posOffset>
                </wp:positionV>
                <wp:extent cx="2861310" cy="11296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280" cy="112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RIE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16.95pt;width:225.25pt;height:88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RIE 6</w:t>
                      </w:r>
                    </w:p>
                  </w:txbxContent>
                </v:textbox>
                <v:path textpathok="t"/>
                <v:textpath on="t" fitshape="t" string="SERIE 6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27965</wp:posOffset>
            </wp:positionV>
            <wp:extent cx="2217420" cy="1805305"/>
            <wp:effectExtent l="0" t="0" r="0" b="0"/>
            <wp:wrapNone/>
            <wp:docPr id="2" name="an-crash_bandicoot-par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-crash_bandicoot-par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ejay Supreme">
    <w:charset w:val="00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fr-BE"/>
      </w:rPr>
    </w:pPr>
    <w:r>
      <w:rPr>
        <w:rFonts w:cs="Arial" w:ascii="Arial" w:hAnsi="Arial"/>
        <w:lang w:val="fr-BE"/>
      </w:rPr>
      <w:t>PRENOM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56:00Z</dcterms:created>
  <dc:creator>STABLUM</dc:creator>
  <dc:description/>
  <cp:keywords/>
  <dc:language>en-US</dc:language>
  <cp:lastModifiedBy>STABLUM</cp:lastModifiedBy>
  <cp:lastPrinted>2007-09-30T11:47:00Z</cp:lastPrinted>
  <dcterms:modified xsi:type="dcterms:W3CDTF">2007-11-11T13:18:00Z</dcterms:modified>
  <cp:revision>4</cp:revision>
  <dc:subject/>
  <dc:title>A</dc:title>
</cp:coreProperties>
</file>