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rénom : _________________________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 bettera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a bettera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l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 p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’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Birthdaze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c</w:t>
            </w:r>
            <w:r>
              <w:rPr>
                <w:lang w:val="fr-BE"/>
              </w:rPr>
              <w:t>’</w:t>
            </w:r>
            <w:r>
              <w:rPr>
                <w:rFonts w:cs="Birthdaze" w:ascii="Birthdaze" w:hAnsi="Birthdaze"/>
                <w:lang w:val="fr-BE"/>
              </w:rPr>
              <w:t>e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Merc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mer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 beur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beur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Préfér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 xml:space="preserve">prAfAre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Enti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ent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Rempli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rempl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 carn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car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Rapid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rapi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Le fond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fo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Cuir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cu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’hui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Birthdaze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</w:t>
            </w:r>
            <w:r>
              <w:rPr>
                <w:lang w:val="fr-BE"/>
              </w:rPr>
              <w:t>'</w:t>
            </w:r>
            <w:r>
              <w:rPr>
                <w:rFonts w:cs="Birthdaze" w:ascii="Birthdaze" w:hAnsi="Birthdaze"/>
                <w:lang w:val="fr-BE"/>
              </w:rPr>
              <w:t>hu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gât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 gBt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Invit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invi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e ai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e a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Réussi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rAuss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degr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 degr</w:t>
            </w:r>
            <w:r>
              <w:rPr>
                <w:rFonts w:cs="Birthdaze" w:ascii="Birthdaze" w:hAnsi="Birthdaze"/>
                <w:lang w:val="fr-BE"/>
              </w:rPr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e pê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e pCch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Battr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bat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 ch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ch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 ven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ven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e douza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e douza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morc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un morc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 biscu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rPr>
                <w:rFonts w:ascii="Birthdaze" w:hAnsi="Birthdaze" w:cs="Arial"/>
                <w:lang w:val="fr-BE"/>
              </w:rPr>
            </w:pPr>
            <w:r>
              <w:rPr>
                <w:rFonts w:cs="Arial" w:ascii="Birthdaze" w:hAnsi="Birthdaze"/>
                <w:lang w:val="fr-BE"/>
              </w:rPr>
              <w:t>le biscuit</w:t>
            </w:r>
          </w:p>
        </w:tc>
      </w:tr>
    </w:tbl>
    <w:p>
      <w:pPr>
        <w:pStyle w:val="Normal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08000</wp:posOffset>
                </wp:positionV>
                <wp:extent cx="2400300" cy="12573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RIE 1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8pt;margin-top:40pt;width:188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RIE 12</w:t>
                      </w:r>
                    </w:p>
                  </w:txbxContent>
                </v:textbox>
                <v:path textpathok="t"/>
                <v:textpath on="t" fitshape="t" string="SERIE 12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3029585" cy="3962400"/>
            <wp:effectExtent l="0" t="0" r="0" b="0"/>
            <wp:wrapNone/>
            <wp:docPr id="2" name="bambi.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mbi.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rthdaze"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33:00Z</dcterms:created>
  <dc:creator>STABLUM</dc:creator>
  <dc:description/>
  <cp:keywords/>
  <dc:language>en-US</dc:language>
  <cp:lastModifiedBy>STABLUM</cp:lastModifiedBy>
  <cp:lastPrinted>2008-02-26T14:40:00Z</cp:lastPrinted>
  <dcterms:modified xsi:type="dcterms:W3CDTF">2008-02-26T13:51:00Z</dcterms:modified>
  <cp:revision>1</cp:revision>
  <dc:subject/>
  <dc:title>Prénom : _________________________</dc:title>
</cp:coreProperties>
</file>