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 : LES VACANCE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é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ar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hâte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la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miti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mpag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tempéra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nfi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ab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mus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icieu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tom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hôt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ais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i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êch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alad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ver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serviet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ya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isc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opa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2 : L’ECO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ch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orre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épo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uniti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ddi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ullet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ageux e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far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écréati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n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ictionn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éograph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tablea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var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art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écol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nstitutr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exerci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bibliothè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njugai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écri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rthograp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ra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3 : LES FRUIT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a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itr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rai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a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verg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bei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mpo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ra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ru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v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ourge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ill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j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c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eris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eris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éche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ûr (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tar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orbea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heni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eur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à-ha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tart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ag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4 : LA ROUT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g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arrefo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m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f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m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ommu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ss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sort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utomobi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rrê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ud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trottoi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ven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ô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excur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kilomèt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ccide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ouch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our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gendar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ig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es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5 : DES ANIMAUX ET DES HOMME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â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an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erm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pêcheu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p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arot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or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rom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ruch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hass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ie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jamb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vea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ouch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ir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gere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iand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ch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o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6 : ICI OU L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côté 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ouche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qu’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mmerç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éta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dre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oulanger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acteu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ppart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ent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o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ru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âti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heminé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triè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h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habita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ât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iff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ntr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bi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7 : LA MAIS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ssiet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lé ou la cle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ill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i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ridea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ag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ute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fourch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 lunet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alle de bain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oi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uisiniè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gauf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alle à mang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bro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r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horlo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nap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av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assero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bonh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ye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l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rep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8 : LE TEMP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â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alendr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émis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endema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assé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our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lo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ériod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nnivers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ut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atin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rése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jourd’hu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éb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u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us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temp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arb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demi-he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bl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sièc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9 : QUE D’EA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a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bru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u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onta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céa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as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o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is/fra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ora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bo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hal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leu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paraplu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outei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r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loc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ss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uvoi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brouill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t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r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endro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0 : LOISIRS ET SPORT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rti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han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ootba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jud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hu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id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gard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longueu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â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or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o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manch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g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an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p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ntéri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milie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apita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équi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g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jou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a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1 : A LA MOD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r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ou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ermé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nyl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ff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arre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ulo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ju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pantal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igui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hausset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écimèt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mante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modè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ij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 co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ro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mes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’habill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lo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d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vali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2 : A TAB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i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’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id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bettera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h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o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morce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pli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beur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gâte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ê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ussi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biscu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egr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hu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p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ventr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douza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i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fé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t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3 : NOTRE CORP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oir l’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u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ét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o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èvr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hir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i/c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geno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ong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oig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f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o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oreil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ff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c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émin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jo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o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épau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hôpi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ar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ea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4 : LUMIERE ET CHALEU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um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llumet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am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umièr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ou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l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l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ouvr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étro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harb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hê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erch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hauff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uff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orê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ff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endr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oud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o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ga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pa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5 : CACHE - CACH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ch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rouet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r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air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sitô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uis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c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x-neu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ude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ur 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herb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nc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ar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ll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obi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bl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i-ci / celui-l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i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èg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6 : DES OBJET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téléph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isiè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g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nif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hais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t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soul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vo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é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ui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de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traine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i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ppare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argn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ver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ta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peig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i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rant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va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ouv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o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ai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pani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7 : GEOMETR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ng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qu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u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éométr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ng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tte / c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a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hauteu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a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si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osan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ad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ig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ag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dist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llè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entimèt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ra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amèt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ud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érimèt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8 : AU BORD DE L’EA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om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at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sou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rcevo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o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lan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er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sous/dess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c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la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o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 !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it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ruisse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o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ram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se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ll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id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sau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19 : AGENTS SECRET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an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l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ssib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i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v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ur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fus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mallette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e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in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fus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qu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r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ch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a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gar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squ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ach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he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ic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mic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20 : COMMUNICATI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ctual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ci/c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rape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g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passa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rtic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a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mplo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uer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suj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v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cu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envelop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lup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text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lg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ha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oy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iste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cassett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ouvr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fil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n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ang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21 : EN FRANCA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f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rime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eux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rofess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questi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i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u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e 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ron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ro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gen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li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phras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ni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fléchi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ramm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aitre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lu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isqu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verb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mparfa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scul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ai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l/qu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22 : DES CHIFFRE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rg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dépen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exe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at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ordr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x-hu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rand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l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air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Ç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égal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mat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l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ar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chiff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éparg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qu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numé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roblèm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mp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mathématiqu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opér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eiz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23 : EN FAMIL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mpagn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à-b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ncontr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ente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u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squ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éi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i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unité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fi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loc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art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oi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isit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grou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ri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ésent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ix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vois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jo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mén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cont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visit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RIE 24 : EN TERRASS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biè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li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tor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len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mademois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merci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or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ux/cel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mu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u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bois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vr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r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end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i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bil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abo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ie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9:30:00Z</dcterms:created>
  <dc:creator>STABLUM</dc:creator>
  <dc:description/>
  <cp:keywords/>
  <dc:language>en-US</dc:language>
  <cp:lastModifiedBy> </cp:lastModifiedBy>
  <dcterms:modified xsi:type="dcterms:W3CDTF">2008-03-23T16:40:00Z</dcterms:modified>
  <cp:revision>10</cp:revision>
  <dc:subject/>
  <dc:title>SERIE 1 : LES VACANCES</dc:title>
</cp:coreProperties>
</file>