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Opérations sur les nombres décimaux.</w:t>
      </w:r>
    </w:p>
    <w:p>
      <w:pPr>
        <w:pStyle w:val="Normal"/>
        <w:ind w:right="12" w:hanging="0"/>
        <w:rPr/>
      </w:pPr>
      <w:r>
        <w:rPr>
          <w:b/>
          <w:i/>
        </w:rPr>
        <w:tab/>
        <w:t>a. Addition :</w:t>
        <w:tab/>
        <w:tab/>
        <w:tab/>
        <w:tab/>
        <w:tab/>
      </w:r>
      <w:r>
        <w:rPr>
          <w:b/>
          <w:sz w:val="28"/>
        </w:rPr>
        <w:t>4 + 3 = 7</w:t>
      </w:r>
    </w:p>
    <w:p>
      <w:pPr>
        <w:pStyle w:val="Normal"/>
        <w:ind w:right="12" w:hanging="0"/>
        <w:rPr/>
      </w:pPr>
      <w:r>
        <w:rPr/>
        <w:tab/>
        <w:t xml:space="preserve">7 est la </w:t>
      </w:r>
      <w:r>
        <w:rPr>
          <w:b/>
        </w:rPr>
        <w:t>somme</w:t>
      </w:r>
      <w:r>
        <w:rPr/>
        <w:t xml:space="preserve"> des deux </w:t>
      </w:r>
      <w:r>
        <w:rPr>
          <w:b/>
        </w:rPr>
        <w:t>termes</w:t>
      </w:r>
      <w:r>
        <w:rPr/>
        <w:t xml:space="preserve"> 3 et 4.</w:t>
      </w:r>
    </w:p>
    <w:p>
      <w:pPr>
        <w:pStyle w:val="Normal"/>
        <w:spacing w:lineRule="exact" w:line="100"/>
        <w:ind w:right="11" w:hanging="0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i/>
        </w:rPr>
        <w:tab/>
        <w:t>b. Soustraction :</w:t>
        <w:tab/>
        <w:tab/>
        <w:tab/>
        <w:tab/>
      </w:r>
      <w:r>
        <w:rPr>
          <w:b/>
          <w:sz w:val="28"/>
        </w:rPr>
        <w:t>7 – 3 = 4</w:t>
      </w:r>
    </w:p>
    <w:p>
      <w:pPr>
        <w:pStyle w:val="Normal"/>
        <w:ind w:right="12" w:hanging="0"/>
        <w:rPr/>
      </w:pPr>
      <w:r>
        <w:rPr/>
        <w:tab/>
        <w:t xml:space="preserve">4 est la </w:t>
      </w:r>
      <w:r>
        <w:rPr>
          <w:b/>
        </w:rPr>
        <w:t>différence</w:t>
      </w:r>
      <w:r>
        <w:rPr/>
        <w:t xml:space="preserve"> des deux </w:t>
      </w:r>
      <w:r>
        <w:rPr>
          <w:b/>
        </w:rPr>
        <w:t>termes</w:t>
      </w:r>
      <w:r>
        <w:rPr/>
        <w:t xml:space="preserve"> 7 et 3.</w:t>
      </w:r>
    </w:p>
    <w:p>
      <w:pPr>
        <w:pStyle w:val="Normal"/>
        <w:spacing w:lineRule="exact" w:line="100"/>
        <w:ind w:right="11" w:hanging="0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i/>
        </w:rPr>
        <w:tab/>
        <w:t>c. Multiplication :</w:t>
        <w:tab/>
        <w:tab/>
        <w:tab/>
        <w:tab/>
      </w:r>
      <w:r>
        <w:rPr>
          <w:b/>
          <w:sz w:val="28"/>
        </w:rPr>
        <w:t xml:space="preserve">4 </w:t>
      </w:r>
      <w:r>
        <w:rPr>
          <w:rFonts w:eastAsia="Symbol" w:cs="Symbol" w:ascii="Symbol" w:hAnsi="Symbol"/>
          <w:b/>
          <w:sz w:val="28"/>
        </w:rPr>
        <w:t></w:t>
      </w:r>
      <w:r>
        <w:rPr>
          <w:b/>
          <w:sz w:val="28"/>
        </w:rPr>
        <w:t xml:space="preserve"> 3 = 12</w:t>
      </w:r>
    </w:p>
    <w:p>
      <w:pPr>
        <w:pStyle w:val="Normal"/>
        <w:ind w:right="12" w:hanging="0"/>
        <w:rPr/>
      </w:pPr>
      <w:r>
        <w:rPr/>
        <w:tab/>
        <w:t xml:space="preserve">12 est le </w:t>
      </w:r>
      <w:r>
        <w:rPr>
          <w:b/>
        </w:rPr>
        <w:t>produit</w:t>
      </w:r>
      <w:r>
        <w:rPr/>
        <w:t xml:space="preserve"> des deux </w:t>
      </w:r>
      <w:r>
        <w:rPr>
          <w:b/>
        </w:rPr>
        <w:t>facteurs</w:t>
      </w:r>
      <w:r>
        <w:rPr/>
        <w:t xml:space="preserve"> 4 et 3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Ordre de grandeur d’un résultat.</w:t>
      </w:r>
    </w:p>
    <w:p>
      <w:pPr>
        <w:pStyle w:val="Normal"/>
        <w:ind w:right="12" w:hanging="0"/>
        <w:rPr/>
      </w:pPr>
      <w:r>
        <w:rPr/>
        <w:tab/>
        <w:t>Avant d’effectuer un calcul (mental, à la main, ou à la machine), il faut toujours connaître l’</w:t>
      </w:r>
      <w:r>
        <w:rPr>
          <w:b/>
        </w:rPr>
        <w:t>ordre</w:t>
      </w:r>
      <w:r>
        <w:rPr/>
        <w:t xml:space="preserve"> </w:t>
      </w:r>
      <w:r>
        <w:rPr>
          <w:b/>
        </w:rPr>
        <w:t>de grandeur</w:t>
      </w:r>
      <w:r>
        <w:rPr/>
        <w:t xml:space="preserve"> du résultat :</w:t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ind w:right="12" w:hanging="0"/>
        <w:rPr/>
      </w:pPr>
      <w:r>
        <w:rPr/>
        <w:tab/>
        <w:tab/>
        <w:t>Je dois calculer : 2731 + 6207.</w:t>
      </w:r>
    </w:p>
    <w:p>
      <w:pPr>
        <w:pStyle w:val="Normal"/>
        <w:ind w:right="12" w:hanging="0"/>
        <w:rPr/>
      </w:pPr>
      <w:r>
        <w:rPr/>
        <w:tab/>
        <w:tab/>
        <w:t>2731 est « de l’ordre de » 3000.</w:t>
      </w:r>
    </w:p>
    <w:p>
      <w:pPr>
        <w:pStyle w:val="Normal"/>
        <w:ind w:right="12" w:hanging="0"/>
        <w:rPr/>
      </w:pPr>
      <w:r>
        <w:rPr/>
        <w:tab/>
        <w:tab/>
        <w:t>6207 est « de l’ordre de » 6000.</w:t>
      </w:r>
    </w:p>
    <w:p>
      <w:pPr>
        <w:pStyle w:val="Normal"/>
        <w:ind w:right="12" w:hanging="0"/>
        <w:rPr/>
      </w:pPr>
      <w:r>
        <w:rPr/>
        <w:tab/>
        <w:tab/>
        <w:t>Donc, le résultat devrait être de l’ordre de : 3000 + 6000 = 9000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>Effectivement, 2731 + 6207 = (machine) = 8938, ce qui est bien du même ordre que nos prévision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Multiplication par 10 ; 100 ; 1000 ; 0,1 ; 0,01 ; 0,001.</w:t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  <w:tab/>
        <w:t xml:space="preserve">Pour multiplier un nombre par 10, 100 ou 1000 on décale la virgule de un, deux ou trois rangs vers la </w:t>
      </w:r>
      <w:r>
        <w:rPr>
          <w:smallCaps/>
        </w:rPr>
        <w:t>droite</w:t>
      </w:r>
      <w:r>
        <w:rPr/>
        <w:t>, en rajoutant éventuellement des « 0 ».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59055</wp:posOffset>
                </wp:positionV>
                <wp:extent cx="2705100" cy="9017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901800"/>
                          <a:chOff x="0" y="0"/>
                          <a:chExt cx="270504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4.65pt;width:213pt;height:71pt" coordorigin="3267,93" coordsize="4260,1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7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377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397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409;top:80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09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693;top:803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681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409;top:1371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67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977;top:1371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965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693;top:1371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43;top:10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  <w:tab/>
        <w:t xml:space="preserve">Pour multiplier un nombre par 0,1 0,01 ou 0,001 on décale la virgule de un, deux ou trois rangs vers la </w:t>
      </w:r>
      <w:r>
        <w:rPr>
          <w:smallCaps/>
        </w:rPr>
        <w:t>gauche</w:t>
      </w:r>
      <w:r>
        <w:rPr/>
        <w:t>, en rajoutant éventuellement des « 0 ».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205</wp:posOffset>
                </wp:positionH>
                <wp:positionV relativeFrom="paragraph">
                  <wp:posOffset>74295</wp:posOffset>
                </wp:positionV>
                <wp:extent cx="3065780" cy="811530"/>
                <wp:effectExtent l="635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811440"/>
                          <a:chOff x="0" y="0"/>
                          <a:chExt cx="3065760" cy="81144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5.85pt;width:241.4pt;height:63.9pt" coordorigin="2983,117" coordsize="4828,1278">
                <v:shape id="shape_0" stroked="f" o:allowincell="f" style="position:absolute;left:3267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401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397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1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267;top:827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681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2983;top:1253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965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827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3267;top:125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125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91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9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ind w:right="12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V. Multiplication de deux décimaux quelconques :</w:t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/>
      </w:pPr>
      <w:r>
        <w:rPr/>
        <w:tab/>
        <w:t>Pour multiplier à la main deux nombres décimaux :</w:t>
      </w:r>
    </w:p>
    <w:p>
      <w:pPr>
        <w:pStyle w:val="Normal"/>
        <w:ind w:left="708" w:right="12" w:hanging="0"/>
        <w:rPr/>
      </w:pPr>
      <w:r>
        <w:rPr>
          <w:b/>
          <w:i/>
        </w:rPr>
        <w:t>1.</w:t>
      </w:r>
      <w:r>
        <w:rPr/>
        <w:t xml:space="preserve"> On multiplie les deux nombres en ignorant les virgules.</w:t>
      </w:r>
    </w:p>
    <w:p>
      <w:pPr>
        <w:pStyle w:val="Normal"/>
        <w:ind w:left="708" w:right="12" w:hanging="0"/>
        <w:rPr/>
      </w:pPr>
      <w:r>
        <w:rPr>
          <w:b/>
          <w:i/>
        </w:rPr>
        <w:t>2.</w:t>
      </w:r>
      <w:r>
        <w:rPr/>
        <w:t xml:space="preserve"> On place la virgule dans le produit en sachant que le résultat doit avoir autant de décimales que les deux facteurs réunis.</w:t>
      </w:r>
    </w:p>
    <w:p>
      <w:pPr>
        <w:pStyle w:val="Normal"/>
        <w:tabs>
          <w:tab w:val="clear" w:pos="708"/>
          <w:tab w:val="left" w:pos="567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  <w:tab/>
        <w:t>Exemples 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34925</wp:posOffset>
                </wp:positionV>
                <wp:extent cx="6857365" cy="99187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91800"/>
                          <a:chOff x="0" y="0"/>
                          <a:chExt cx="6857280" cy="991800"/>
                        </a:xfrm>
                      </wpg:grpSpPr>
                      <wpg:grpSp>
                        <wpg:cNvGrpSpPr/>
                        <wpg:grpSpPr>
                          <a:xfrm>
                            <a:off x="1117440" y="0"/>
                            <a:ext cx="2016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361800"/>
                            </a:xfrm>
                            <a:custGeom>
                              <a:avLst/>
                              <a:gdLst>
                                <a:gd name="textAreaLeft" fmla="*/ 0 w 105840"/>
                                <a:gd name="textAreaRight" fmla="*/ 38160 w 105840"/>
                                <a:gd name="textAreaTop" fmla="*/ 9360 h 205200"/>
                                <a:gd name="textAreaBottom" fmla="*/ 19584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1611"/>
                                    <a:pt x="10800" y="3221"/>
                                  </a:cubicBezTo>
                                  <a:lnTo>
                                    <a:pt x="10800" y="7579"/>
                                  </a:lnTo>
                                  <a:cubicBezTo>
                                    <a:pt x="10800" y="919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2411"/>
                                    <a:pt x="10800" y="14021"/>
                                  </a:cubicBezTo>
                                  <a:lnTo>
                                    <a:pt x="10800" y="18379"/>
                                  </a:lnTo>
                                  <a:cubicBezTo>
                                    <a:pt x="10800" y="1999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8720"/>
                              <a:ext cx="410760" cy="796320"/>
                            </a:xfrm>
                            <a:custGeom>
                              <a:avLst/>
                              <a:gdLst>
                                <a:gd name="textAreaLeft" fmla="*/ 30960 w 232920"/>
                                <a:gd name="textAreaRight" fmla="*/ 201960 w 232920"/>
                                <a:gd name="textAreaTop" fmla="*/ 86760 h 451440"/>
                                <a:gd name="textAreaBottom" fmla="*/ 32796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3531274"/>
                                  <a:lnTo>
                                    <a:pt x="4892" y="21384"/>
                                  </a:lnTo>
                                  <a:lnTo>
                                    <a:pt x="0" y="18233"/>
                                  </a:lnTo>
                                  <a:lnTo>
                                    <a:pt x="4892" y="14649"/>
                                  </a:lnTo>
                                  <a:lnTo>
                                    <a:pt x="4892" y="16406"/>
                                  </a:lnTo>
                                  <a:arcTo wR="21600" hR="8311" stAng="3531274" swAng="-3270504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-260770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040" y="253440"/>
                              <a:ext cx="13816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 xml:space="preserve">1 + 2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 xml:space="preserve"> chiffres derrière la virgu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2240" y="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18036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8036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8036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8036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72144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72144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72144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00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40560" y="0"/>
                            <a:ext cx="2016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361800"/>
                            </a:xfrm>
                            <a:custGeom>
                              <a:avLst/>
                              <a:gdLst>
                                <a:gd name="textAreaLeft" fmla="*/ 0 w 105840"/>
                                <a:gd name="textAreaRight" fmla="*/ 38160 w 105840"/>
                                <a:gd name="textAreaTop" fmla="*/ 9360 h 205200"/>
                                <a:gd name="textAreaBottom" fmla="*/ 19584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1611"/>
                                    <a:pt x="10800" y="3221"/>
                                  </a:cubicBezTo>
                                  <a:lnTo>
                                    <a:pt x="10800" y="7579"/>
                                  </a:lnTo>
                                  <a:cubicBezTo>
                                    <a:pt x="10800" y="919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2411"/>
                                    <a:pt x="10800" y="14021"/>
                                  </a:cubicBezTo>
                                  <a:lnTo>
                                    <a:pt x="10800" y="18379"/>
                                  </a:lnTo>
                                  <a:cubicBezTo>
                                    <a:pt x="10800" y="1999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8720"/>
                              <a:ext cx="410760" cy="796320"/>
                            </a:xfrm>
                            <a:custGeom>
                              <a:avLst/>
                              <a:gdLst>
                                <a:gd name="textAreaLeft" fmla="*/ 30960 w 232920"/>
                                <a:gd name="textAreaRight" fmla="*/ 201960 w 232920"/>
                                <a:gd name="textAreaTop" fmla="*/ 86760 h 451440"/>
                                <a:gd name="textAreaBottom" fmla="*/ 32796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3531274"/>
                                  <a:lnTo>
                                    <a:pt x="4892" y="21384"/>
                                  </a:lnTo>
                                  <a:lnTo>
                                    <a:pt x="0" y="18233"/>
                                  </a:lnTo>
                                  <a:lnTo>
                                    <a:pt x="4892" y="14649"/>
                                  </a:lnTo>
                                  <a:lnTo>
                                    <a:pt x="4892" y="16406"/>
                                  </a:lnTo>
                                  <a:arcTo wR="21600" hR="8311" stAng="3531274" swAng="-3270504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-260770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040" y="253440"/>
                              <a:ext cx="13816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 xml:space="preserve">3 + 2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 xml:space="preserve"> chiffres derrière la virg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95000" y="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72144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18036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BE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18036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18036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18036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360720"/>
                            <a:ext cx="74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500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36072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54108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721440"/>
                            <a:ext cx="1861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2144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924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1840" y="180360"/>
                            <a:ext cx="18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B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832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901800"/>
                            <a:ext cx="186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60720"/>
                            <a:ext cx="74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3120" y="72144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.75pt;width:539.95pt;height:78.1pt" coordorigin="54,55" coordsize="10799,1562">
                <v:group id="shape_0" style="position:absolute;left:1814;top:55;width:3176;height:1425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814;top:55;width:293;height:56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66;top:226;width:646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814;top:454;width:2175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 xml:space="preserve">1 + 2 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 xml:space="preserve"> chiffres derrière la virgu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0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226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519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080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519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373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9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9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933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226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519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54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933;top:1475;width:292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84,142" path="m0,0c47,71,95,142,142,142c189,142,236,71,284,0e" stroked="t" o:allowincell="f" style="position:absolute;left:1227;top:1475;width:29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1520;top:1475;width:29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677;top:55;width:3176;height:1425">
                  <v:shape id="shape_0" stroked="t" o:allowincell="f" style="position:absolute;left:7677;top:55;width:293;height:56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029;top:226;width:646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677;top:454;width:2175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 xml:space="preserve">3 + 2 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 xml:space="preserve"> chiffres derrière la virg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03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797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090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383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650;top:55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7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BE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7090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383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943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4,623" to="7675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03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7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623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7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907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210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503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797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090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383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064;top:1191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6210;top:1475;width:292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84,142" path="m0,0c47,71,95,142,142,142c189,142,236,71,284,0e" stroked="t" o:allowincell="f" style="position:absolute;left:6504;top:1475;width:29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6798;top:1475;width:29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97;top:339;width:29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B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7091;top:1475;width:29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7384;top:1475;width:292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1,623" to="1812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,1191" to="1812,1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7,1191" to="7675,1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nombres décimaux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théor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ebdings" w:hAnsi="Webdings" w:cs="Lucida Consol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0:46:00Z</dcterms:created>
  <dc:creator>Joël NEGRI</dc:creator>
  <dc:description/>
  <dc:language>en-US</dc:language>
  <cp:lastModifiedBy>denis luc</cp:lastModifiedBy>
  <cp:lastPrinted>2005-08-29T12:52:00Z</cp:lastPrinted>
  <dcterms:modified xsi:type="dcterms:W3CDTF">2005-09-02T13:46:00Z</dcterms:modified>
  <cp:revision>6</cp:revision>
  <dc:subject/>
  <dc:title>CONTENUS</dc:title>
</cp:coreProperties>
</file>