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Relie les fractions équivalentes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Ecris sous forme de fraction décimale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2,7 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,7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71,12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>Relie chaque fraction à son écriture décimale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5,4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4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,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,5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Donne le résultat en écriture fractionnaire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+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=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=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+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+ 3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=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=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0 +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=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=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</w:tcPr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NOM, Prén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Equivalence et somme de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Subtitle"/>
            <w:rPr/>
          </w:pPr>
          <w:r>
            <w:rPr/>
            <w:t>interro n°2 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PTB 1 série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30:00Z</dcterms:created>
  <dc:creator>Joël NEGRI</dc:creator>
  <dc:description/>
  <dc:language>en-US</dc:language>
  <cp:lastModifiedBy>denis luc</cp:lastModifiedBy>
  <cp:lastPrinted>2005-10-12T22:37:00Z</cp:lastPrinted>
  <dcterms:modified xsi:type="dcterms:W3CDTF">2005-10-12T20:46:00Z</dcterms:modified>
  <cp:revision>4</cp:revision>
  <dc:subject/>
  <dc:title>EXERCICE 2</dc:title>
</cp:coreProperties>
</file>