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b/>
                <w:b/>
                <w:sz w:val="28"/>
                <w:szCs w:val="28"/>
              </w:rPr>
            </w:pPr>
            <w:r>
              <w:rPr>
                <w:rFonts w:cs="Franklin Gothic Book" w:ascii="Franklin Gothic Book" w:hAnsi="Franklin Gothic Book"/>
                <w:b/>
                <w:sz w:val="28"/>
                <w:szCs w:val="28"/>
              </w:rPr>
              <w:t>Interrogation : but – cause - conséquence</w:t>
            </w:r>
          </w:p>
        </w:tc>
      </w:tr>
    </w:tbl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Dans les phrases suivantes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souligne la circonstancielle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identifie la circonstancielle (but, cause, conséquenc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entoure la conjonction qui introduit la circonstancielle.</w:t>
      </w:r>
    </w:p>
    <w:p>
      <w:pPr>
        <w:pStyle w:val="Normal"/>
        <w:spacing w:lineRule="auto" w:line="360"/>
        <w:jc w:val="both"/>
        <w:rPr>
          <w:rFonts w:ascii="Franklin Gothic Book" w:hAnsi="Franklin Gothic Book" w:cs="Mangal"/>
          <w:b/>
          <w:b/>
        </w:rPr>
      </w:pPr>
      <w:r>
        <w:rPr>
          <w:rFonts w:cs="Mangal" w:ascii="Franklin Gothic Book" w:hAnsi="Franklin Gothic Book"/>
          <w:b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a. Les enfants s’amusaient parfois à mettre dans la salade des fils de soie rouge, afin qu’on les prenne pour des chenilles. (J. Giraudoux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  <w:t>b. Mais Pyrame aboie avec une telle brusquerie que chacun sursaute. (J. Renard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c. Laids comme ils étaient, ils n’auraient pas dû se montrer. (A. France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d. Sa sœur, indignée, lui enleva ses vêtements noirs, afin qu’il ne porte pas le deuil d’un mort resté sans vengeance. (P. Mérimée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e. Votre aventure est étrange, au point que j’ai peine à y croire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f. L’éclairage de cette vitrine est conçu de façon qu’il met bien en valeur les objets exposés à la vente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g. On leur donnait l’aumône parce que l’homme était infirme. Ils n’étaient pas plus malheureux que d’autres puisqu’ils trouvaient le moyen de vivre. (C.L. Philippe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h. Mademoiselle Bernadine insista pour que sa nièce prenne des tartines beurrées. (J. Romains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i. Je plaçai cette fortune tout entière de façon que je puisse perpétuellement en disposer. (A. Gide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j. Monsieur Jo avait décidé de prolonger son séjour dans la plaine sous prétexte qu’il avait à surveiller des chargements de poivre et de latex. (M. Duras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k. Le silence était si impressionnant que je redoutais le bruit de mes pas. (C. Vildrac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l. Il y a des moment, tant il est gauche, où elle a envie d’éclater de rire. (G. Simenon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m. Vous me ferez le plaisir de vous arranger pour raser les côtes de l’île de façon qu’on puisse jouir de la vue des montagnes. (P. Mérimée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Kartika" w:ascii="Franklin Gothic Book" w:hAnsi="Franklin Gothic Book"/>
        </w:rPr>
        <w:t>n. Le prisonnier s’est démené tant et si bien qu’il est parvenu à se libérer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      DATE :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PRENOM :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CLASSE :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1:41:00Z</dcterms:created>
  <dc:creator>Kevin Sedda</dc:creator>
  <dc:description/>
  <cp:keywords/>
  <dc:language>en-US</dc:language>
  <cp:lastModifiedBy>Fernandez Luis Sabrina de mon prénom</cp:lastModifiedBy>
  <cp:lastPrinted>2007-01-24T18:05:00Z</cp:lastPrinted>
  <dcterms:modified xsi:type="dcterms:W3CDTF">2007-01-24T17:05:00Z</dcterms:modified>
  <cp:revision>6</cp:revision>
  <dc:subject/>
  <dc:title>Interrogation</dc:title>
</cp:coreProperties>
</file>