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Déroule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giaire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èves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jectifs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 stagiaire note les exemples suivants au tableau 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Les enfants font une promenade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tous les matins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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Tous les matins</w:t>
            </w:r>
            <w:r>
              <w:rPr>
                <w:rFonts w:cs="Arial Narrow" w:ascii="Arial Narrow" w:hAnsi="Arial Narrow"/>
                <w:sz w:val="22"/>
                <w:szCs w:val="22"/>
              </w:rPr>
              <w:t>, les enfants font une promenade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Les enfants font une promenad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 stagiaire demande aux élèves d’observer ce qui est en gras (souligné au tableau)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comment appelle-t-on ce qui est souligné ?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pouvez-vous donner une définition d’un complément circonstanciel ?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quelles sont les particularités d’un complément circonstanciel 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 stagiaire distribue la feuille « Rappelle : le complément circonstanciel », la lit et la complète avec les élèves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e même procédé sera utilisé pour but/cause/conséquenc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 stagiaire note les exemples suivants au tableau 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Comme il faisait beau</w:t>
            </w:r>
            <w:r>
              <w:rPr>
                <w:rFonts w:cs="Arial Narrow" w:ascii="Arial Narrow" w:hAnsi="Arial Narrow"/>
                <w:sz w:val="22"/>
                <w:szCs w:val="22"/>
              </w:rPr>
              <w:t>, nous sommes partis à la mer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 Narrow" w:ascii="Arial Narrow" w:hAnsi="Arial Narrow"/>
                <w:sz w:val="22"/>
                <w:szCs w:val="22"/>
              </w:rPr>
              <w:t>J’irai voir ce film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parce que la critique est élogieuse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Puisque vous partez à l’étranger</w:t>
            </w:r>
            <w:r>
              <w:rPr>
                <w:rFonts w:cs="Arial Narrow" w:ascii="Arial Narrow" w:hAnsi="Arial Narrow"/>
                <w:sz w:val="22"/>
                <w:szCs w:val="22"/>
              </w:rPr>
              <w:t>, donnez-moi votre adresse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 stagiaire demande aux élèves d’observer ce qui est souligné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qu’est-ce qui est souligné ?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qu’exprime la phrase soulignée ?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quelle définition peux-tu donner du but/de la cause/de la conséquence ?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quelles sont les particularités ?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quel mode est utilisé pour le but/la cause/la conséquence ?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 stagiaire distribue la feuille de théorie, la lit et la complète avec les élèves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 stagiaire demande aux élèves de réaliser l’exercice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RECTION de l’exercic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 stagiaire distribue la feuille 4 et demande aux élèves de réaliser les exercices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RECTION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 stagiaire distribue la feuille 5 et demande aux élèves de réaliser l’exercic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RECTION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es élèves observent les phrases et répondent aux questions posées par la stagiair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es élèves observent les exemples et répondent aux questions posées par la stagiair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es élèves complètent les feuilles de théori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es élèves réalisent l’exercic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RECTION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es élèves réalisent l’exercic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RECTION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es élèves réalisent les exercice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RECTION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es élèves seront capables de reconnaître un complément circonstanciel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es élèves seront capables de reconnaître un complément circonstanci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es élèves seront capables de trouver qu’il s’agit de compléments circonstanciels de but/cause/conséquenc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es élèves seront capables d’appliquer la théorie vue en class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es élèves seront capables de différencier les compléments circonstanciel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es élèves seront capables de trouver les compléments circonstanciels de but/cause/conséquence dans un texte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Déroulemen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0:44:00Z</dcterms:created>
  <dc:creator>Fernandez Luis Sabrina de mon prénom</dc:creator>
  <dc:description/>
  <cp:keywords/>
  <dc:language>en-US</dc:language>
  <cp:lastModifiedBy>Fernandez Luis Sabrina de mon prénom</cp:lastModifiedBy>
  <dcterms:modified xsi:type="dcterms:W3CDTF">2007-01-12T11:20:00Z</dcterms:modified>
  <cp:revision>1</cp:revision>
  <dc:subject/>
  <dc:title>Déroulement</dc:title>
</cp:coreProperties>
</file>