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éroulement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objectif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Rappel</w:t>
            </w:r>
            <w:r>
              <w:rPr>
                <w:rFonts w:cs="Arial Narrow" w:ascii="Arial Narrow" w:hAnsi="Arial Narrow"/>
              </w:rPr>
              <w:t> : le complément direct du verbe (Le CDV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La stagiaire écrit plusieurs phrases au tableau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</w:rPr>
              <w:t xml:space="preserve">La mère berce </w:t>
            </w:r>
            <w:r>
              <w:rPr>
                <w:rFonts w:cs="Arial Narrow" w:ascii="Arial Narrow" w:hAnsi="Arial Narrow"/>
                <w:u w:val="single"/>
              </w:rPr>
              <w:t>son enfant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</w:rPr>
              <w:t xml:space="preserve">Pierre mange </w:t>
            </w:r>
            <w:r>
              <w:rPr>
                <w:rFonts w:cs="Arial Narrow" w:ascii="Arial Narrow" w:hAnsi="Arial Narrow"/>
                <w:u w:val="single"/>
              </w:rPr>
              <w:t>une pomme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</w:rPr>
              <w:t xml:space="preserve">Nous écrivons </w:t>
            </w:r>
            <w:r>
              <w:rPr>
                <w:rFonts w:cs="Arial Narrow" w:ascii="Arial Narrow" w:hAnsi="Arial Narrow"/>
                <w:u w:val="single"/>
              </w:rPr>
              <w:t>une lettre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La stagiaire demande aux élèves d’identifier ce qui est souligné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aractéristique du CDV à partir des exemples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La stagiaire distribue la feuille sur le CDV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Lectu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distribue la feuille 1 aux élèves et leur demande de répondre aux points a) et b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demande aux élèves : « Qu’est-ce qu’une phrase à la voix passive ? » A partir des exemples, les élèves devront trouver une défini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La stagiaire demande aux élèves de compléter le cadr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écrit au tableau les phrases suivantes 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Les gardes      surveillent    les prisonnier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Les prisonniers sont surveillés par les gard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La stagiaire demande aux élèves : « Comment transformer une phrase de la voix active à la voix passive ? 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distribue la feuille 2 et complète le tableau du point 2 avec les élèv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demande aux élèves de lire les exemples du point 3 (si nécessaire, les exemples seront écrits au tableau) et de répondre à la question : « Comment conjuguer un verbe à la voix passive ? 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complète le cadre avec les élèv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</w:rPr>
              <w:t xml:space="preserve">La stagiaire demande aux élèves de prendre une feuille (ou d’écrire au verso de la feuille2) </w:t>
            </w:r>
            <w:r>
              <w:rPr>
                <w:rFonts w:eastAsia="Wingdings" w:cs="Arial Narrow" w:ascii="Arial Narrow" w:hAnsi="Arial Narrow"/>
              </w:rPr>
              <w:t></w:t>
            </w:r>
            <w:r>
              <w:rPr/>
              <w:t xml:space="preserve"> tableau d’exemples</w:t>
            </w:r>
          </w:p>
          <w:tbl>
            <w:tblPr>
              <w:tblW w:w="4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  <w:gridCol w:w="1100"/>
              <w:gridCol w:w="1468"/>
            </w:tblGrid>
            <w:tr>
              <w:trPr/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DMIRER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Voix ACTIVE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Voix PASSIVE</w:t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nd. Présent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J’admire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Je suis admiré</w:t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nd. Imparfait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J’admirais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J’étais admiré</w:t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nd. Futur simple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J’admirerai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Je serai admiré</w:t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ond. Présent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J’admirerais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Je serais admiré</w:t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nd. Passé composé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J’ai admiré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J’ai été admiré</w:t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nd. Plus-que-parfait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J’avais admiré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J’avais été admiré</w:t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nd. Futur antérieur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J’aurai admiré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J’aurai été admiré</w:t>
                  </w:r>
                </w:p>
              </w:tc>
            </w:tr>
            <w:tr>
              <w:trPr/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ond. Passé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J’aurais admiré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J’aurais été admiré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demande aux élèves de lire les exemples du point 4 et de répondre à la question : « Qu’est-ce que le complément d’agent ? 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complète le cadre du point 4 avec les élèv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distribue la feuille 3 aux élèv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demande aux élèves de lire les deux extraits du point 5 et de répondre à la question : « A quoi sert la voix passive ? 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complète avec les élèves le tableau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distribue la feuille 4 aux élèv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réfléchit avec les élèves à la question : « Tous les verbes peuvent-ils être à la voix passive ?" et complète le tableau avec les élèv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ERCICES et CORRECTION 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ALUATION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lisent les exemples et répondent aux points a) et b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</w:rPr>
              <w:t>A partir des exemples, les élèves répondent à la question posée par la stagiair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</w:rPr>
              <w:t>Les élèves observent les phrases et répondent à la question posée par la stagiair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complètent le tableau du point 2 de la feuille 2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lisent les exemples et répondent à la question posée par la stagiair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complètent le cadr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lisent les exemples du point 4 et répondent à la question posé&amp;e par la stagiair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complètent le cadr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lisent les extraits et répondent à la question posée par la stagiair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complètent le tableau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répondent à la stagiaire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fixer la notion de CDV essentielle à la compréhension de la voix passive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seront capables de trouver les mots-clés de la voix passiv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" w:ascii="Arial Narrow" w:hAnsi="Arial Narrow"/>
              </w:rPr>
              <w:t>Les élèves seront capables d’énoncer les éléments qui ont changé dans les deux phras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seront capables de reconnaître les modes et temp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seront capables de trouver les mots-clés pour répondre à la questio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seront capables de faire appel à ce qui a été vu en clas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Il faut un CDV pour pouvoir transformer à la voix passive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Déroulemen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17:00Z</dcterms:created>
  <dc:creator>Kevin Sedda</dc:creator>
  <dc:description/>
  <cp:keywords/>
  <dc:language>en-US</dc:language>
  <cp:lastModifiedBy>Fernandez Luis Sabrina de mon prénom</cp:lastModifiedBy>
  <dcterms:modified xsi:type="dcterms:W3CDTF">2006-12-21T11:17:00Z</dcterms:modified>
  <cp:revision>2</cp:revision>
  <dc:subject/>
  <dc:title>Déroulement</dc:title>
</cp:coreProperties>
</file>