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Interrogation : antonymes - synonyme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Donne un synonyme.</w:t>
      </w:r>
      <w:r>
        <w:rPr>
          <w:rFonts w:cs="Arial Narrow" w:ascii="Arial Narrow" w:hAnsi="Arial Narrow"/>
          <w:b/>
        </w:rPr>
        <w:t xml:space="preserve"> (de même nature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639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n compliment : </w:t>
        <w:tab/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639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a peur : </w:t>
        <w:tab/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639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e songe : </w:t>
        <w:tab/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639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accourcir : </w:t>
        <w:tab/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639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rréel : </w:t>
        <w:tab/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639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nner : </w:t>
        <w:tab/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639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rôle : </w:t>
        <w:tab/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639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n graphique : </w:t>
        <w:tab/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639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asser : </w:t>
        <w:tab/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639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ne route : </w:t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39" w:leader="dot"/>
        </w:tabs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Donne un antonyme.</w:t>
      </w:r>
      <w:r>
        <w:rPr>
          <w:rFonts w:cs="Arial Narrow" w:ascii="Arial Narrow" w:hAnsi="Arial Narrow"/>
          <w:b/>
        </w:rPr>
        <w:t xml:space="preserve"> ( de même nature)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9639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être optimiste : </w:t>
        <w:tab/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9639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n synonyme : </w:t>
        <w:tab/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9639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’ouverture : </w:t>
        <w:tab/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9639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ccepter : </w:t>
        <w:tab/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9639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nscient : </w:t>
        <w:tab/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9639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voir raison : </w:t>
        <w:tab/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9639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aible : </w:t>
        <w:tab/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9639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mi : </w:t>
        <w:tab/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9639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ccrocher : </w:t>
        <w:tab/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9639" w:leader="dot"/>
        </w:tabs>
        <w:spacing w:lineRule="auto" w:line="360"/>
        <w:rPr/>
      </w:pPr>
      <w:r>
        <w:rPr>
          <w:rFonts w:cs="Arial Narrow" w:ascii="Arial Narrow" w:hAnsi="Arial Narrow"/>
        </w:rPr>
        <w:t xml:space="preserve">avancer : </w:t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OM :                                                                        DATE :</w:t>
    </w:r>
  </w:p>
  <w:p>
    <w:pPr>
      <w:pStyle w:val="Header"/>
      <w:rPr/>
    </w:pPr>
    <w:r>
      <w:rPr/>
      <w:t>PRENOM :</w:t>
    </w:r>
  </w:p>
  <w:p>
    <w:pPr>
      <w:pStyle w:val="Header"/>
      <w:rPr/>
    </w:pPr>
    <w:r>
      <w:rPr/>
      <w:t>CLASSE :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6:18:00Z</dcterms:created>
  <dc:creator>Fernandez Luis Sabrina de mon prénom</dc:creator>
  <dc:description/>
  <cp:keywords/>
  <dc:language>en-US</dc:language>
  <cp:lastModifiedBy>Fernandez Luis Sabrina de mon prénom</cp:lastModifiedBy>
  <cp:lastPrinted>2007-02-05T17:17:00Z</cp:lastPrinted>
  <dcterms:modified xsi:type="dcterms:W3CDTF">2007-02-05T16:18:00Z</dcterms:modified>
  <cp:revision>2</cp:revision>
  <dc:subject/>
  <dc:title>Interrogation</dc:title>
</cp:coreProperties>
</file>