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rogation 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UT, MEME, QUELQUE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rthographie correctement les TOUT et donne la nature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 le secret consiste à donner des coups sans en recevoir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Ils sont ……………………. seuls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Tu viendras me chercher ……………………. les jours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Nous sommes ……………………. venus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 homme peut se tromper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Cette interrogation, c’est …………… un problème !! Mais les élèves sont …………….. présents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les sont ……………………. heureuses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Tu peux me téléphoner à ……………………. heure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Le ……………………. est enveloppé dans du papier cadeau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Orthographie correctement les MÊME et donne la nature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Ils ont les ……………….. habitudes et les ……………….. goûts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Ils n’apprécient pas ces blagues : ils en furent ……………………. très furieux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Elles ont décoré cette pièce elles-…………………….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Ce sont toujours les ……………….. qui travaillent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Les ……………………. plats furent servis le lendemain et le surlendemain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 les femmes participaient à la défense de la ville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Nous rédigerons ces lettres nous-…………………….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Ces lunettes me plaisent, j’aimerais acheter les …………………….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Elle s’efforça ……………………. de plaisanter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underscore"/>
        </w:tabs>
        <w:ind w:left="714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Orthographie correctement les QUELQUE/QUEL…QUE et donne la nature</w:t>
      </w:r>
    </w:p>
    <w:p>
      <w:pPr>
        <w:pStyle w:val="Normal"/>
        <w:tabs>
          <w:tab w:val="clear" w:pos="709"/>
          <w:tab w:val="left" w:pos="9639" w:leader="underscor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Les ……………….. sept gâteaux qu’il a avalés l’ont rendu ………………… peu malade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 que soit votre endurance, il vous sera difficile de courir durant …………………….. dix kilomètres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  <w:tab w:val="left" w:pos="9639" w:leader="underscore"/>
        </w:tabs>
        <w:spacing w:lineRule="auto" w:line="360"/>
        <w:jc w:val="both"/>
        <w:rPr/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 personnes trouvent toujours de bonnes raisons pour ne rien faire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9639" w:leader="underscor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left" w:pos="9639" w:leader="underscor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Compose des phrases dans lesquelles tu insères :</w:t>
      </w:r>
    </w:p>
    <w:p>
      <w:pPr>
        <w:pStyle w:val="Normal"/>
        <w:tabs>
          <w:tab w:val="clear" w:pos="709"/>
          <w:tab w:val="left" w:pos="1418" w:leader="none"/>
          <w:tab w:val="left" w:pos="9639" w:leader="underscor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Quelque                                       d) Quelque…que</w:t>
      </w:r>
    </w:p>
    <w:p>
      <w:pPr>
        <w:pStyle w:val="Normal"/>
        <w:tabs>
          <w:tab w:val="clear" w:pos="709"/>
          <w:tab w:val="left" w:pos="1418" w:leader="none"/>
          <w:tab w:val="left" w:pos="9639" w:leader="underscor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Quelles que                                  e) Quelques…que</w:t>
      </w:r>
    </w:p>
    <w:p>
      <w:pPr>
        <w:pStyle w:val="Normal"/>
        <w:tabs>
          <w:tab w:val="clear" w:pos="709"/>
          <w:tab w:val="left" w:pos="1418" w:leader="none"/>
          <w:tab w:val="left" w:pos="9639" w:leader="underscor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Quelques </w:t>
      </w:r>
    </w:p>
    <w:p>
      <w:pPr>
        <w:pStyle w:val="Normal"/>
        <w:tabs>
          <w:tab w:val="clear" w:pos="709"/>
          <w:tab w:val="left" w:pos="1418" w:leader="none"/>
          <w:tab w:val="left" w:pos="9639" w:leader="underscor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                 DATE :</w:t>
    </w:r>
  </w:p>
  <w:p>
    <w:pPr>
      <w:pStyle w:val="Header"/>
      <w:rPr/>
    </w:pPr>
    <w:r>
      <w:rPr/>
    </w:r>
  </w:p>
  <w:p>
    <w:pPr>
      <w:pStyle w:val="Header"/>
      <w:rPr/>
    </w:pPr>
    <w:r>
      <w:rPr/>
      <w:t>PRENOM :</w:t>
    </w:r>
  </w:p>
  <w:p>
    <w:pPr>
      <w:pStyle w:val="Header"/>
      <w:rPr/>
    </w:pPr>
    <w:r>
      <w:rPr/>
    </w:r>
  </w:p>
  <w:p>
    <w:pPr>
      <w:pStyle w:val="Header"/>
      <w:rPr/>
    </w:pPr>
    <w:r>
      <w:rPr/>
      <w:t>CLASSE 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u w:val="non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20:00Z</dcterms:created>
  <dc:creator>Kevin Sedda</dc:creator>
  <dc:description/>
  <cp:keywords/>
  <dc:language>en-US</dc:language>
  <cp:lastModifiedBy>kEVIN SEDDA</cp:lastModifiedBy>
  <cp:lastPrinted>2007-02-19T15:10:00Z</cp:lastPrinted>
  <dcterms:modified xsi:type="dcterms:W3CDTF">2007-02-19T14:20:00Z</dcterms:modified>
  <cp:revision>2</cp:revision>
  <dc:subject/>
  <dc:title>Interrogation :</dc:title>
</cp:coreProperties>
</file>