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dos : tatouages et piercings, rien qu’un effet de mode… ?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es représentations – Photolangag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0" w:color="000000"/>
        </w:pBdr>
        <w:ind w:left="-180" w:right="-108" w:hanging="0"/>
        <w:jc w:val="both"/>
        <w:rPr/>
      </w:pPr>
      <w:r>
        <w:rPr>
          <w:b/>
        </w:rPr>
        <w:t>CONSIGNE : Voici différentes images représentant des personnes tatouées et/ou piercées. Ces photos datent-elles toutes de la même époque ? Viennent-elles toutes du même continent ? Essaie de les dater et de les situer… ; soit compose la légende de chaque imag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1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719"/>
        <w:gridCol w:w="2744"/>
        <w:gridCol w:w="2670"/>
      </w:tblGrid>
      <w:tr>
        <w:trPr/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1723390" cy="215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19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1588770" cy="2145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1522095" cy="2147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214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1350010" cy="2155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215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1626235" cy="20815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19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1464310" cy="2089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1435100" cy="20815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1557655" cy="20770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1880870" cy="11633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9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1539875" cy="14439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1604645" cy="1571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1499870" cy="1154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dos : tatouages et piercings, rien qu’un effet de mode… ?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ÂCHE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puis quelques années, la pratique des tatouages et des piercings est devenue un phénomène très répandu parmi la population belge et surtout auprès des adolescents… Juste un dessin à l’encre sous la peau et / ou une partie du corps percée pour y placer un bijoux ; cela attire tant de jeunes malgré les risques que ce genre d’agréments esthétiques peut engendrer… Alors tatouages et piercings, rien qu’un phénomène de mode ou cela cache-t-il quelque chose de plus significatif… ?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° Pose-toi une </w:t>
      </w:r>
      <w:r>
        <w:rPr>
          <w:b/>
          <w:bCs/>
          <w:sz w:val="28"/>
          <w:szCs w:val="28"/>
        </w:rPr>
        <w:t>question pertinente</w:t>
      </w:r>
      <w:r>
        <w:rPr>
          <w:sz w:val="28"/>
          <w:szCs w:val="28"/>
        </w:rPr>
        <w:t xml:space="preserve"> par rapport aux différentes informations qui te sont soumises (six documents tirés de différentes sources d’information – « Je me questionne. »). Émets également une hypothèse de travail. Ceci va te permettre de guider tes recherches. Pour rappel, la question pertinente était la suivante : </w:t>
      </w:r>
      <w:r>
        <w:rPr>
          <w:i/>
          <w:sz w:val="28"/>
          <w:szCs w:val="28"/>
        </w:rPr>
        <w:t>« Pourquoi, aujourd’hui, les adolescents cherchent-ils à modifier leur apparence corporelle avec des tatouages et des piercings comme l’ont fait des Hommes aux quatre coins du monde, de tout temps et pour diverses raisons ? 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° Parmi les trois documents textuels sélectionnés qui sont mis à ta disposition (« Je traite l’information. »), </w:t>
      </w:r>
      <w:r>
        <w:rPr>
          <w:b/>
          <w:bCs/>
          <w:sz w:val="28"/>
          <w:szCs w:val="28"/>
        </w:rPr>
        <w:t>traite ces informations</w:t>
      </w:r>
      <w:r>
        <w:rPr>
          <w:sz w:val="28"/>
          <w:szCs w:val="28"/>
        </w:rPr>
        <w:t xml:space="preserve"> et replace-les dans leur contexte spatial, temporel et socioéconomique.  Complète le tableau de synthèse pour chaque source d’information au regard de la question pertinente. </w:t>
      </w:r>
      <w:r>
        <w:rPr>
          <w:b/>
          <w:bCs/>
          <w:sz w:val="28"/>
          <w:szCs w:val="28"/>
        </w:rPr>
        <w:t xml:space="preserve">Établis également des relations </w:t>
      </w:r>
      <w:r>
        <w:rPr>
          <w:sz w:val="28"/>
          <w:szCs w:val="28"/>
        </w:rPr>
        <w:t>entre ces différentes données traitées. Des éléments de la fiche – outil de savoir peuvent t’être uti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° Sous forme de </w:t>
      </w:r>
      <w:r>
        <w:rPr>
          <w:b/>
          <w:bCs/>
          <w:sz w:val="28"/>
          <w:szCs w:val="28"/>
        </w:rPr>
        <w:t>synthèse personnelle</w:t>
      </w:r>
      <w:r>
        <w:rPr>
          <w:sz w:val="28"/>
          <w:szCs w:val="28"/>
        </w:rPr>
        <w:t xml:space="preserve">, formule une réponse argumentée à la question de départ en suivant la ligne de travail qui t’est donnée. Vérifie également ton ou tes hypothèse(s)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/>
        <w:drawing>
          <wp:inline distT="0" distB="0" distL="0" distR="0">
            <wp:extent cx="2501265" cy="22078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dos : tatouages et piercings, rien qu’un effet de mode… ?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 Je me questionne »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TÂCHE 1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402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Quelles sont les informations livrées par le document 1 concernant la définition du mot « tatouage » et la définition du mot « piercing » ?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32"/>
                <w:szCs w:val="32"/>
              </w:rPr>
              <w:t>« Tatouage et piercing n’ont pas d’âge » avance le document 2. Que précise-t-il par rapport aux mutations corporelles ? (temps et espace)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Que montrent les images du document 3 ? Quelle(s) précision(s) apporte la légende ?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Que représente le tatouage du document 4 ?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Pourquoi le Sénat belge introduit-il cette proposition de loi relative aux pratiques des tatouages et piercings ?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Quels sont les propos tenus dans le documents 6 à propos de la relation qu’entretiennent les ados et les piercings / tatouages ? Qu’en pensent les parents ?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32"/>
                <w:szCs w:val="32"/>
              </w:rPr>
              <w:t>Rappel : 5 critères nécessaires afin de construire correctement une bonne question pertinente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Compose maintenant la question pertinente suite à la collecte des informations à propos des tatouages et des piercings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dos : tatouages et piercings, rien qu’un effet de mode… ?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 Je traite et je sélectionne l’information »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TÂCHE 2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0" w:color="000000"/>
        </w:pBdr>
        <w:ind w:left="-180" w:right="-108" w:hanging="0"/>
        <w:jc w:val="both"/>
        <w:rPr>
          <w:b/>
          <w:b/>
        </w:rPr>
      </w:pPr>
      <w:r>
        <w:rPr>
          <w:b/>
        </w:rPr>
        <w:t>CONSIGNE : Dans ta partie « documents », tu trouveras trois sources d’informations susceptibles de répondre à la question pertinente posée à propos  des tatouages et des piercings. Aide-toi de ce tableau pour y résumer les éléments essentiels à mentionner dans ta synthès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RESSOURCES DOCUMENATIR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ÉLÉMENTS ESSENTIELS À RETENIR…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DOC. 1 :</w:t>
            </w:r>
            <w:r>
              <w:rPr>
                <w:b/>
              </w:rPr>
              <w:t xml:space="preserve"> Piercings et tatouages au-delà de la mode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DOC 2 :</w:t>
            </w:r>
            <w:r>
              <w:rPr>
                <w:b/>
              </w:rPr>
              <w:t xml:space="preserve"> Je me perce donc je suis !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DOC 3 :</w:t>
            </w:r>
            <w:r>
              <w:rPr>
                <w:b/>
              </w:rPr>
              <w:t xml:space="preserve"> Tatouages et piercings… un bricolage identitaire 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dos : tatouages et piercings, rien qu’un effet de mode… ? 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 Je synthétise l’information ».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TÂCHE 3.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SIGNES 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Nous voici arrivés à la fin de notre brève recherche à propos du phénomène tatouages et piercings… Après nous être posé une dernière question de recherche et sélectionné l’information adéquate, il va maintenant falloir y répondre de la manière la plus complète et précise possible, sous forme de synthèse personnelle.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Relis bien attentivement la page de fiche – outil de savoir-faire sur la rédaction d’une synthèse. Celle-ci va te guider dans l’écriture de ton texte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Ensuite, tu vas pouvoir commencer à composer ton texte mais pas n’importe comment… Voici le canevas que tu vas devoir suivre pour écrire ton texte 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 xml:space="preserve">Ton introduction présentera une </w:t>
      </w:r>
      <w:r>
        <w:rPr>
          <w:b/>
          <w:bCs/>
          <w:u w:val="single"/>
        </w:rPr>
        <w:t>définition des mots piercing et tatouage</w:t>
      </w:r>
      <w:r>
        <w:rPr>
          <w:b/>
          <w:bCs/>
        </w:rPr>
        <w:t>. Et elle rappellera la question pertinente.</w:t>
      </w:r>
    </w:p>
    <w:p>
      <w:pPr>
        <w:pStyle w:val="Normal"/>
        <w:ind w:left="108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Ton développement se divisera en cinq paragraph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 § : démontrera brièvement que </w:t>
      </w:r>
      <w:r>
        <w:rPr>
          <w:b/>
          <w:bCs/>
          <w:u w:val="single"/>
        </w:rPr>
        <w:t>les tatouages et les piercings sont des pratiques anciennes, présentes partout dans le monde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</w:rPr>
        <w:t>2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§ : illustrera cette évolution par </w:t>
      </w:r>
      <w:r>
        <w:rPr>
          <w:b/>
          <w:bCs/>
          <w:u w:val="single"/>
        </w:rPr>
        <w:t>un exemple ancien et un exemple moderne de tatouage et de piercing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§ : précisera </w:t>
      </w:r>
      <w:r>
        <w:rPr>
          <w:b/>
          <w:bCs/>
          <w:u w:val="single"/>
        </w:rPr>
        <w:t>les différentes significations et finalités de ces mutations corporelles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§ : expliquera </w:t>
      </w:r>
      <w:r>
        <w:rPr>
          <w:b/>
          <w:bCs/>
          <w:u w:val="single"/>
        </w:rPr>
        <w:t>les raisons de l’engouement des adolescents</w:t>
      </w:r>
      <w:r>
        <w:rPr>
          <w:b/>
          <w:bCs/>
        </w:rPr>
        <w:t xml:space="preserve"> pour ces pratiques ; il signalera également </w:t>
      </w:r>
      <w:r>
        <w:rPr>
          <w:b/>
          <w:bCs/>
          <w:u w:val="single"/>
        </w:rPr>
        <w:t>le point de vue des parents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b/>
          <w:bCs/>
        </w:rPr>
        <w:t>5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§ : évoquera brièvement </w:t>
      </w:r>
      <w:r>
        <w:rPr>
          <w:b/>
          <w:bCs/>
          <w:u w:val="single"/>
        </w:rPr>
        <w:t>la législation belge en matière de tatouages et piercings.</w:t>
      </w:r>
    </w:p>
    <w:p>
      <w:pPr>
        <w:pStyle w:val="Normal"/>
        <w:ind w:left="360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12"/>
          <w:szCs w:val="12"/>
        </w:rPr>
      </w:pPr>
      <w:r>
        <w:rPr>
          <w:b/>
          <w:bCs/>
        </w:rPr>
        <w:t>Ta conclusion reformulera de manière très synthétique le contenu de ton texte.</w:t>
      </w:r>
    </w:p>
    <w:p>
      <w:pPr>
        <w:pStyle w:val="Normal"/>
        <w:ind w:left="108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Ton texte doit occuper </w:t>
      </w:r>
      <w:r>
        <w:rPr>
          <w:b/>
          <w:bCs/>
          <w:u w:val="single"/>
        </w:rPr>
        <w:t>une page recto verso maximum.</w:t>
      </w:r>
      <w:r>
        <w:rPr>
          <w:b/>
          <w:bCs/>
        </w:rPr>
        <w:t xml:space="preserve"> Concentre toi donc uniquement sur les éléments essentiels (aide-toi de ton tableau de synthèse et de la fiche – outil de savoir).</w:t>
      </w:r>
    </w:p>
    <w:p>
      <w:pPr>
        <w:pStyle w:val="Normal"/>
        <w:ind w:left="36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onne également un titre significatif à ton texte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Fais attention à ton orthographe et au style de tes phrases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N’oublie pas d’indiquer ton nom, ton prénom ainsi que ta classe sur ta feuille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Un conseil, rédige d’</w:t>
        <w:tab/>
        <w:t>abord un brouillon puis recopie proprement ton texte car une production soignée présente mieux et est plus agréable à lire (et à corriger) qu’un travail cochonné !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ON TRAVAIL !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lle PIPART Ludivine</w:t>
    </w:r>
  </w:p>
  <w:p>
    <w:pPr>
      <w:pStyle w:val="Footer"/>
      <w:jc w:val="right"/>
      <w:rPr/>
    </w:pPr>
    <w:r>
      <w:rPr/>
      <w:t xml:space="preserve">IATA – Namu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IENCES HUMAINES</w:t>
    </w:r>
  </w:p>
  <w:p>
    <w:pPr>
      <w:pStyle w:val="Header"/>
      <w:jc w:val="right"/>
      <w:rPr/>
    </w:pPr>
    <w:r>
      <w:rPr/>
      <w:t>Compétences et tâches.</w:t>
    </w:r>
  </w:p>
  <w:p>
    <w:pPr>
      <w:pStyle w:val="Header"/>
      <w:jc w:val="right"/>
      <w:rPr>
        <w:lang w:val="en-US"/>
      </w:rPr>
    </w:pPr>
    <w:r>
      <w:rPr>
        <w:lang w:val="en-US"/>
      </w:rPr>
      <w:drawing>
        <wp:inline distT="0" distB="0" distL="0" distR="0">
          <wp:extent cx="503555" cy="548005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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Times New Roman" w:cs="Times New Roman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5:55:00Z</dcterms:created>
  <dc:creator>Ludivine Pipart</dc:creator>
  <dc:description/>
  <cp:keywords/>
  <dc:language>en-US</dc:language>
  <cp:lastModifiedBy>Ludivine Pipart</cp:lastModifiedBy>
  <cp:lastPrinted>2007-05-15T21:14:00Z</cp:lastPrinted>
  <dcterms:modified xsi:type="dcterms:W3CDTF">2007-05-28T15:12:00Z</dcterms:modified>
  <cp:revision>10</cp:revision>
  <dc:subject/>
  <dc:title>Ados : tatouages et piercings, rien qu’un effet de mode… </dc:title>
</cp:coreProperties>
</file>