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</w:t>
      </w:r>
    </w:p>
    <w:p>
      <w:pPr>
        <w:pStyle w:val="Normal"/>
        <w:rPr/>
      </w:pPr>
      <w:r>
        <w:rPr/>
        <w:t>Prenons deux demi-droites de même origine.</w:t>
      </w:r>
    </w:p>
    <w:p>
      <w:pPr>
        <w:pStyle w:val="Normal"/>
        <w:rPr/>
      </w:pPr>
      <w:r>
        <w:rPr/>
        <w:t>Ces deux demi-droites permettent de partager le plan en 2 par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</w:t>
      </w:r>
      <w:r>
        <w:rPr>
          <w:b/>
          <w:bCs/>
        </w:rPr>
        <w:t>angle</w:t>
      </w:r>
      <w:r>
        <w:rPr/>
        <w:t xml:space="preserve"> est une partie du plan délimitée par deux demi-droites de même origine.</w:t>
      </w:r>
    </w:p>
    <w:p>
      <w:pPr>
        <w:pStyle w:val="Normal"/>
        <w:rPr/>
      </w:pPr>
      <w:r>
        <w:rPr/>
        <w:t xml:space="preserve">L’origine commune est appelée </w:t>
      </w:r>
      <w:r>
        <w:rPr>
          <w:b/>
          <w:bCs/>
        </w:rPr>
        <w:t>sommet de l’angle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5575300" cy="17367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5320" cy="1736640"/>
                          <a:chOff x="0" y="0"/>
                          <a:chExt cx="5575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16560"/>
                            <a:ext cx="4231080" cy="11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5400" y="0"/>
                              <a:ext cx="1432080" cy="113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4040" cy="113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73880"/>
                                <a:ext cx="929520" cy="628560"/>
                              </a:xfrm>
                              <a:prstGeom prst="triangle">
                                <a:avLst>
                                  <a:gd name="adj" fmla="val 98662"/>
                                </a:avLst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240" y="130680"/>
                                <a:ext cx="943560" cy="66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960" y="799920"/>
                                <a:ext cx="95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3360" y="285840"/>
                              <a:ext cx="89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5080" y="563040"/>
                              <a:ext cx="8755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9240" y="433080"/>
                              <a:ext cx="951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ngl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160"/>
                              <a:ext cx="951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ngl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41240" y="0"/>
                            <a:ext cx="1423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emi-droit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757080"/>
                            <a:ext cx="1423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emi-droit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857160"/>
                            <a:ext cx="12636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920" y="1393920"/>
                            <a:ext cx="3992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rigine commune aux 2 demi-droites = somm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8.85pt;width:439pt;height:136.75pt" coordorigin="146,177" coordsize="8780,2735">
                <v:group id="shape_0" style="position:absolute;left:146;top:203;width:6664;height:1787">
                  <v:group id="shape_0" style="position:absolute;left:2139;top:203;width:2255;height:1787">
                    <v:rect id="shape_0" stroked="f" o:allowincell="f" style="position:absolute;left:2139;top:203;width:2147;height:1786;mso-wrap-style:none;v-text-anchor:middle;mso-position-horizontal:center">
                      <v:imagedata r:id="rId3" o:detectmouseclick="t"/>
                      <v:stroke color="#3465a4" joinstyle="round" endcap="flat"/>
                      <w10:wrap type="topAndBottom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69696" stroked="f" o:allowincell="f" style="position:absolute;left:2830;top:477;width:1463;height:989;mso-wrap-style:none;v-text-anchor:middle;mso-position-horizontal:center" type="_x0000_t5">
                      <v:fill o:detectmouseclick="t" type="solid" color2="#696969"/>
                      <v:stroke color="#3465a4" joinstyle="round" endcap="flat"/>
                      <w10:wrap type="topAndBottom"/>
                    </v:shape>
                    <v:line id="shape_0" from="2881,409" to="4366,1450" stroked="t" o:allowincell="f" style="position:absolute;flip:y;mso-position-horizontal:center">
                      <v:stroke color="black" weight="9360" startarrow="oval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2896,1463" to="4393,146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1238,653" to="2642,781" stroked="t" o:allowincell="f" style="position:absolute;mso-position-horizontal:center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3918,1090" to="5296,1127" stroked="t" o:allowincell="f" style="position:absolute;flip:y;mso-position-horizontal:center">
                    <v:stroke color="black" weight="9360" startarrow="classic" startarrowwidth="medium" start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10;top:885;width:1498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Angl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6;top:405;width:1498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icrosoft Sans Serif" w:hAnsi="Microsoft Sans Serif" w:eastAsia="Times New Roman" w:cs="Microsoft Sans Serif"/>
                              <w:color w:val="auto"/>
                              <w:lang w:val="fr-FR" w:bidi="ar-SA"/>
                            </w:rPr>
                            <w:t>Angle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148;top:177;width:2241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emi-droit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22;top:1369;width:2241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emi-droit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77,1527" to="3075,2439" stroked="t" o:allowincell="f" style="position:absolute;mso-position-horizontal:center">
                  <v:stroke color="black" weight="9360" startarrow="classic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639;top:2372;width:6286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Origine commune aux 2 demi-droites = somm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Notation</w:t>
      </w:r>
    </w:p>
    <w:p>
      <w:pPr>
        <w:pStyle w:val="Normal"/>
        <w:rPr/>
      </w:pPr>
      <w:r>
        <w:rPr/>
        <w:t>Soit AO] et BO] sont les deux demi-droites formant les angles 1 et 2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2985"/>
        <w:gridCol w:w="2985"/>
      </w:tblGrid>
      <w:tr>
        <w:trPr>
          <w:trHeight w:val="448" w:hRule="atLeast"/>
        </w:trPr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e 1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e 2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45720</wp:posOffset>
                      </wp:positionV>
                      <wp:extent cx="1969135" cy="101790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9200" cy="1018080"/>
                                <a:chOff x="0" y="0"/>
                                <a:chExt cx="1969200" cy="101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73200" y="88920"/>
                                  <a:ext cx="857160" cy="52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620280"/>
                                  <a:ext cx="921960" cy="19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8200" y="0"/>
                                  <a:ext cx="3348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715680"/>
                                  <a:ext cx="3348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484560"/>
                                  <a:ext cx="33480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4760" y="366480"/>
                                  <a:ext cx="78408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ngle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78408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ngle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3.6pt;width:155.05pt;height:80.15pt" coordorigin="214,72" coordsize="3101,1603">
                      <v:line id="shape_0" from="1274,212" to="2623,1034" stroked="t" o:allowincell="t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square"/>
                      </v:line>
                      <v:line id="shape_0" from="1297,1049" to="2748,135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912;top:72;width:5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114;top:1199;width:5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72;top:835;width:526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silver" stroked="f" o:allowincell="t" style="position:absolute;left:2079;top:649;width:1234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ngle 1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  <v:shape id="shape_0" fillcolor="silver" stroked="f" o:allowincell="t" style="position:absolute;left:214;top:77;width:1234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ngle 2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Sommet</w:t>
            </w:r>
            <w:r>
              <w:rPr/>
              <w:t> : 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ôtés</w:t>
            </w:r>
            <w:r>
              <w:rPr/>
              <w:t> : [OA et [O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ngle</w:t>
            </w:r>
            <w:r>
              <w:rPr/>
              <w:t xml:space="preserve"> :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oMath>
            <w:r>
              <w:rPr/>
              <w:t xml:space="preserve">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ou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Sommet</w:t>
            </w:r>
            <w:r>
              <w:rPr/>
              <w:t> : O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ôtés</w:t>
            </w:r>
            <w:r>
              <w:rPr/>
              <w:t> : [OA et [O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u w:val="single"/>
              </w:rPr>
              <w:t>Angle</w:t>
            </w:r>
            <w:r>
              <w:rPr/>
              <w:t xml:space="preserve"> :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oMath>
            <w:r>
              <w:rPr/>
              <w:t xml:space="preserve">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ou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sure</w:t>
      </w:r>
    </w:p>
    <w:p>
      <w:pPr>
        <w:pStyle w:val="Normal"/>
        <w:rPr/>
      </w:pPr>
      <w:r>
        <w:rPr/>
        <w:t xml:space="preserve">La mesure d’un angle s’appelle </w:t>
      </w:r>
      <w:r>
        <w:rPr>
          <w:b/>
          <w:bCs/>
        </w:rPr>
        <w:t>amplitude</w:t>
      </w:r>
      <w:r>
        <w:rPr/>
        <w:t xml:space="preserve"> de l’angle. </w:t>
      </w:r>
    </w:p>
    <w:p>
      <w:pPr>
        <w:pStyle w:val="Normal"/>
        <w:rPr/>
      </w:pPr>
      <w:r>
        <w:rPr/>
        <w:t>Elle s’exprime en degré et se note « … ° ».</w:t>
      </w:r>
    </w:p>
    <w:p>
      <w:pPr>
        <w:pStyle w:val="Normal"/>
        <w:rPr/>
      </w:pPr>
      <w:r>
        <w:rPr/>
        <w:t>On mesure l’amplitude d’un angle à l’aide d’un rapporteu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2093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/>
        </w:tcPr>
        <w:p>
          <w:pPr>
            <w:pStyle w:val="Footer"/>
            <w:rPr/>
          </w:pPr>
          <w:r>
            <w:rPr/>
            <w:t>Angle – sommet – amplitude – degré - rapporteur</w:t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Voir aussi :</w:t>
          </w:r>
        </w:p>
      </w:tc>
      <w:tc>
        <w:tcPr>
          <w:tcW w:w="7299" w:type="dxa"/>
          <w:tcBorders/>
        </w:tcPr>
        <w:p>
          <w:pPr>
            <w:pStyle w:val="Footer"/>
            <w:rPr/>
          </w:pPr>
          <w:r>
            <w:rPr/>
            <w:t>///</w:t>
          </w:r>
        </w:p>
      </w:tc>
    </w:tr>
    <w:tr>
      <w:trPr>
        <w:trHeight w:val="278" w:hRule="atLeast"/>
      </w:trPr>
      <w:tc>
        <w:tcPr>
          <w:tcW w:w="1913" w:type="dxa"/>
          <w:tcBorders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</w:tcPr>
        <w:p>
          <w:pPr>
            <w:pStyle w:val="Footer"/>
            <w:rPr/>
          </w:pPr>
          <w:r>
            <w:rPr/>
            <w:t>Classification des angl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C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Angle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27:00Z</dcterms:created>
  <dc:creator>Olivier</dc:creator>
  <dc:description/>
  <dc:language>en-US</dc:language>
  <cp:lastModifiedBy>Olivier</cp:lastModifiedBy>
  <cp:lastPrinted>2007-07-05T08:47:00Z</cp:lastPrinted>
  <dcterms:modified xsi:type="dcterms:W3CDTF">2007-07-09T08:01:00Z</dcterms:modified>
  <cp:revision>3</cp:revision>
  <dc:subject/>
  <dc:title>Titre 1</dc:title>
</cp:coreProperties>
</file>