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Notions</w:t>
      </w:r>
    </w:p>
    <w:p>
      <w:pPr>
        <w:pStyle w:val="Normal"/>
        <w:rPr/>
      </w:pPr>
      <w:r>
        <w:rPr/>
        <w:t xml:space="preserve">Imagine une droite que tu coupes en deux parties. Tu vas obtenir deux </w:t>
      </w:r>
      <w:r>
        <w:rPr>
          <w:b/>
          <w:bCs/>
        </w:rPr>
        <w:t>demi-droites</w:t>
      </w:r>
      <w:r>
        <w:rPr/>
        <w:t>.</w:t>
      </w:r>
    </w:p>
    <w:p>
      <w:pPr>
        <w:pStyle w:val="Normal"/>
        <w:rPr/>
      </w:pPr>
      <w:r>
        <w:rPr/>
        <w:t>Comme une droite est infinie, les demi-droites sont aussi infinies.</w:t>
      </w:r>
    </w:p>
    <w:p>
      <w:pPr>
        <w:pStyle w:val="Normal"/>
        <w:rPr/>
      </w:pPr>
      <w:r>
        <w:rPr/>
        <w:t xml:space="preserve">Pour obtenir un morceaux fini, tu dois couper une demi-droite. Tu obtiendras ainsi un </w:t>
      </w:r>
      <w:r>
        <w:rPr>
          <w:b/>
          <w:bCs/>
        </w:rPr>
        <w:t>segment</w:t>
      </w:r>
      <w:r>
        <w:rPr/>
        <w:t xml:space="preserve"> de droite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43180</wp:posOffset>
                      </wp:positionV>
                      <wp:extent cx="1757045" cy="1544955"/>
                      <wp:effectExtent l="0" t="3810" r="381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1545120"/>
                                <a:chOff x="0" y="0"/>
                                <a:chExt cx="1757160" cy="1545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16480" y="0"/>
                                  <a:ext cx="403200" cy="4971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79800" cy="482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4278600">
                                    <a:off x="369360" y="463680"/>
                                    <a:ext cx="2988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77280"/>
                                  <a:ext cx="1176120" cy="116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9320" y="0"/>
                                    <a:ext cx="856440" cy="103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0" y="45576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bs00439_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473760"/>
                                    <a:ext cx="743040" cy="694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1353960" y="690120"/>
                                  <a:ext cx="403200" cy="49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400" y="14760"/>
                                    <a:ext cx="379800" cy="482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278600">
                                    <a:off x="3600" y="3960"/>
                                    <a:ext cx="2988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9293000">
                                  <a:off x="601920" y="443880"/>
                                  <a:ext cx="443160" cy="142920"/>
                                </a:xfrm>
                                <a:custGeom>
                                  <a:avLst/>
                                  <a:gdLst>
                                    <a:gd name="textAreaLeft" fmla="*/ 39240 w 251280"/>
                                    <a:gd name="textAreaRight" fmla="*/ 219240 w 251280"/>
                                    <a:gd name="textAreaTop" fmla="*/ 15840 h 81000"/>
                                    <a:gd name="textAreaBottom" fmla="*/ 65160 h 81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3375" y="4252"/>
                                      </a:moveTo>
                                      <a:lnTo>
                                        <a:pt x="17031" y="4252"/>
                                      </a:lnTo>
                                      <a:lnTo>
                                        <a:pt x="17031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031" y="21600"/>
                                      </a:lnTo>
                                      <a:lnTo>
                                        <a:pt x="17031" y="17348"/>
                                      </a:lnTo>
                                      <a:lnTo>
                                        <a:pt x="3375" y="17348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4252"/>
                                      </a:moveTo>
                                      <a:lnTo>
                                        <a:pt x="675" y="4252"/>
                                      </a:lnTo>
                                      <a:lnTo>
                                        <a:pt x="675" y="17348"/>
                                      </a:lnTo>
                                      <a:lnTo>
                                        <a:pt x="0" y="17348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350" y="4252"/>
                                      </a:moveTo>
                                      <a:lnTo>
                                        <a:pt x="2700" y="4252"/>
                                      </a:lnTo>
                                      <a:lnTo>
                                        <a:pt x="2700" y="17348"/>
                                      </a:lnTo>
                                      <a:lnTo>
                                        <a:pt x="1350" y="17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93000">
                                  <a:off x="1081080" y="988200"/>
                                  <a:ext cx="443160" cy="142920"/>
                                </a:xfrm>
                                <a:custGeom>
                                  <a:avLst/>
                                  <a:gdLst>
                                    <a:gd name="textAreaLeft" fmla="*/ 39240 w 251280"/>
                                    <a:gd name="textAreaRight" fmla="*/ 219240 w 251280"/>
                                    <a:gd name="textAreaTop" fmla="*/ 15840 h 81000"/>
                                    <a:gd name="textAreaBottom" fmla="*/ 65160 h 81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3375" y="4252"/>
                                      </a:moveTo>
                                      <a:lnTo>
                                        <a:pt x="17031" y="4252"/>
                                      </a:lnTo>
                                      <a:lnTo>
                                        <a:pt x="17031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031" y="21600"/>
                                      </a:lnTo>
                                      <a:lnTo>
                                        <a:pt x="17031" y="17348"/>
                                      </a:lnTo>
                                      <a:lnTo>
                                        <a:pt x="3375" y="17348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4252"/>
                                      </a:moveTo>
                                      <a:lnTo>
                                        <a:pt x="675" y="4252"/>
                                      </a:lnTo>
                                      <a:lnTo>
                                        <a:pt x="675" y="17348"/>
                                      </a:lnTo>
                                      <a:lnTo>
                                        <a:pt x="0" y="17348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350" y="4252"/>
                                      </a:moveTo>
                                      <a:lnTo>
                                        <a:pt x="2700" y="4252"/>
                                      </a:lnTo>
                                      <a:lnTo>
                                        <a:pt x="2700" y="17348"/>
                                      </a:lnTo>
                                      <a:lnTo>
                                        <a:pt x="1350" y="17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85pt;margin-top:3.35pt;width:138.3pt;height:121.65pt" coordorigin="817,67" coordsize="2766,2433">
                      <v:group id="shape_0" style="position:absolute;left:2103;top:67;width:627;height:776">
                        <v:line id="shape_0" from="2103,68" to="2700,827" stroked="t" o:allowincell="t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black" stroked="t" o:allowincell="t" style="position:absolute;left:2684;top:798;width:46;height:45;flip:xy;mso-wrap-style:none;v-text-anchor:middle;rotation:71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817;top:662;width:1851;height:1839">
                        <v:line id="shape_0" from="1320,662" to="2668,229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black" stroked="t" o:allowincell="t" style="position:absolute;left:1911;top:1380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bs00439_" stroked="f" o:allowincell="t" style="position:absolute;left:817;top:1408;width:1169;height:1092;mso-wrap-style:none;v-text-anchor:middle" type="_x0000_t75">
                          <v:imagedata r:id="rId3" o:detectmouseclick="t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2954;top:1162;width:628;height:776">
                        <v:line id="shape_0" from="2986,1178" to="3583,1937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black" stroked="t" o:allowincell="t" style="position:absolute;left:2954;top:1161;width:46;height:45;mso-wrap-style:none;v-text-anchor:middle;rotation:71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shapetype id="_x0000_t93" coordsize="21600,21600" o:spt="93" adj="10800,10800" path="m0@6l675@6l675@7l0@7xm1350@6l2700@6l2700@7l1350@7xm@3@6l@4@6l@4,l21600,10800l@4,21600l@4@7l@3@7xe">
                        <v:stroke joinstyle="miter"/>
                        <v:formulas>
                          <v:f eqn="val 18225"/>
                          <v:f eqn="val #1"/>
                          <v:f eqn="val #0"/>
                          <v:f eqn="prod 21600 5 32"/>
                          <v:f eqn="sum width 0 @2"/>
                          <v:f eqn="prod 1 @1 2"/>
                          <v:f eqn="sum 10800 0 @5"/>
                          <v:f eqn="sum 10800 @5 0"/>
                          <v:f eqn="prod @5 @2 10800"/>
                          <v:f eqn="sum width 0 @8"/>
                        </v:formulas>
                        <v:path gradientshapeok="t" o:connecttype="rect" textboxrect="@3,@6,@9,@7"/>
                        <v:handles>
                          <v:h position="0,@6"/>
                          <v:h position="@4,0"/>
                        </v:handles>
                      </v:shapetype>
                      <v:shape id="shape_0" fillcolor="white" stroked="t" o:allowincell="t" style="position:absolute;left:1766;top:767;width:697;height:224;mso-wrap-style:none;v-text-anchor:middle;rotation:321" type="_x0000_t9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521;top:1624;width:697;height:224;mso-wrap-style:none;v-text-anchor:middle;rotation:321" type="_x0000_t9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88265</wp:posOffset>
                      </wp:positionV>
                      <wp:extent cx="1276350" cy="1412875"/>
                      <wp:effectExtent l="0" t="1905" r="508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6200" cy="1413000"/>
                                <a:chOff x="0" y="0"/>
                                <a:chExt cx="1276200" cy="1413000"/>
                              </a:xfrm>
                            </wpg:grpSpPr>
                            <wps:wsp>
                              <wps:cNvSpPr/>
                              <wps:spPr>
                                <a:xfrm rot="19293000">
                                  <a:off x="656280" y="367200"/>
                                  <a:ext cx="443160" cy="142920"/>
                                </a:xfrm>
                                <a:custGeom>
                                  <a:avLst/>
                                  <a:gdLst>
                                    <a:gd name="textAreaLeft" fmla="*/ 39240 w 251280"/>
                                    <a:gd name="textAreaRight" fmla="*/ 219240 w 251280"/>
                                    <a:gd name="textAreaTop" fmla="*/ 15840 h 81000"/>
                                    <a:gd name="textAreaBottom" fmla="*/ 65160 h 81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3375" y="4252"/>
                                      </a:moveTo>
                                      <a:lnTo>
                                        <a:pt x="17031" y="4252"/>
                                      </a:lnTo>
                                      <a:lnTo>
                                        <a:pt x="17031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031" y="21600"/>
                                      </a:lnTo>
                                      <a:lnTo>
                                        <a:pt x="17031" y="17348"/>
                                      </a:lnTo>
                                      <a:lnTo>
                                        <a:pt x="3375" y="17348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4252"/>
                                      </a:moveTo>
                                      <a:lnTo>
                                        <a:pt x="675" y="4252"/>
                                      </a:lnTo>
                                      <a:lnTo>
                                        <a:pt x="675" y="17348"/>
                                      </a:lnTo>
                                      <a:lnTo>
                                        <a:pt x="0" y="17348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350" y="4252"/>
                                      </a:moveTo>
                                      <a:lnTo>
                                        <a:pt x="2700" y="4252"/>
                                      </a:lnTo>
                                      <a:lnTo>
                                        <a:pt x="2700" y="17348"/>
                                      </a:lnTo>
                                      <a:lnTo>
                                        <a:pt x="1350" y="17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4880" y="0"/>
                                  <a:ext cx="301680" cy="35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5320" y="31428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" y="14760"/>
                                    <a:ext cx="248760" cy="31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278600">
                                    <a:off x="3600" y="3960"/>
                                    <a:ext cx="2988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" name="bs00439_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718920"/>
                                  <a:ext cx="743040" cy="69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449640" y="452160"/>
                                  <a:ext cx="403200" cy="49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6320" y="32256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49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400" y="14400"/>
                                      <a:ext cx="379800" cy="482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278600">
                                      <a:off x="3600" y="3960"/>
                                      <a:ext cx="29880" cy="29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4pt;margin-top:7.3pt;width:100.5pt;height:110.9pt" coordorigin="1048,146" coordsize="2010,2218">
                      <v:shape id="shape_0" fillcolor="white" stroked="t" o:allowincell="t" style="position:absolute;left:2083;top:717;width:697;height:224;mso-wrap-style:none;v-text-anchor:middle;rotation:321" type="_x0000_t9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2589;top:146;width:470;height:545">
                        <v:oval id="shape_0" fillcolor="black" stroked="t" o:allowincell="t" style="position:absolute;left:3001;top:634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line id="shape_0" from="2618,162" to="3009,651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black" stroked="t" o:allowincell="t" style="position:absolute;left:2588;top:145;width:46;height:45;mso-wrap-style:none;v-text-anchor:middle;rotation:71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shape id="shape_0" ID="bs00439_" stroked="f" o:allowincell="t" style="position:absolute;left:1048;top:1271;width:1169;height:1092;mso-wrap-style:none;v-text-anchor:middle" type="_x0000_t75">
                        <v:imagedata r:id="rId5" o:detectmouseclick="t"/>
                        <v:stroke color="#3465a4" joinstyle="round" endcap="flat"/>
                        <w10:wrap type="square"/>
                      </v:shape>
                      <v:group id="shape_0" style="position:absolute;left:1762;top:858;width:628;height:775">
                        <v:oval id="shape_0" fillcolor="black" stroked="t" o:allowincell="t" style="position:absolute;left:2160;top:1359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group id="shape_0" style="position:absolute;left:1762;top:858;width:628;height:775">
                          <v:line id="shape_0" from="1793,874" to="2390,1633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oval id="shape_0" fillcolor="black" stroked="t" o:allowincell="t" style="position:absolute;left:1761;top:857;width:46;height:45;mso-wrap-style:none;v-text-anchor:middle;rotation:71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onstruire une demi-droite</w:t>
            </w:r>
          </w:p>
        </w:tc>
        <w:tc>
          <w:tcPr>
            <w:tcW w:w="4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ire un seg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 le segment a une longueur finie, tu peux le mesurer. Tu vas ainsi déterminer la </w:t>
      </w:r>
      <w:r>
        <w:rPr>
          <w:b/>
          <w:bCs/>
        </w:rPr>
        <w:t>distance</w:t>
      </w:r>
      <w:r>
        <w:rPr/>
        <w:t xml:space="preserve"> entre les deux extrémités du segment. On mesure le segment à l’aide d’une </w:t>
      </w:r>
      <w:r>
        <w:rPr>
          <w:b/>
          <w:bCs/>
        </w:rPr>
        <w:t>règle</w:t>
      </w:r>
      <w:r>
        <w:rPr/>
        <w:t xml:space="preserve"> </w:t>
      </w:r>
      <w:r>
        <w:rPr>
          <w:b/>
          <w:bCs/>
        </w:rPr>
        <w:t>graduée</w:t>
      </w:r>
      <w:r>
        <w:rPr/>
        <w:t>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83185</wp:posOffset>
                      </wp:positionV>
                      <wp:extent cx="740410" cy="710565"/>
                      <wp:effectExtent l="25400" t="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0520" cy="710640"/>
                                <a:chOff x="0" y="0"/>
                                <a:chExt cx="740520" cy="710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040" y="0"/>
                                  <a:ext cx="726480" cy="71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0" y="113040"/>
                                  <a:ext cx="399960" cy="35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pt;margin-top:6.55pt;width:58.3pt;height:55.95pt" coordorigin="474,131" coordsize="1166,1119">
                      <v:shape id="shape_0" stroked="f" o:allowincell="t" style="position:absolute;left:496;top:131;width:1143;height:1118;mso-wrap-style:none;v-text-anchor:middle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  <v:line id="shape_0" from="474,309" to="1103,860" stroked="t" o:allowincell="t" style="position:absolute;flip:x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a mesure du segment est 1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Conven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e pour les points, droites et plans, on utilise des conventions pour écrire les demi-droites, segments et distanc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701"/>
        <w:gridCol w:w="3472"/>
      </w:tblGrid>
      <w:tr>
        <w:trPr>
          <w:trHeight w:val="461" w:hRule="atLeast"/>
        </w:trPr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lément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tation</w:t>
            </w:r>
          </w:p>
        </w:tc>
      </w:tr>
      <w:tr>
        <w:trPr>
          <w:trHeight w:val="1273" w:hRule="atLeast"/>
        </w:trPr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lang w:val="en-US" w:eastAsia="en-US"/>
              </w:rPr>
              <w:t>Demi-droite</w:t>
            </w:r>
            <w:r>
              <w:rPr>
                <w:lang w:val="en-US" w:eastAsia="en-US"/>
              </w:rPr>
              <w:t xml:space="preserve"> issue de la droite AB. On a coupé en 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-553085</wp:posOffset>
                      </wp:positionV>
                      <wp:extent cx="792480" cy="575945"/>
                      <wp:effectExtent l="0" t="4445" r="1905" b="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360" cy="576000"/>
                                <a:chOff x="0" y="0"/>
                                <a:chExt cx="792360" cy="57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840" y="0"/>
                                  <a:ext cx="677520" cy="277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77520" cy="27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1600" y="12060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265320"/>
                                  <a:ext cx="2941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80" y="107280"/>
                                  <a:ext cx="2941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pt;margin-top:-43.55pt;width:62.35pt;height:45.35pt" coordorigin="74,-871" coordsize="1247,907">
                      <v:group id="shape_0" style="position:absolute;left:255;top:-871;width:1066;height:436">
                        <v:line id="shape_0" from="255,-871" to="1321,-435" stroked="t" o:allowincell="t" style="position:absolute;flip:x">
                          <v:stroke color="black" weight="9360" endarrow="oval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856,-681" to="868,-681" stroked="t" o:allowincell="t" style="position:absolute;flip:x">
                          <v:stroke color="black" weight="9360" endarrow="oval" endarrowwidth="narrow" endarrowlength="short" joinstyle="miter" endcap="flat"/>
                          <v:fill o:detectmouseclick="t" on="false"/>
                          <w10:wrap type="squar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4;top:-453;width:462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25;top:-702;width:462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[AB ou BA]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A est l’</w:t>
            </w:r>
            <w:r>
              <w:rPr>
                <w:b/>
                <w:bCs/>
                <w:lang w:val="en-US" w:eastAsia="en-US"/>
              </w:rPr>
              <w:t>origine</w:t>
            </w:r>
            <w:r>
              <w:rPr>
                <w:lang w:val="en-US" w:eastAsia="en-US"/>
              </w:rPr>
              <w:t xml:space="preserve"> de la demi-droite</w:t>
            </w:r>
          </w:p>
        </w:tc>
      </w:tr>
      <w:tr>
        <w:trPr>
          <w:trHeight w:val="1273" w:hRule="atLeast"/>
        </w:trPr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Segment </w:t>
            </w:r>
            <w:r>
              <w:rPr>
                <w:b w:val="false"/>
                <w:bCs w:val="false"/>
              </w:rPr>
              <w:t>issu d’une demi-droite [A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1750</wp:posOffset>
                      </wp:positionV>
                      <wp:extent cx="1001395" cy="567690"/>
                      <wp:effectExtent l="0" t="25400" r="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1520" cy="567720"/>
                                <a:chOff x="0" y="0"/>
                                <a:chExt cx="1001520" cy="567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2320" y="0"/>
                                  <a:ext cx="67752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7040"/>
                                  <a:ext cx="2941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7400" y="1440"/>
                                  <a:ext cx="2941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5pt;margin-top:2.5pt;width:78.85pt;height:44.7pt" coordorigin="-9,50" coordsize="1577,894">
                      <v:line id="shape_0" from="168,50" to="1234,486" stroked="t" o:allowincell="t" style="position:absolute;flip:x;mso-position-horizontal:center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-9;top:455;width:462;height:488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105;top:52;width:462;height:488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[AB] ou [BA]</w:t>
            </w:r>
          </w:p>
        </w:tc>
      </w:tr>
      <w:tr>
        <w:trPr>
          <w:trHeight w:val="1273" w:hRule="atLeast"/>
        </w:trPr>
        <w:tc>
          <w:tcPr>
            <w:tcW w:w="4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 w:eastAsia="en-US"/>
              </w:rPr>
              <w:t>Distance</w:t>
            </w:r>
            <w:r>
              <w:rPr>
                <w:lang w:val="en-US" w:eastAsia="en-US"/>
              </w:rPr>
              <w:t xml:space="preserve"> d’un segment [AB]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97155</wp:posOffset>
                      </wp:positionV>
                      <wp:extent cx="1001395" cy="567690"/>
                      <wp:effectExtent l="0" t="2540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1520" cy="567720"/>
                                <a:chOff x="0" y="0"/>
                                <a:chExt cx="1001520" cy="567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2320" y="0"/>
                                  <a:ext cx="67752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7040"/>
                                  <a:ext cx="2941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7400" y="1440"/>
                                  <a:ext cx="2941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pt;margin-top:7.65pt;width:78.85pt;height:44.7pt" coordorigin="112,153" coordsize="1577,894">
                      <v:line id="shape_0" from="289,153" to="1355,589" stroked="t" o:allowincell="t" style="position:absolute;flip:x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12;top:558;width:462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226;top:155;width:462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|AB| = 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u d(A,B) = 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u AB = 1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/>
            <w:t>Demi-droite – segment – distance – mesure</w:t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Points – droites </w:t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/>
            <w:t>Mesure de longueur - cercl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1B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 xml:space="preserve">Demi-droite – segment – distance 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8:30:00Z</dcterms:created>
  <dc:creator>Olivier</dc:creator>
  <dc:description/>
  <dc:language>en-US</dc:language>
  <cp:lastModifiedBy>Olivier</cp:lastModifiedBy>
  <cp:lastPrinted>2007-07-05T08:47:00Z</cp:lastPrinted>
  <dcterms:modified xsi:type="dcterms:W3CDTF">2007-07-05T09:22:00Z</dcterms:modified>
  <cp:revision>4</cp:revision>
  <dc:subject/>
  <dc:title>Titre 1</dc:title>
</cp:coreProperties>
</file>