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Classificatio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6448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Polygone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gure géométrique formée uniquement avec des segments de droites appelés côtés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2"/>
              <w:snapToGrid w:val="false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68" w:type="dxa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Nombre de côtés</w:t>
            </w:r>
          </w:p>
        </w:tc>
        <w:tc>
          <w:tcPr>
            <w:tcW w:w="6448" w:type="dxa"/>
            <w:tcBorders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No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48" w:type="dxa"/>
            <w:tcBorders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Triangl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Quadrilatèr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Pentago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Hexago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Heptago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Octogo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Ennéagone / nonago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Décago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48" w:type="dxa"/>
            <w:tcBorders>
              <w:top w:val="dashSmallGap" w:sz="8" w:space="0" w:color="000000"/>
              <w:lef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Hendécago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48" w:type="dxa"/>
            <w:tcBorders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Dodécag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6448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Non-polygo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gure géométrique ayant une ou plusieurs courbes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Cercle</w:t>
            </w:r>
          </w:p>
        </w:tc>
        <w:tc>
          <w:tcPr>
            <w:tcW w:w="644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nsemble de points situés à égale distance d’un point (centre du cercle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Ellipse</w:t>
            </w:r>
          </w:p>
        </w:tc>
        <w:tc>
          <w:tcPr>
            <w:tcW w:w="644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g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8580</wp:posOffset>
                      </wp:positionV>
                      <wp:extent cx="1450975" cy="862330"/>
                      <wp:effectExtent l="5715" t="0" r="5080" b="571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0800" cy="862200"/>
                                <a:chOff x="0" y="0"/>
                                <a:chExt cx="1450800" cy="86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6400"/>
                                  <a:ext cx="1450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040" y="193680"/>
                                  <a:ext cx="237960" cy="33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60" y="191160"/>
                                  <a:ext cx="716760" cy="33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2080"/>
                                  <a:ext cx="349920" cy="24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7920" y="528840"/>
                                  <a:ext cx="334080" cy="24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3920" y="0"/>
                                  <a:ext cx="268560" cy="24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1pt;margin-top:5.4pt;width:114.25pt;height:67.9pt" coordorigin="4022,108" coordsize="2285,1358">
                      <v:oval id="shape_0" fillcolor="white" stroked="t" o:allowincell="t" style="position:absolute;left:4022;top:386;width:2284;height:1079;mso-wrap-style:none;v-text-anchor:middle;mso-position-horizontal:right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4427,413" to="4801,933" stroked="t" o:allowincell="t" style="position:absolute;flip:y;mso-position-horizontal:right">
                        <v:stroke color="black" weight="9360" startarrow="oval" startarrowwidth="narrow" startarrowlength="short" joinstyle="miter" endcap="flat"/>
                        <v:fill o:detectmouseclick="t" on="false"/>
                        <w10:wrap type="square"/>
                      </v:line>
                      <v:line id="shape_0" from="4802,409" to="5930,935" stroked="t" o:allowincell="t" style="position:absolute;mso-position-horizontal:right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317;top:946;width:550;height:390;mso-wrap-style:square;v-text-anchor:top;mso-position-horizontal:righ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735;top:941;width:525;height:390;mso-wrap-style:square;v-text-anchor:top;mso-position-horizontal:righ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658;top:108;width:422;height:390;mso-wrap-style:square;v-text-anchor:top;mso-position-horizontal:righ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/>
              <w:t>Ensemble de points tels que la somme de leur distance à deux points fixes appelés foyers est constantes.</w:t>
            </w:r>
          </w:p>
          <w:p>
            <w:pPr>
              <w:pStyle w:val="Normal"/>
              <w:rPr/>
            </w:pPr>
            <w:r>
              <w:rPr/>
              <w:t>|PF</w:t>
            </w:r>
            <w:r>
              <w:rPr>
                <w:vertAlign w:val="subscript"/>
              </w:rPr>
              <w:t>1</w:t>
            </w:r>
            <w:r>
              <w:rPr/>
              <w:t>| + |PF</w:t>
            </w:r>
            <w:r>
              <w:rPr>
                <w:vertAlign w:val="subscript"/>
              </w:rPr>
              <w:t>2</w:t>
            </w:r>
            <w:r>
              <w:rPr/>
              <w:t>| = constan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6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érimètre</w:t>
      </w:r>
    </w:p>
    <w:p>
      <w:pPr>
        <w:pStyle w:val="Normal"/>
        <w:ind w:left="708" w:hanging="0"/>
        <w:rPr/>
      </w:pPr>
      <w:r>
        <w:rPr/>
        <w:t xml:space="preserve">Le </w:t>
      </w:r>
      <w:r>
        <w:rPr>
          <w:b/>
          <w:bCs/>
        </w:rPr>
        <w:t>périmètre</w:t>
      </w:r>
      <w:r>
        <w:rPr/>
        <w:t xml:space="preserve"> d’une figure géométrique est la mesure de son contour.</w:t>
      </w:r>
    </w:p>
    <w:p>
      <w:pPr>
        <w:pStyle w:val="Normal"/>
        <w:ind w:left="708" w:hanging="0"/>
        <w:rPr/>
      </w:pPr>
      <w:r>
        <w:rPr/>
        <w:t xml:space="preserve">L’unité principale de mesure du périmètre est le </w:t>
      </w:r>
      <w:r>
        <w:rPr>
          <w:b/>
          <w:bCs/>
        </w:rPr>
        <w:t>mètre</w:t>
      </w:r>
      <w:r>
        <w:rPr/>
        <w:t xml:space="preserve"> (m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Aire</w:t>
      </w:r>
    </w:p>
    <w:p>
      <w:pPr>
        <w:pStyle w:val="Normal"/>
        <w:ind w:left="708" w:hanging="0"/>
        <w:rPr/>
      </w:pPr>
      <w:r>
        <w:rPr/>
        <w:t>L’</w:t>
      </w:r>
      <w:r>
        <w:rPr>
          <w:b/>
          <w:bCs/>
        </w:rPr>
        <w:t>aire</w:t>
      </w:r>
      <w:r>
        <w:rPr/>
        <w:t xml:space="preserve"> ou la </w:t>
      </w:r>
      <w:r>
        <w:rPr>
          <w:b/>
          <w:bCs/>
        </w:rPr>
        <w:t>surface</w:t>
      </w:r>
      <w:r>
        <w:rPr/>
        <w:t xml:space="preserve"> d’une figure géométrique est la mesure de la partie du plan comprise à l’intérieur de la figure.</w:t>
      </w:r>
    </w:p>
    <w:p>
      <w:pPr>
        <w:pStyle w:val="Normal"/>
        <w:ind w:left="708" w:hanging="0"/>
        <w:rPr/>
      </w:pPr>
      <w:r>
        <w:rPr/>
        <w:t xml:space="preserve">L’unité principale de mesure de l’aire est le </w:t>
      </w:r>
      <w:r>
        <w:rPr>
          <w:b/>
          <w:bCs/>
        </w:rPr>
        <w:t>mètre carré</w:t>
      </w:r>
      <w:r>
        <w:rPr/>
        <w:t xml:space="preserve"> (m²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299"/>
    </w:tblGrid>
    <w:tr>
      <w:trPr>
        <w:trHeight w:val="280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Mots clefs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Voir aussi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Pour aller plus loin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4A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 xml:space="preserve">Figures géométriques planes : généralités 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8:20:00Z</dcterms:created>
  <dc:creator>Olivier</dc:creator>
  <dc:description/>
  <dc:language>en-US</dc:language>
  <cp:lastModifiedBy>Olivier</cp:lastModifiedBy>
  <cp:lastPrinted>2007-07-05T08:47:00Z</cp:lastPrinted>
  <dcterms:modified xsi:type="dcterms:W3CDTF">2007-07-25T05:51:00Z</dcterms:modified>
  <cp:revision>2</cp:revision>
  <dc:subject/>
  <dc:title>Titre 1</dc:title>
</cp:coreProperties>
</file>