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rPr/>
        <w:t>Notions</w:t>
      </w:r>
    </w:p>
    <w:p>
      <w:pPr>
        <w:pStyle w:val="Normal"/>
        <w:rPr/>
      </w:pPr>
      <w:r>
        <w:rPr/>
        <w:t>On peut classer les angles en fonction de leurs amplitudes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429"/>
        <w:gridCol w:w="4429"/>
      </w:tblGrid>
      <w:tr>
        <w:trPr>
          <w:trHeight w:val="1169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22555</wp:posOffset>
                      </wp:positionV>
                      <wp:extent cx="1268095" cy="485140"/>
                      <wp:effectExtent l="0" t="0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7920" cy="485280"/>
                                <a:chOff x="0" y="0"/>
                                <a:chExt cx="1267920" cy="48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7360" y="212760"/>
                                  <a:ext cx="970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5240" y="0"/>
                                  <a:ext cx="31824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1240"/>
                                  <a:ext cx="31824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5320" y="182880"/>
                                  <a:ext cx="31824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pt;margin-top:9.65pt;width:99.8pt;height:38.2pt" coordorigin="1322,193" coordsize="1996,764">
                      <v:line id="shape_0" from="1790,528" to="3318,528" stroked="t" o:allowincell="t" style="position:absolute;mso-position-horizontal:center">
                        <v:stroke color="black" weight="9360" startarrow="oval" startarrowwidth="medium" startarrowlength="medium" joinstyle="miter" endcap="flat"/>
                        <v:fill o:detectmouseclick="t" on="false"/>
                        <w10:wrap type="squar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149;top:193;width:500;height:436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322;top:368;width:500;height:436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732;top:481;width:500;height:475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/>
              <w:t xml:space="preserve">Angle </w:t>
            </w:r>
            <w:r>
              <w:rPr>
                <w:b/>
                <w:bCs/>
              </w:rPr>
              <w:t>nul</w:t>
            </w:r>
          </w:p>
        </w:tc>
        <w:tc>
          <w:tcPr>
            <w:tcW w:w="442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gle dont l’amplitude est nulle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</w:tr>
      <w:tr>
        <w:trPr>
          <w:trHeight w:val="562" w:hRule="atLeast"/>
        </w:trPr>
        <w:tc>
          <w:tcPr>
            <w:tcW w:w="9212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gle </w:t>
            </w:r>
            <w:r>
              <w:rPr>
                <w:b/>
                <w:bCs/>
              </w:rPr>
              <w:t>saillant</w:t>
            </w:r>
            <w:r>
              <w:rPr/>
              <w:t> : angle dont l’amplitude est comprise entre 0° et 180°</w:t>
            </w:r>
          </w:p>
        </w:tc>
      </w:tr>
      <w:tr>
        <w:trPr>
          <w:trHeight w:val="1800" w:hRule="atLeast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Angle </w:t>
            </w:r>
            <w:r>
              <w:rPr>
                <w:b/>
                <w:bCs/>
              </w:rPr>
              <w:t>aig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1268095" cy="835660"/>
                      <wp:effectExtent l="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7920" cy="835560"/>
                                <a:chOff x="0" y="0"/>
                                <a:chExt cx="1267920" cy="83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7360" y="563400"/>
                                  <a:ext cx="970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6960" y="0"/>
                                  <a:ext cx="31824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61520"/>
                                  <a:ext cx="31824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5320" y="533520"/>
                                  <a:ext cx="31824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02400" y="90720"/>
                                  <a:ext cx="783720" cy="48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0" y="403200"/>
                                  <a:ext cx="45720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98" h="2129">
                                      <a:moveTo>
                                        <a:pt x="21388" y="8671"/>
                                      </a:moveTo>
                                      <a:arcTo wR="10800" hR="10800" stAng="-682253" swAng="62257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98" h="2129">
                                      <a:moveTo>
                                        <a:pt x="21388" y="8671"/>
                                      </a:moveTo>
                                      <a:arcTo wR="10800" hR="10800" stAng="-682253" swAng="62257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25pt;margin-top:0pt;width:99.8pt;height:65.8pt" coordorigin="1145,0" coordsize="1996,1316">
                      <v:line id="shape_0" from="1613,887" to="3141,887" stroked="t" o:allowincell="t" style="position:absolute;mso-position-horizontal:center">
                        <v:stroke color="black" weight="9360" startarrow="oval" startarrowwidth="medium" startarrowlength="medium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2101;top:0;width:500;height:436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145;top:727;width:500;height:436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555;top:840;width:500;height:475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621,143" to="2854,900" stroked="t" o:allowincell="t" style="position:absolute;flip:y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rect id="shape_0" coordorigin="10800,8670" coordsize="10798,2129" path="l0,21600xee" stroked="t" o:allowincell="t" style="position:absolute;left:1338;top:635;width:719;height:283;mso-wrap-style:none;v-text-anchor:middle;mso-position-horizontal:center">
                        <v:fill o:detectmouseclick="t" on="false"/>
                        <v:stroke color="black" weight="9360" joinstyle="miter" endcap="flat"/>
                        <w10:wrap type="square"/>
                      </v:rect>
                    </v:group>
                  </w:pict>
                </mc:Fallback>
              </mc:AlternateContent>
            </w:r>
          </w:p>
        </w:tc>
        <w:tc>
          <w:tcPr>
            <w:tcW w:w="442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gle dont l’amplitude est comprise entre 0° et 90°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°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</w:tr>
      <w:tr>
        <w:trPr>
          <w:trHeight w:val="1800" w:hRule="atLeast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94310</wp:posOffset>
                      </wp:positionV>
                      <wp:extent cx="1268095" cy="922655"/>
                      <wp:effectExtent l="0" t="0" r="0" b="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7920" cy="922680"/>
                                <a:chOff x="0" y="0"/>
                                <a:chExt cx="1267920" cy="92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7360" y="657720"/>
                                  <a:ext cx="970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13320"/>
                                  <a:ext cx="31824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56200"/>
                                  <a:ext cx="31824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5000" y="620280"/>
                                  <a:ext cx="31824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360" y="669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60" y="0"/>
                                  <a:ext cx="0" cy="67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640" y="438120"/>
                                  <a:ext cx="216000" cy="21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25pt;margin-top:15.3pt;width:99.8pt;height:72.65pt" coordorigin="1145,306" coordsize="1996,1453">
                      <v:line id="shape_0" from="1613,1342" to="3141,1342" stroked="t" o:allowincell="t" style="position:absolute;mso-position-horizontal:center">
                        <v:stroke color="black" weight="9360" startarrow="oval" startarrowwidth="medium" startarrowlength="medium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265;top:327;width:500;height:436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145;top:1182;width:500;height:436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208;top:1283;width:500;height:475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613,1361" to="1613,1361" stroked="t" o:allowincell="t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613,306" to="1613,1372" stroked="t" o:allowincell="t" style="position:absolute;flip:y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t" style="position:absolute;left:1612;top:996;width:339;height:339;mso-wrap-style:none;v-text-anchor:middle;mso-position-horizontal:center">
                        <v:fill o:detectmouseclick="t" on="false"/>
                        <v:stroke color="black" weight="9360" joinstyle="miter" endcap="flat"/>
                        <w10:wrap type="square"/>
                      </v:rect>
                    </v:group>
                  </w:pict>
                </mc:Fallback>
              </mc:AlternateContent>
            </w:r>
            <w:r>
              <w:rPr/>
              <w:t xml:space="preserve">Angle </w:t>
            </w:r>
            <w:r>
              <w:rPr>
                <w:b/>
                <w:bCs/>
              </w:rPr>
              <w:t>droit</w:t>
            </w:r>
          </w:p>
        </w:tc>
        <w:tc>
          <w:tcPr>
            <w:tcW w:w="44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gle dont l’amplitude vaut 90°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</w:tr>
      <w:tr>
        <w:trPr>
          <w:trHeight w:val="1800" w:hRule="atLeast"/>
        </w:trPr>
        <w:tc>
          <w:tcPr>
            <w:tcW w:w="35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205105</wp:posOffset>
                      </wp:positionV>
                      <wp:extent cx="1452880" cy="899795"/>
                      <wp:effectExtent l="0" t="2540" r="0" b="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2960" cy="899640"/>
                                <a:chOff x="0" y="0"/>
                                <a:chExt cx="1452960" cy="89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82040" y="627480"/>
                                  <a:ext cx="970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9600"/>
                                  <a:ext cx="31824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680" y="525960"/>
                                  <a:ext cx="31824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000" y="597600"/>
                                  <a:ext cx="31824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87120" y="0"/>
                                  <a:ext cx="399960" cy="63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387360"/>
                                  <a:ext cx="375120" cy="25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912" h="10800">
                                      <a:moveTo>
                                        <a:pt x="8688" y="209"/>
                                      </a:moveTo>
                                      <a:arcTo wR="10800" hR="10800" stAng="-6076782" swAng="607678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912" h="10800">
                                      <a:moveTo>
                                        <a:pt x="8688" y="209"/>
                                      </a:moveTo>
                                      <a:arcTo wR="10800" hR="10800" stAng="-6076782" swAng="607678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.75pt;margin-top:16.15pt;width:114.35pt;height:70.85pt" coordorigin="1415,323" coordsize="2287,1417">
                      <v:line id="shape_0" from="2174,1311" to="3702,1311" stroked="t" o:allowincell="t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415;top:527;width:500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706;top:1151;width:500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116;top:1264;width:500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552,323" to="2181,1324" stroked="t" o:allowincell="t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rect id="shape_0" coordsize="12912,10800" path="l0,21600xee" stroked="t" o:allowincell="t" style="position:absolute;left:1939;top:933;width:590;height:397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</v:group>
                  </w:pict>
                </mc:Fallback>
              </mc:AlternateContent>
            </w:r>
            <w:r>
              <w:rPr/>
              <w:t xml:space="preserve">Angle </w:t>
            </w:r>
            <w:r>
              <w:rPr>
                <w:b/>
                <w:bCs/>
              </w:rPr>
              <w:t>obtus</w:t>
            </w:r>
          </w:p>
        </w:tc>
        <w:tc>
          <w:tcPr>
            <w:tcW w:w="44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gle dont l’amplitude est comprise entre 90° et 180°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°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</w:tr>
      <w:tr>
        <w:trPr>
          <w:trHeight w:val="1115" w:hRule="atLeast"/>
        </w:trPr>
        <w:tc>
          <w:tcPr>
            <w:tcW w:w="47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18745</wp:posOffset>
                      </wp:positionV>
                      <wp:extent cx="1354455" cy="490220"/>
                      <wp:effectExtent l="0" t="5080" r="0" b="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4320" cy="490320"/>
                                <a:chOff x="0" y="0"/>
                                <a:chExt cx="1354320" cy="49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3280" y="200160"/>
                                  <a:ext cx="636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400" y="183600"/>
                                  <a:ext cx="31824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3520" y="212760"/>
                                  <a:ext cx="31824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6440" y="137160"/>
                                  <a:ext cx="31824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20304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200" y="0"/>
                                  <a:ext cx="448920" cy="20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125">
                                      <a:moveTo>
                                        <a:pt x="5" y="11126"/>
                                      </a:moveTo>
                                      <a:arcTo wR="10800" hR="10800" stAng="10696353" swAng="109036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125">
                                      <a:moveTo>
                                        <a:pt x="5" y="11126"/>
                                      </a:moveTo>
                                      <a:arcTo wR="10800" hR="10800" stAng="10696353" swAng="1090364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7pt;margin-top:9.35pt;width:106.65pt;height:38.6pt" coordorigin="1254,187" coordsize="2133,772">
                      <v:line id="shape_0" from="2330,502" to="3331,502" stroked="t" o:allowincell="t" style="position:absolute;mso-position-horizontal:center">
                        <v:stroke color="black" weight="9360" startarrow="oval" startarrowwidth="medium" startarrowlength="medium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404;top:476;width:500;height:436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094;top:522;width:500;height:436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886;top:403;width:500;height:475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254,507" to="2333,507" stroked="t" o:allowincell="t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rect id="shape_0" coordsize="21600,11125" path="l0,21600xee" stroked="t" o:allowincell="t" style="position:absolute;left:1988;top:187;width:706;height:325;mso-wrap-style:none;v-text-anchor:middle;mso-position-horizontal:center">
                        <v:fill o:detectmouseclick="t" on="false"/>
                        <v:stroke color="black" weight="9360" joinstyle="miter" endcap="flat"/>
                        <w10:wrap type="square"/>
                      </v:rect>
                    </v:group>
                  </w:pict>
                </mc:Fallback>
              </mc:AlternateContent>
            </w:r>
            <w:r>
              <w:rPr/>
              <w:t xml:space="preserve">Angle </w:t>
            </w:r>
            <w:r>
              <w:rPr>
                <w:b/>
                <w:bCs/>
              </w:rPr>
              <w:t>plat</w:t>
            </w:r>
          </w:p>
        </w:tc>
        <w:tc>
          <w:tcPr>
            <w:tcW w:w="44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gle dont l’amplitude vaut 180°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</w:tr>
      <w:tr>
        <w:trPr>
          <w:trHeight w:val="1800" w:hRule="atLeast"/>
        </w:trPr>
        <w:tc>
          <w:tcPr>
            <w:tcW w:w="921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gle </w:t>
            </w:r>
            <w:r>
              <w:rPr>
                <w:b/>
                <w:bCs/>
              </w:rPr>
              <w:t>rentrant</w:t>
            </w:r>
            <w:r>
              <w:rPr/>
              <w:t> : angle dont l’amplitude est comprise entre 180° et 360°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49530</wp:posOffset>
                      </wp:positionV>
                      <wp:extent cx="1493520" cy="924560"/>
                      <wp:effectExtent l="0" t="5715" r="635" b="254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3640" cy="924480"/>
                                <a:chOff x="0" y="0"/>
                                <a:chExt cx="1493640" cy="92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2720" y="237960"/>
                                  <a:ext cx="970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73480"/>
                                  <a:ext cx="31824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5360" y="136440"/>
                                  <a:ext cx="31824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0680" y="208440"/>
                                  <a:ext cx="31824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51920" y="255240"/>
                                  <a:ext cx="367200" cy="66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537120" cy="49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489" h="19724">
                                      <a:moveTo>
                                        <a:pt x="4717" y="19724"/>
                                      </a:moveTo>
                                      <a:arcTo wR="10800" hR="10800" stAng="7456743" swAng="1365179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489" h="19724">
                                      <a:moveTo>
                                        <a:pt x="4717" y="19724"/>
                                      </a:moveTo>
                                      <a:arcTo wR="10800" hR="10800" stAng="7456743" swAng="1365179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65pt;margin-top:3.9pt;width:117.6pt;height:72.75pt" coordorigin="1293,78" coordsize="2352,1455">
                      <v:line id="shape_0" from="2116,453" to="3644,453" stroked="t" o:allowincell="t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293;top:981;width:500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648;top:293;width:500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058;top:406;width:500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532,480" to="2109,1533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rect id="shape_0" coordsize="21489,19724" path="l0,21600xee" stroked="t" o:allowincell="t" style="position:absolute;left:1688;top:78;width:845;height:786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1800" w:hRule="atLeast"/>
        </w:trPr>
        <w:tc>
          <w:tcPr>
            <w:tcW w:w="478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220345</wp:posOffset>
                      </wp:positionV>
                      <wp:extent cx="1251585" cy="527050"/>
                      <wp:effectExtent l="0" t="0" r="0" b="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1720" cy="527040"/>
                                <a:chOff x="0" y="0"/>
                                <a:chExt cx="1251720" cy="52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0800" y="219600"/>
                                  <a:ext cx="970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800" y="0"/>
                                  <a:ext cx="31824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49480"/>
                                  <a:ext cx="31824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2920" y="174600"/>
                                  <a:ext cx="31824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3040" y="50760"/>
                                  <a:ext cx="338400" cy="338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7pt;margin-top:17.35pt;width:98.55pt;height:41.5pt" coordorigin="1314,347" coordsize="1971,830">
                      <v:line id="shape_0" from="1756,693" to="3284,693" stroked="t" o:allowincell="t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2153;top:347;width:500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314;top:740;width:500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673;top:622;width:500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oval id="shape_0" stroked="t" o:allowincell="t" style="position:absolute;left:1492;top:427;width:532;height:532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w:rPr/>
              <w:t xml:space="preserve">Angle </w:t>
            </w:r>
            <w:r>
              <w:rPr>
                <w:b/>
                <w:bCs/>
              </w:rPr>
              <w:t>plein</w:t>
            </w:r>
            <w:r>
              <w:rPr/>
              <w:t xml:space="preserve"> </w:t>
            </w:r>
          </w:p>
        </w:tc>
        <w:tc>
          <w:tcPr>
            <w:tcW w:w="442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ngle dont l’amplitude vaut 360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lef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remo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299"/>
    </w:tblGrid>
    <w:tr>
      <w:trPr>
        <w:trHeight w:val="280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Mots clefs :</w:t>
          </w:r>
        </w:p>
      </w:tc>
      <w:tc>
        <w:tcPr>
          <w:tcW w:w="7299" w:type="dxa"/>
          <w:tcBorders/>
        </w:tcPr>
        <w:p>
          <w:pPr>
            <w:pStyle w:val="Footer"/>
            <w:rPr/>
          </w:pPr>
          <w:r>
            <w:rPr/>
            <w:t>Angles saillants, rentrants, aigus, droit, obtus, plat, nul</w:t>
          </w:r>
        </w:p>
      </w:tc>
    </w:tr>
    <w:tr>
      <w:trPr>
        <w:trHeight w:val="278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Voir aussi :</w:t>
          </w:r>
        </w:p>
      </w:tc>
      <w:tc>
        <w:tcPr>
          <w:tcW w:w="7299" w:type="dxa"/>
          <w:tcBorders/>
        </w:tcPr>
        <w:p>
          <w:pPr>
            <w:pStyle w:val="Footer"/>
            <w:rPr/>
          </w:pPr>
          <w:r>
            <w:rPr/>
            <w:t>Angles</w:t>
          </w:r>
        </w:p>
      </w:tc>
    </w:tr>
    <w:tr>
      <w:trPr>
        <w:trHeight w:val="278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Pour aller plus loin :</w:t>
          </w:r>
        </w:p>
      </w:tc>
      <w:tc>
        <w:tcPr>
          <w:tcW w:w="729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149"/>
    </w:tblGrid>
    <w:tr>
      <w:trPr/>
      <w:tc>
        <w:tcPr>
          <w:tcW w:w="1063" w:type="dxa"/>
          <w:tcBorders/>
          <w:vAlign w:val="center"/>
        </w:tcPr>
        <w:p>
          <w:pPr>
            <w:pStyle w:val="Code"/>
            <w:rPr/>
          </w:pPr>
          <w:r>
            <w:rPr/>
            <w:t>G1D</w:t>
          </w:r>
        </w:p>
      </w:tc>
      <w:tc>
        <w:tcPr>
          <w:tcW w:w="8149" w:type="dxa"/>
          <w:tcBorders/>
        </w:tcPr>
        <w:p>
          <w:pPr>
            <w:pStyle w:val="Heading"/>
            <w:rPr/>
          </w:pPr>
          <w:r>
            <w:rPr/>
            <w:t xml:space="preserve">Classification des angles 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Cremona" w:hAnsi="Cremo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remona" w:hAnsi="Cremona" w:cs="Arial"/>
      <w:bCs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Cremona" w:hAnsi="Cremona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icrosoft Sans Serif" w:hAnsi="Microsoft Sans Serif" w:cs="Microsoft Sans Serif"/>
      <w:sz w:val="20"/>
    </w:rPr>
  </w:style>
  <w:style w:type="paragraph" w:styleId="Code">
    <w:name w:val="Code"/>
    <w:basedOn w:val="Header"/>
    <w:qFormat/>
    <w:pPr/>
    <w:rPr>
      <w:rFonts w:ascii="Cremona" w:hAnsi="Cremona" w:cs="Cremon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math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8:10:00Z</dcterms:created>
  <dc:creator>Olivier</dc:creator>
  <dc:description/>
  <dc:language>en-US</dc:language>
  <cp:lastModifiedBy>Olivier</cp:lastModifiedBy>
  <cp:lastPrinted>2007-07-05T08:47:00Z</cp:lastPrinted>
  <dcterms:modified xsi:type="dcterms:W3CDTF">2007-07-09T08:38:00Z</dcterms:modified>
  <cp:revision>2</cp:revision>
  <dc:subject/>
  <dc:title>Titre 1</dc:title>
</cp:coreProperties>
</file>