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Problème</w:t>
      </w:r>
    </w:p>
    <w:p>
      <w:pPr>
        <w:pStyle w:val="Normal"/>
        <w:rPr/>
      </w:pPr>
      <w:r>
        <w:rPr/>
        <w:tab/>
        <w:t xml:space="preserve">Construire la bissectrice de l’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lution</w:t>
      </w:r>
    </w:p>
    <w:p>
      <w:pPr>
        <w:pStyle w:val="Normal"/>
        <w:rPr/>
      </w:pPr>
      <w:r>
        <w:rPr/>
      </w:r>
    </w:p>
    <w:tbl>
      <w:tblPr>
        <w:tblW w:w="843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606"/>
      </w:tblGrid>
      <w:tr>
        <w:trPr>
          <w:trHeight w:val="2365" w:hRule="atLeast"/>
        </w:trPr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ù placer b, la bissectrice de l’ang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 ?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6195</wp:posOffset>
                      </wp:positionV>
                      <wp:extent cx="1537335" cy="1203960"/>
                      <wp:effectExtent l="0" t="0" r="1905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7200" cy="1203840"/>
                                <a:chOff x="0" y="0"/>
                                <a:chExt cx="1537200" cy="120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65520"/>
                                  <a:ext cx="1534680" cy="96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987480" cy="865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00280" cy="865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5440"/>
                                      <a:ext cx="98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365760"/>
                                    <a:ext cx="1534680" cy="59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3040" y="1645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8474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06600" y="0"/>
                                  <a:ext cx="33480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08120"/>
                                  <a:ext cx="31824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040" y="893520"/>
                                  <a:ext cx="2851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6600" y="326880"/>
                                  <a:ext cx="53856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 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pt;margin-top:2.85pt;width:121pt;height:94.85pt" coordorigin="1022,57" coordsize="2420,1897">
                      <v:group id="shape_0" style="position:absolute;left:1026;top:160;width:2416;height:1514">
                        <v:group id="shape_0" style="position:absolute;left:1373;top:160;width:1554;height:1362">
                          <v:line id="shape_0" from="1373,160" to="2632,1522" stroked="t" o:allowincell="t" style="position:absolute;flip:x;mso-position-horizontal:center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square"/>
                          </v:line>
                          <v:line id="shape_0" from="1373,1523" to="2927,1523" stroked="t" o:allowincell="t" style="position:absolute;mso-position-horizontal:center">
                            <v:stroke color="black" weight="9360" startarrow="oval" startarrowwidth="narrow" startarrowlength="short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1026,736" to="3442,1674" stroked="t" o:allowincell="t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black" stroked="t" o:allowincell="t" style="position:absolute;left:2338;top:420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630;top:1495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7;top:57;width:526;height:488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22;top:1172;width:500;height:488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419;top:1464;width:448;height:488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544;top:572;width:847;height:488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 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66" w:hRule="atLeast"/>
        </w:trPr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Tracer un arc de cercle centré en O et coupant les demis-droites [OA en X et [OB en Y.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3020</wp:posOffset>
                      </wp:positionV>
                      <wp:extent cx="1270000" cy="1245235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080" cy="1245240"/>
                                <a:chOff x="0" y="0"/>
                                <a:chExt cx="1270080" cy="124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7280" y="0"/>
                                  <a:ext cx="33480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47080"/>
                                  <a:ext cx="31824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6680" y="934560"/>
                                  <a:ext cx="2851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2600" y="90000"/>
                                  <a:ext cx="987480" cy="88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7480" cy="865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00280" cy="865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5800"/>
                                      <a:ext cx="98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12720" y="1645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120" y="84780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2600" y="429840"/>
                                  <a:ext cx="596160" cy="80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590">
                                      <a:moveTo>
                                        <a:pt x="15159" y="919"/>
                                      </a:moveTo>
                                      <a:arcTo wR="10800" hR="10800" stAng="-3971723" swAng="55228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590">
                                      <a:moveTo>
                                        <a:pt x="15159" y="919"/>
                                      </a:moveTo>
                                      <a:arcTo wR="10800" hR="10800" stAng="-3971723" swAng="552287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504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640" y="9360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8120" y="722520"/>
                                  <a:ext cx="3348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4640" y="278640"/>
                                  <a:ext cx="3348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65pt;margin-top:2.6pt;width:99.95pt;height:98.05pt" coordorigin="1233,52" coordsize="1999,1961">
                      <v:shape id="shape_0" stroked="f" o:allowincell="t" style="position:absolute;left:2394;top:52;width:526;height:488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233;top:1386;width:500;height:488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71;top:1524;width:448;height:488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1678;top:194;width:1554;height:1392">
                        <v:group id="shape_0" style="position:absolute;left:1678;top:194;width:1554;height:1362">
                          <v:line id="shape_0" from="1678,194" to="2937,1556" stroked="t" o:allowincell="t" style="position:absolute;flip:x;mso-position-horizontal:center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square"/>
                          </v:line>
                          <v:line id="shape_0" from="1678,1557" to="3232,1557" stroked="t" o:allowincell="t" style="position:absolute;mso-position-horizontal:center">
                            <v:stroke color="black" weight="9360" startarrow="oval" startarrowwidth="narrow" startarrowlength="short" joinstyle="miter" endcap="flat"/>
                            <v:fill o:detectmouseclick="t" on="false"/>
                            <w10:wrap type="square"/>
                          </v:line>
                        </v:group>
                        <v:oval id="shape_0" fillcolor="black" stroked="t" o:allowincell="t" style="position:absolute;left:2643;top:453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935;top:1529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rect id="shape_0" coordorigin="10800,918" coordsize="10800,14590" path="l0,21600xee" stroked="t" o:allowincell="t" style="position:absolute;left:1678;top:729;width:938;height:1267;mso-wrap-style:none;v-text-anchor:middle;mso-position-horizontal:center">
                        <v:fill o:detectmouseclick="t" on="false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2275;top:847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2579;top:1526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2490;top:1190;width:526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012;top:491;width:526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66" w:hRule="atLeast"/>
        </w:trPr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Tracer deux arcs de cercles de même rayon l’un centré en X, l’autre en Y. Les deux arcs se coupent en P.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9370</wp:posOffset>
                      </wp:positionV>
                      <wp:extent cx="1854835" cy="1245235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4720" cy="1245240"/>
                                <a:chOff x="0" y="0"/>
                                <a:chExt cx="1854720" cy="124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51400" cy="124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7280" y="0"/>
                                    <a:ext cx="334800" cy="31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47080"/>
                                    <a:ext cx="318240" cy="31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6680" y="934560"/>
                                    <a:ext cx="285120" cy="31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82600" y="90000"/>
                                    <a:ext cx="987480" cy="88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87480" cy="865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00280" cy="865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oval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65800"/>
                                        <a:ext cx="987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oval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12720" y="16452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8120" y="84780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600" y="429840"/>
                                    <a:ext cx="596160" cy="80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590">
                                        <a:moveTo>
                                          <a:pt x="15159" y="919"/>
                                        </a:moveTo>
                                        <a:arcTo wR="10800" hR="10800" stAng="-3971723" swAng="55228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590">
                                        <a:moveTo>
                                          <a:pt x="15159" y="919"/>
                                        </a:moveTo>
                                        <a:arcTo wR="10800" hR="10800" stAng="-3971723" swAng="552287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1680" y="5047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4640" y="93600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840" y="102240"/>
                                    <a:ext cx="914400" cy="59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054">
                                        <a:moveTo>
                                          <a:pt x="20268" y="5605"/>
                                        </a:moveTo>
                                        <a:arcTo wR="10800" hR="10800" stAng="-1725164" swAng="2319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054">
                                        <a:moveTo>
                                          <a:pt x="20268" y="5605"/>
                                        </a:moveTo>
                                        <a:arcTo wR="10800" hR="10800" stAng="-1725164" swAng="2319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3800" y="166320"/>
                                    <a:ext cx="867240" cy="76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243" h="9045">
                                        <a:moveTo>
                                          <a:pt x="21044" y="14221"/>
                                        </a:moveTo>
                                        <a:arcTo wR="10800" hR="10800" stAng="1107993" swAng="23050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243" h="9045">
                                        <a:moveTo>
                                          <a:pt x="21044" y="14221"/>
                                        </a:moveTo>
                                        <a:arcTo wR="10800" hR="10800" stAng="1107993" swAng="23050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7000" y="3225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20280" y="121320"/>
                                  <a:ext cx="3348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120" y="722520"/>
                                  <a:ext cx="3348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4640" y="278640"/>
                                  <a:ext cx="3348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5pt;margin-top:3.1pt;width:146.05pt;height:98.05pt" coordorigin="625,62" coordsize="2921,1961">
                      <v:group id="shape_0" style="position:absolute;left:625;top:62;width:2758;height:1961">
                        <v:shape id="shape_0" stroked="f" o:allowincell="t" style="position:absolute;left:1786;top:62;width:526;height:4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25;top:1396;width:500;height:4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163;top:1534;width:448;height:4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1070;top:204;width:1554;height:1392">
                          <v:group id="shape_0" style="position:absolute;left:1070;top:204;width:1554;height:1362">
                            <v:line id="shape_0" from="1070,204" to="2329,1566" stroked="t" o:allowincell="t" style="position:absolute;flip:x">
                              <v:stroke color="black" weight="9360" endarrow="oval" endarrowwidth="narrow" endarrowlength="short" joinstyle="miter" endcap="flat"/>
                              <v:fill o:detectmouseclick="t" on="false"/>
                              <w10:wrap type="square"/>
                            </v:line>
                            <v:line id="shape_0" from="1070,1567" to="2624,1567" stroked="t" o:allowincell="t" style="position:absolute">
                              <v:stroke color="black" weight="9360" startarrow="oval" startarrowwidth="narrow" startarrowlength="short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black" stroked="t" o:allowincell="t" style="position:absolute;left:2035;top:463;width:56;height:56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oval id="shape_0" fillcolor="black" stroked="t" o:allowincell="t" style="position:absolute;left:2327;top:1539;width:56;height:56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</v:group>
                        <v:rect id="shape_0" coordorigin="10800,918" coordsize="10800,14590" path="l0,21600xee" stroked="t" o:allowincell="t" style="position:absolute;left:1070;top:739;width:938;height:1267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oval id="shape_0" fillcolor="black" stroked="t" o:allowincell="t" style="position:absolute;left:1667;top:857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71;top:1536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rect id="shape_0" coordorigin="10800,5604" coordsize="10800,7054" path="l0,21600xee" stroked="t" o:allowincell="t" style="position:absolute;left:1713;top:223;width:1439;height:93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origin="10800,10800" coordsize="10243,9045" path="l0,21600xee" stroked="t" o:allowincell="t" style="position:absolute;left:2017;top:324;width:1365;height:1205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oval id="shape_0" fillcolor="black" stroked="t" o:allowincell="t" style="position:absolute;left:3077;top:570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shape id="shape_0" stroked="f" o:allowincell="t" style="position:absolute;left:3019;top:253;width:526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882;top:1200;width:526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404;top:501;width:526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66" w:hRule="atLeast"/>
        </w:trPr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Relier les points O et P. </w:t>
            </w:r>
          </w:p>
          <w:p>
            <w:pPr>
              <w:pStyle w:val="Normal"/>
              <w:rPr/>
            </w:pPr>
            <w:r>
              <w:rPr/>
              <w:t>Cette droite est la bissectrice de l’angl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76200</wp:posOffset>
                      </wp:positionV>
                      <wp:extent cx="2416810" cy="1245235"/>
                      <wp:effectExtent l="6350" t="0" r="635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6680" cy="1245240"/>
                                <a:chOff x="0" y="0"/>
                                <a:chExt cx="2416680" cy="124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6680" cy="124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07280" y="0"/>
                                    <a:ext cx="334800" cy="31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0000" y="773280"/>
                                    <a:ext cx="318240" cy="31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6680" y="934560"/>
                                    <a:ext cx="285120" cy="31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52600" y="90000"/>
                                    <a:ext cx="987480" cy="865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00280" cy="865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5800"/>
                                      <a:ext cx="98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65320" y="2545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0720" y="93780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5047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4640" y="93600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7000" y="3225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8840"/>
                                    <a:ext cx="2416680" cy="1151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95880" y="323280"/>
                                  <a:ext cx="3348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0920" y="940320"/>
                                  <a:ext cx="3348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2480" y="121320"/>
                                  <a:ext cx="3348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5pt;margin-top:6pt;width:190.25pt;height:98.05pt" coordorigin="219,120" coordsize="3805,1961">
                      <v:group id="shape_0" style="position:absolute;left:219;top:120;width:3805;height:1961">
                        <v:shape id="shape_0" stroked="f" o:allowincell="t" style="position:absolute;left:1805;top:120;width:526;height:4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44;top:1338;width:500;height:4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182;top:1592;width:448;height:4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1089;top:262;width:1554;height:1362">
                          <v:line id="shape_0" from="1089,262" to="2348,1624" stroked="t" o:allowincell="t" style="position:absolute;flip:x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square"/>
                          </v:line>
                          <v:line id="shape_0" from="1089,1625" to="2643,1625" stroked="t" o:allowincell="t" style="position:absolute">
                            <v:stroke color="black" weight="9360" startarrow="oval" startarrowwidth="narrow" startarrowlength="short" joinstyle="miter" endcap="flat"/>
                            <v:fill o:detectmouseclick="t" on="false"/>
                            <w10:wrap type="square"/>
                          </v:line>
                        </v:group>
                        <v:oval id="shape_0" fillcolor="black" stroked="t" o:allowincell="t" style="position:absolute;left:2054;top:521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2346;top:1597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686;top:915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90;top:1594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3096;top:628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line id="shape_0" from="219,244" to="4024,2056" stroked="t" o:allowincell="t" style="position:absolute;flip:y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1315;top:629;width:526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748;top:1601;width:526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837;top:311;width:526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3E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Construire la bissectrice d’un angle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17:00Z</dcterms:created>
  <dc:creator>Olivier</dc:creator>
  <dc:description/>
  <dc:language>en-US</dc:language>
  <cp:lastModifiedBy>Olivier</cp:lastModifiedBy>
  <cp:lastPrinted>2007-07-05T08:47:00Z</cp:lastPrinted>
  <dcterms:modified xsi:type="dcterms:W3CDTF">2007-07-23T09:39:00Z</dcterms:modified>
  <cp:revision>3</cp:revision>
  <dc:subject/>
  <dc:title>Titre 1</dc:title>
</cp:coreProperties>
</file>