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Problème</w:t>
      </w:r>
    </w:p>
    <w:p>
      <w:pPr>
        <w:pStyle w:val="Normal"/>
        <w:rPr/>
      </w:pPr>
      <w:r>
        <w:rPr/>
        <w:t>Trouver l’ensemble des points situés à une distance donnée d’une droite du plan.</w: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6355</wp:posOffset>
                </wp:positionV>
                <wp:extent cx="1518285" cy="805815"/>
                <wp:effectExtent l="1905" t="0" r="190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120" cy="805680"/>
                          <a:chOff x="0" y="0"/>
                          <a:chExt cx="1518120" cy="805680"/>
                        </a:xfrm>
                      </wpg:grpSpPr>
                      <wps:wsp>
                        <wps:cNvSpPr/>
                        <wps:spPr>
                          <a:xfrm flipV="1">
                            <a:off x="0" y="226080"/>
                            <a:ext cx="151812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5360" y="0"/>
                            <a:ext cx="26856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pt;margin-top:3.65pt;width:119.5pt;height:63.4pt" coordorigin="3340,73" coordsize="2390,1268">
                <v:line id="shape_0" from="3340,429" to="5730,1341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54;top:73;width:422;height:5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Avant de trouver : distance d’un point à une droite</w:t>
      </w:r>
    </w:p>
    <w:p>
      <w:pPr>
        <w:pStyle w:val="Normal"/>
        <w:rPr/>
      </w:pPr>
      <w:r>
        <w:rPr/>
        <w:t>On définit la distance d’un point à une droite comme étant la distance entre le point et le pied de la perpendiculaire à la droite abaissée par le poin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uver la distance entre A et d.</w:t>
            </w:r>
          </w:p>
          <w:p>
            <w:pPr>
              <w:pStyle w:val="Normal"/>
              <w:rPr/>
            </w:pPr>
            <w:r>
              <w:rPr/>
              <w:t>d(A,d) = ?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73685</wp:posOffset>
                      </wp:positionV>
                      <wp:extent cx="1518285" cy="928370"/>
                      <wp:effectExtent l="1905" t="0" r="190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8120" cy="928440"/>
                                <a:chOff x="0" y="0"/>
                                <a:chExt cx="1518120" cy="92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18120" cy="92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22400"/>
                                    <a:ext cx="1518120" cy="805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26080"/>
                                      <a:ext cx="1518120" cy="579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5360" y="0"/>
                                      <a:ext cx="268560" cy="31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Microsoft Sans Serif" w:hAnsi="Microsoft Sans Serif" w:eastAsia="Times New Roman" w:cs="Microsoft Sans Serif"/>
                                            <w:color w:val="auto"/>
                                            <w:lang w:val="fr-FR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7600" y="0"/>
                                    <a:ext cx="302400" cy="30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200" y="24516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2400" cy="302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Microsoft Sans Serif" w:hAnsi="Microsoft Sans Serif" w:eastAsia="Times New Roman" w:cs="Microsoft Sans Serif"/>
                                            <w:color w:val="auto"/>
                                            <w:lang w:val="fr-F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85280" y="301680"/>
                                  <a:ext cx="23688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0080" y="194400"/>
                                  <a:ext cx="28584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5pt;margin-top:21.55pt;width:119.5pt;height:73.05pt" coordorigin="490,431" coordsize="2390,1461">
                      <v:group id="shape_0" style="position:absolute;left:490;top:431;width:2390;height:1461">
                        <v:group id="shape_0" style="position:absolute;left:490;top:624;width:2390;height:1268">
                          <v:line id="shape_0" from="490,980" to="2880,189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stroked="f" o:allowincell="t" style="position:absolute;left:2404;top:624;width:422;height:5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icrosoft Sans Serif" w:hAnsi="Microsoft Sans Serif" w:eastAsia="Times New Roman" w:cs="Microsoft Sans Serif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style="position:absolute;left:1006;top:431;width:476;height:476">
                          <v:oval id="shape_0" fillcolor="black" stroked="t" o:allowincell="t" style="position:absolute;left:1074;top:817;width:56;height:56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shape id="shape_0" stroked="f" o:allowincell="t" style="position:absolute;left:1006;top:431;width:475;height:4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icrosoft Sans Serif" w:hAnsi="Microsoft Sans Serif" w:eastAsia="Times New Roman" w:cs="Microsoft Sans Serif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  <v:line id="shape_0" from="1254,906" to="1626,1342" stroked="t" o:allowincell="t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356;top:737;width:449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546100</wp:posOffset>
                      </wp:positionV>
                      <wp:extent cx="1518285" cy="1532890"/>
                      <wp:effectExtent l="1905" t="1905" r="1905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8120" cy="1532880"/>
                                <a:chOff x="0" y="0"/>
                                <a:chExt cx="1518120" cy="153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1040"/>
                                  <a:ext cx="1518120" cy="805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26080"/>
                                    <a:ext cx="1518120" cy="57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5360" y="0"/>
                                    <a:ext cx="268560" cy="31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7600" y="188640"/>
                                  <a:ext cx="302400" cy="30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24516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240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221040" y="0"/>
                                  <a:ext cx="579600" cy="151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0680" y="1214280"/>
                                  <a:ext cx="321840" cy="3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20268000">
                                  <a:off x="424440" y="92376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2200" y="630720"/>
                                  <a:ext cx="302400" cy="30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24480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240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9pt;margin-top:43pt;width:119.5pt;height:120.7pt" coordorigin="2378,860" coordsize="2390,2414">
                      <v:group id="shape_0" style="position:absolute;left:2378;top:1350;width:2390;height:1268">
                        <v:line id="shape_0" from="2378,1706" to="4768,2618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4292;top:1350;width:422;height:5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2894;top:1157;width:476;height:476">
                        <v:oval id="shape_0" fillcolor="black" stroked="t" o:allowincell="t" style="position:absolute;left:2962;top:1543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2894;top:1157;width:475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2726,860" to="3638,3250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3434;top:2772;width:506;height:5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fillcolor="white" stroked="t" o:allowincell="t" style="position:absolute;left:3046;top:2314;width:282;height:282;mso-wrap-style:none;v-text-anchor:middle;rotation:338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169;top:1853;width:476;height:476">
                        <v:oval id="shape_0" fillcolor="black" stroked="t" o:allowincell="t" style="position:absolute;left:3237;top:2239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3169;top:1853;width:475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  <w:r>
              <w:rPr/>
              <w:t>On trace d’, la perpendiculaire à d passant par 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rPr/>
            </w:pPr>
            <w:r>
              <w:rPr/>
              <w:t>B est l’intersection de d’ avec 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rPr/>
            </w:pPr>
            <w:r>
              <w:rPr/>
              <w:t>d(A,d) = d(A,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lution</w:t>
      </w:r>
    </w:p>
    <w:p>
      <w:pPr>
        <w:pStyle w:val="Normal"/>
        <w:rPr/>
      </w:pPr>
      <w:r>
        <w:rPr/>
        <w:t>Les points situés à une distance donnée d’une droite d se situent sur deux droites parallèles à d placées de par et d’autre de d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us les points de d</w:t>
            </w:r>
            <w:r>
              <w:rPr>
                <w:vertAlign w:val="subscript"/>
              </w:rPr>
              <w:t>1</w:t>
            </w:r>
            <w:r>
              <w:rPr/>
              <w:t xml:space="preserve"> et de d</w:t>
            </w:r>
            <w:r>
              <w:rPr>
                <w:vertAlign w:val="subscript"/>
              </w:rPr>
              <w:t>2</w:t>
            </w:r>
            <w:r>
              <w:rPr/>
              <w:t xml:space="preserve"> sont à égales distance de 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plus, d</w:t>
            </w:r>
            <w:r>
              <w:rPr>
                <w:vertAlign w:val="subscript"/>
              </w:rPr>
              <w:t>1</w:t>
            </w:r>
            <w:r>
              <w:rPr/>
              <w:t xml:space="preserve"> // d // d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  <w:tc>
          <w:tcPr>
            <w:tcW w:w="588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53035</wp:posOffset>
                      </wp:positionV>
                      <wp:extent cx="3399155" cy="2285365"/>
                      <wp:effectExtent l="6350" t="0" r="0" b="1143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9120" cy="2285280"/>
                                <a:chOff x="0" y="0"/>
                                <a:chExt cx="3399120" cy="228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99120" cy="228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9720"/>
                                    <a:ext cx="3009240" cy="2095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20760" y="370440"/>
                                      <a:ext cx="2367360" cy="135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09240" cy="209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367360" cy="135504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41880" y="740520"/>
                                        <a:ext cx="2367360" cy="135504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639520" y="356760"/>
                                    <a:ext cx="326520" cy="33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08320" y="0"/>
                                    <a:ext cx="440640" cy="33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58480" y="724680"/>
                                    <a:ext cx="440640" cy="33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1600" y="924480"/>
                                  <a:ext cx="345600" cy="40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40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480" y="10800"/>
                                    <a:ext cx="2941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3520" y="1346040"/>
                                  <a:ext cx="345600" cy="40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40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480" y="10800"/>
                                    <a:ext cx="2941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5pt;margin-top:12.05pt;width:267.65pt;height:179.9pt" coordorigin="193,241" coordsize="5353,3598">
                      <v:group id="shape_0" style="position:absolute;left:193;top:241;width:5353;height:3598">
                        <v:group id="shape_0" style="position:absolute;left:193;top:540;width:4737;height:3300">
                          <v:line id="shape_0" from="698,1123" to="4425,3256" stroked="t" o:allowincell="t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193;top:540;width:4737;height:3300">
                            <v:line id="shape_0" from="193,540" to="3920,2673" stroked="t" o:allowincell="t" style="position:absolute;flip:x;mso-position-horizontal:center">
                              <v:stroke color="black" weight="25560" joinstyle="miter" endcap="flat"/>
                              <v:fill o:detectmouseclick="t" on="false"/>
                              <w10:wrap type="square"/>
                            </v:line>
                            <v:line id="shape_0" from="1204,1706" to="4931,3839" stroked="t" o:allowincell="t" style="position:absolute;flip:x;mso-position-horizontal:center">
                              <v:stroke color="black" weight="255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t" style="position:absolute;left:4349;top:803;width:513;height:526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828;top:241;width:693;height:526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4852;top:1382;width:693;height:526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928;top:1697;width:544;height:641">
                        <v:line id="shape_0" from="1928,1697" to="2287,2338" stroked="t" o:allowincell="t" style="position:absolute;mso-position-horizontal:center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2009;top:1714;width:462;height:436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2309;top:2361;width:544;height:641">
                        <v:line id="shape_0" from="2309,2361" to="2668,3002" stroked="t" o:allowincell="t" style="position:absolute;mso-position-horizontal:center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2390;top:2378;width:462;height:436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2D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Distance par rapport à une droite du plan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54:00Z</dcterms:created>
  <dc:creator>Olivier</dc:creator>
  <dc:description/>
  <dc:language>en-US</dc:language>
  <cp:lastModifiedBy>Olivier</cp:lastModifiedBy>
  <cp:lastPrinted>2007-07-12T10:33:00Z</cp:lastPrinted>
  <dcterms:modified xsi:type="dcterms:W3CDTF">2007-07-12T09:03:00Z</dcterms:modified>
  <cp:revision>3</cp:revision>
  <dc:subject/>
  <dc:title>Titre 1</dc:title>
</cp:coreProperties>
</file>