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Problème</w:t>
      </w:r>
    </w:p>
    <w:p>
      <w:pPr>
        <w:pStyle w:val="Normal"/>
        <w:rPr/>
      </w:pPr>
      <w:r>
        <w:rPr/>
        <w:tab/>
        <w:t>Construire la médiatrice du segment [AB]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lutio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1452245" cy="1355725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2240" cy="1355760"/>
                                <a:chOff x="0" y="0"/>
                                <a:chExt cx="1452240" cy="135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35000"/>
                                  <a:ext cx="1426320" cy="32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1280" y="4320"/>
                                    <a:ext cx="108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326520" cy="31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9800" y="0"/>
                                    <a:ext cx="326520" cy="31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0240" y="0"/>
                                  <a:ext cx="522000" cy="96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92160"/>
                                    <a:ext cx="0" cy="87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2000" cy="31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m ?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05pt;margin-top:3.7pt;width:114.35pt;height:106.75pt" coordorigin="321,74" coordsize="2287,2135">
                      <v:group id="shape_0" style="position:absolute;left:321;top:1704;width:2246;height:505">
                        <v:line id="shape_0" from="575,1711" to="2275,1711" stroked="t" o:allowincell="t" style="position:absolute;mso-position-horizontal:center">
                          <v:stroke color="black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21;top:1707;width:513;height:50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053;top:1704;width:513;height:50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786;top:74;width:822;height:1521">
                        <v:line id="shape_0" from="1876,219" to="1876,1594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1786;top:74;width:821;height:50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m ?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8595</wp:posOffset>
                      </wp:positionV>
                      <wp:extent cx="1433830" cy="1216025"/>
                      <wp:effectExtent l="0" t="5715" r="0" b="381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3880" cy="1216080"/>
                                <a:chOff x="0" y="0"/>
                                <a:chExt cx="1433880" cy="121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33880" cy="1216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625320"/>
                                    <a:ext cx="326520" cy="31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07360" y="606600"/>
                                    <a:ext cx="326520" cy="31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49400" y="0"/>
                                    <a:ext cx="1080000" cy="1216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17400"/>
                                      <a:ext cx="108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2400" cy="12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838">
                                          <a:moveTo>
                                            <a:pt x="14249" y="566"/>
                                          </a:moveTo>
                                          <a:arcTo wR="10800" hR="10800" stAng="-4282459" swAng="804906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838">
                                          <a:moveTo>
                                            <a:pt x="14249" y="566"/>
                                          </a:moveTo>
                                          <a:arcTo wR="10800" hR="10800" stAng="-4282459" swAng="8049066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16880" y="28080"/>
                                      <a:ext cx="662400" cy="1162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8964">
                                          <a:moveTo>
                                            <a:pt x="15434" y="1045"/>
                                          </a:moveTo>
                                          <a:arcTo wR="10800" hR="10800" stAng="-3875412" swAng="738605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8964">
                                          <a:moveTo>
                                            <a:pt x="15434" y="1045"/>
                                          </a:moveTo>
                                          <a:arcTo wR="10800" hR="10800" stAng="-3875412" swAng="7386057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668520" y="2278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994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pt;margin-top:14.85pt;width:112.9pt;height:95.75pt" coordorigin="336,297" coordsize="2258,1915">
                      <v:group id="shape_0" style="position:absolute;left:336;top:297;width:2258;height:1915">
                        <v:shape id="shape_0" stroked="f" o:allowincell="t" style="position:absolute;left:336;top:1282;width:513;height:50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080;top:1252;width:513;height:50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571;top:297;width:1700;height:1915">
                          <v:line id="shape_0" from="571,1269" to="2271,1269" stroked="t" o:allowincell="t" style="position:absolute;mso-position-horizontal:center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square"/>
                          </v:line>
                          <v:rect id="shape_0" coordorigin="10800,565" coordsize="10800,19838" path="l0,21600xee" stroked="t" o:allowincell="t" style="position:absolute;left:571;top:297;width:1042;height:1914;mso-wrap-style:none;v-text-anchor:middle;mso-position-horizontal:center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rect id="shape_0" coordorigin="10800,1044" coordsize="10800,18964" path="l0,21600xee" stroked="t" o:allowincell="t" style="position:absolute;left:1228;top:341;width:1042;height:1830;flip:x;mso-wrap-style:none;v-text-anchor:middle;mso-position-horizontal:center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oval id="shape_0" fillcolor="black" stroked="t" o:allowincell="t" style="position:absolute;left:1389;top:656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396;top:1863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03505</wp:posOffset>
                      </wp:positionV>
                      <wp:extent cx="1433830" cy="1689100"/>
                      <wp:effectExtent l="0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3880" cy="1689120"/>
                                <a:chOff x="0" y="0"/>
                                <a:chExt cx="1433880" cy="168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0160"/>
                                  <a:ext cx="1433880" cy="121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33880" cy="121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625680"/>
                                      <a:ext cx="326520" cy="31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Microsoft Sans Serif" w:hAnsi="Microsoft Sans Serif" w:eastAsia="Times New Roman" w:cs="Microsoft Sans Serif"/>
                                            <w:color w:val="auto"/>
                                            <w:lang w:val="fr-FR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07360" y="606600"/>
                                      <a:ext cx="326520" cy="31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Microsoft Sans Serif" w:hAnsi="Microsoft Sans Serif" w:eastAsia="Times New Roman" w:cs="Microsoft Sans Serif"/>
                                            <w:color w:val="auto"/>
                                            <w:lang w:val="fr-FR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9400" y="0"/>
                                      <a:ext cx="1080000" cy="121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17400"/>
                                        <a:ext cx="1080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oval" w="sm"/>
                                        <a:tailEnd len="sm" type="oval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400" cy="1216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9838">
                                            <a:moveTo>
                                              <a:pt x="14249" y="566"/>
                                            </a:moveTo>
                                            <a:arcTo wR="10800" hR="10800" stAng="-4282459" swAng="804906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9838">
                                            <a:moveTo>
                                              <a:pt x="14249" y="566"/>
                                            </a:moveTo>
                                            <a:arcTo wR="10800" hR="10800" stAng="-4282459" swAng="804906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6880" y="28080"/>
                                        <a:ext cx="662400" cy="1162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8964">
                                            <a:moveTo>
                                              <a:pt x="15434" y="1045"/>
                                            </a:moveTo>
                                            <a:arcTo wR="10800" hR="10800" stAng="-3875412" swAng="738605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8964">
                                            <a:moveTo>
                                              <a:pt x="15434" y="1045"/>
                                            </a:moveTo>
                                            <a:arcTo wR="10800" hR="10800" stAng="-3875412" swAng="7386057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668520" y="22788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9943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91560" y="146160"/>
                                  <a:ext cx="0" cy="154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1880" y="0"/>
                                  <a:ext cx="359280" cy="3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pt;margin-top:8.15pt;width:112.9pt;height:133pt" coordorigin="336,163" coordsize="2258,2660">
                      <v:group id="shape_0" style="position:absolute;left:336;top:620;width:2258;height:1915">
                        <v:group id="shape_0" style="position:absolute;left:336;top:620;width:2258;height:1915">
                          <v:shape id="shape_0" stroked="f" o:allowincell="t" style="position:absolute;left:336;top:1606;width:513;height:50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Microsoft Sans Serif" w:hAnsi="Microsoft Sans Serif" w:eastAsia="Times New Roman" w:cs="Microsoft Sans Serif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t" style="position:absolute;left:2080;top:1575;width:513;height:50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Microsoft Sans Serif" w:hAnsi="Microsoft Sans Serif" w:eastAsia="Times New Roman" w:cs="Microsoft Sans Serif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style="position:absolute;left:571;top:620;width:1700;height:1915">
                            <v:line id="shape_0" from="571,1593" to="2271,1593" stroked="t" o:allowincell="t" style="position:absolute;mso-position-horizontal:center">
                              <v:stroke color="black" weight="9360" startarrow="oval" endarrow="oval" startarrowwidth="narrow" startarrowlength="short" endarrowwidth="narrow" endarrowlength="short" joinstyle="miter" endcap="flat"/>
                              <v:fill o:detectmouseclick="t" on="false"/>
                              <w10:wrap type="square"/>
                            </v:line>
                            <v:rect id="shape_0" coordorigin="10800,565" coordsize="10800,19838" path="l0,21600xee" stroked="t" o:allowincell="t" style="position:absolute;left:571;top:620;width:1042;height:1914;mso-wrap-style:none;v-text-anchor:middle;mso-position-horizontal:center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rect id="shape_0" coordorigin="10800,1044" coordsize="10800,18964" path="l0,21600xee" stroked="t" o:allowincell="t" style="position:absolute;left:1228;top:664;width:1042;height:1830;flip:x;mso-wrap-style:none;v-text-anchor:middle;mso-position-horizontal:center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oval id="shape_0" fillcolor="black" stroked="t" o:allowincell="t" style="position:absolute;left:1389;top:979;width:56;height:56;mso-wrap-style:none;v-text-anchor:middle;mso-position-horizontal:center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396;top:2186;width:56;height:56;mso-wrap-style:none;v-text-anchor:middle;mso-position-horizontal:center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line id="shape_0" from="1425,393" to="1425,2822" stroked="t" o:allowincell="t" style="position:absolute;mso-position-horizontal:center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347;top:163;width:565;height:552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ù placer m, la médiatrice du segment [AB] ?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racer 2 arcs de cercle de même rayon. L’un centré en A, l’autre en 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terminer les 2 intersections des arcs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 on n’a pas 2 intersections, il faut augmenter le rayon des arcs de cercle.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Tracer la droite passant par les intersect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tte droite est la médiatrice du seg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blème annexe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Trouver le milieu d’un segment [AB].</w:t>
      </w:r>
    </w:p>
    <w:p>
      <w:pPr>
        <w:pStyle w:val="Heading2"/>
        <w:rPr/>
      </w:pPr>
      <w:r>
        <w:rPr/>
        <w:t>Solutio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72440</wp:posOffset>
                      </wp:positionV>
                      <wp:extent cx="1426210" cy="572135"/>
                      <wp:effectExtent l="0" t="0" r="0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6320" cy="572040"/>
                                <a:chOff x="0" y="0"/>
                                <a:chExt cx="142632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1640"/>
                                  <a:ext cx="1426320" cy="32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1280" y="4320"/>
                                    <a:ext cx="108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326520" cy="31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9800" y="0"/>
                                    <a:ext cx="326520" cy="31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3160" y="0"/>
                                  <a:ext cx="490320" cy="26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90320" cy="26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M ?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2280" y="22536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pt;margin-top:37.2pt;width:112.3pt;height:45.05pt" coordorigin="342,744" coordsize="2246,901">
                      <v:group id="shape_0" style="position:absolute;left:342;top:1140;width:2246;height:505">
                        <v:line id="shape_0" from="596,1147" to="2296,1147" stroked="t" o:allowincell="t" style="position:absolute;mso-position-horizontal:center">
                          <v:stroke color="black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342;top:1143;width:513;height:50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074;top:1140;width:513;height:50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607;top:744;width:772;height:424">
                        <v:shape id="shape_0" stroked="f" o:allowincell="t" style="position:absolute;left:1607;top:744;width:771;height:423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M ?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oval id="shape_0" fillcolor="black" stroked="t" o:allowincell="t" style="position:absolute;left:1705;top:1099;width:56;height:56;mso-wrap-style:none;v-text-anchor:middle;mso-position-horizontal:center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9375</wp:posOffset>
                      </wp:positionV>
                      <wp:extent cx="1426210" cy="1029970"/>
                      <wp:effectExtent l="0" t="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6320" cy="1029960"/>
                                <a:chOff x="0" y="0"/>
                                <a:chExt cx="1426320" cy="1029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7640" y="0"/>
                                  <a:ext cx="522000" cy="31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4720" y="156240"/>
                                  <a:ext cx="1080000" cy="87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39640" y="0"/>
                                    <a:ext cx="0" cy="87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1600"/>
                                    <a:ext cx="108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617400"/>
                                  <a:ext cx="326520" cy="31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9800" y="615240"/>
                                  <a:ext cx="326520" cy="31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pt;margin-top:6.25pt;width:112.3pt;height:81.05pt" coordorigin="342,125" coordsize="2246,1621">
                      <v:shape id="shape_0" stroked="f" o:allowincell="t" style="position:absolute;left:1362;top:125;width:821;height:501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570;top:371;width:1700;height:1375">
                        <v:line id="shape_0" from="1420,371" to="1420,1746" stroked="t" o:allowincell="t" style="position:absolute;mso-position-horizontal:cente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0,1113" to="2270,1113" stroked="t" o:allowincell="t" style="position:absolute;mso-position-horizontal:center">
                          <v:stroke color="black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t" style="position:absolute;left:342;top:1097;width:513;height:501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074;top:1094;width:513;height:501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43510</wp:posOffset>
                      </wp:positionV>
                      <wp:extent cx="1426210" cy="1029970"/>
                      <wp:effectExtent l="0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6320" cy="1029960"/>
                                <a:chOff x="0" y="0"/>
                                <a:chExt cx="1426320" cy="102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26320" cy="1029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47640" y="0"/>
                                    <a:ext cx="522000" cy="31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44720" y="156240"/>
                                    <a:ext cx="1080000" cy="87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39640" y="0"/>
                                      <a:ext cx="0" cy="87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1600"/>
                                      <a:ext cx="108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617400"/>
                                    <a:ext cx="326520" cy="31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9800" y="615240"/>
                                    <a:ext cx="326520" cy="31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65640" y="6145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720" y="399240"/>
                                  <a:ext cx="34344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pt;margin-top:11.3pt;width:112.3pt;height:81.05pt" coordorigin="342,226" coordsize="2246,1621">
                      <v:group id="shape_0" style="position:absolute;left:342;top:226;width:2246;height:1621">
                        <v:shape id="shape_0" stroked="f" o:allowincell="t" style="position:absolute;left:1362;top:226;width:821;height:50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570;top:472;width:1700;height:1375">
                          <v:line id="shape_0" from="1420,472" to="1420,1847" stroked="t" o:allowincell="t" style="position:absolute;mso-position-horizontal:center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70,1215" to="2270,1215" stroked="t" o:allowincell="t" style="position:absolute;mso-position-horizontal:center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t" style="position:absolute;left:342;top:1198;width:513;height:50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074;top:1195;width:513;height:501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oval id="shape_0" fillcolor="black" stroked="t" o:allowincell="t" style="position:absolute;left:1390;top:1194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1307;top:855;width:540;height:42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ù placer M, le milieu de [AB] ?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 Tracer la médiatrice m de [AB].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Le milieu M est à l’intersection de m et de [AB]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3B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>Construire la médiatrice d’un segment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7:59:00Z</dcterms:created>
  <dc:creator>Olivier</dc:creator>
  <dc:description/>
  <dc:language>en-US</dc:language>
  <cp:lastModifiedBy>Olivier</cp:lastModifiedBy>
  <cp:lastPrinted>2007-07-22T09:30:00Z</cp:lastPrinted>
  <dcterms:modified xsi:type="dcterms:W3CDTF">2007-07-22T08:38:00Z</dcterms:modified>
  <cp:revision>3</cp:revision>
  <dc:subject/>
  <dc:title>Titre 1</dc:title>
</cp:coreProperties>
</file>