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Problème</w:t>
      </w:r>
    </w:p>
    <w:p>
      <w:pPr>
        <w:pStyle w:val="Normal"/>
        <w:rPr/>
      </w:pPr>
      <w:r>
        <w:rPr/>
        <w:t>Trouver l’ensemble des points situés à une distance donnée d’un point du pla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0170</wp:posOffset>
                </wp:positionV>
                <wp:extent cx="1739900" cy="3663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366480"/>
                          <a:chOff x="0" y="0"/>
                          <a:chExt cx="173988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64080"/>
                            <a:ext cx="29412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230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12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96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2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pt;margin-top:7.1pt;width:136.95pt;height:28.85pt" coordorigin="3166,142" coordsize="2739,577">
                <v:group id="shape_0" style="position:absolute;left:3166;top:243;width:463;height:476">
                  <v:oval id="shape_0" fillcolor="black" stroked="t" o:allowincell="f" style="position:absolute;left:3193;top:605;width:56;height:56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66;top:243;width:462;height:47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646;top:142;width:1259;height:540">
                  <v:line id="shape_0" from="4646,593" to="5905,593" stroked="t" o:allowincell="f" style="position:absolute;mso-position-horizontal:cente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028;top:142;width:44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  <w:t>Solution</w:t>
      </w:r>
    </w:p>
    <w:p>
      <w:pPr>
        <w:pStyle w:val="Normal"/>
        <w:rPr/>
      </w:pPr>
      <w:r>
        <w:rPr/>
        <w:t xml:space="preserve">On trace le </w:t>
      </w:r>
      <w:r>
        <w:rPr>
          <w:b/>
          <w:bCs/>
        </w:rPr>
        <w:t>cercle</w:t>
      </w:r>
      <w:r>
        <w:rPr/>
        <w:t xml:space="preserve"> de centre A et de </w:t>
      </w:r>
      <w:r>
        <w:rPr>
          <w:b/>
          <w:bCs/>
        </w:rPr>
        <w:t>rayon</w:t>
      </w:r>
      <w:r>
        <w:rPr/>
        <w:t xml:space="preserve"> x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-3175</wp:posOffset>
                </wp:positionV>
                <wp:extent cx="1440180" cy="144018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 txBox="1"/>
                        <wps:spPr>
                          <a:xfrm>
                            <a:off x="577080" y="468720"/>
                            <a:ext cx="294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478080"/>
                            <a:ext cx="285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720000" y="72000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0.25pt;width:113.4pt;height:113.4pt" coordorigin="3366,-5" coordsize="2268,2268">
                <v:shape id="shape_0" stroked="f" o:allowincell="f" style="position:absolute;left:4275;top:733;width:46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7;top:74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366;top:-5;width:2268;height:2268">
                  <v:line id="shape_0" from="4500,1129" to="5633,1129" stroked="t" o:allowincell="f" style="position:absolute">
                    <v:stroke color="black" weight="936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oval id="shape_0" stroked="t" o:allowincell="f" style="position:absolute;left:3366;top:-5;width:2267;height:2267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/>
        <w:t>Eléments du cercle</w:t>
      </w:r>
    </w:p>
    <w:p>
      <w:pPr>
        <w:pStyle w:val="Normal"/>
        <w:spacing w:before="60" w:after="60"/>
        <w:rPr/>
      </w:pPr>
      <w:r>
        <w:rPr/>
        <w:t>Soit un cercle de centre O et de rayon r.</w:t>
      </w:r>
    </w:p>
    <w:p>
      <w:pPr>
        <w:pStyle w:val="Normal"/>
        <w:spacing w:before="60" w:after="60"/>
        <w:rPr/>
      </w:pPr>
      <w:r>
        <w:rPr/>
        <w:t xml:space="preserve">Un </w:t>
      </w:r>
      <w:r>
        <w:rPr>
          <w:b/>
          <w:bCs/>
        </w:rPr>
        <w:t xml:space="preserve">diamètre </w:t>
      </w:r>
      <w:r>
        <w:rPr/>
        <w:t>est un segment de droite passant par le centre du cercle et limité à ses extrémités par le bord du cercle.</w:t>
      </w:r>
    </w:p>
    <w:p>
      <w:pPr>
        <w:pStyle w:val="Normal"/>
        <w:spacing w:before="60" w:after="60"/>
        <w:rPr/>
      </w:pPr>
      <w:r>
        <w:rPr/>
        <w:t>La longueur du diamètre est égale au double du rayon. BC = 2.OA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320</wp:posOffset>
                </wp:positionH>
                <wp:positionV relativeFrom="paragraph">
                  <wp:posOffset>387985</wp:posOffset>
                </wp:positionV>
                <wp:extent cx="3544570" cy="2574290"/>
                <wp:effectExtent l="5080" t="381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2574360"/>
                          <a:chOff x="0" y="0"/>
                          <a:chExt cx="3544560" cy="257436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1440360" cy="14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360" cy="144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7080" y="468360"/>
                                <a:ext cx="29412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4200" y="478080"/>
                                <a:ext cx="285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icrosoft Sans Serif" w:hAnsi="Microsoft Sans Serif" w:eastAsia="Times New Roman" w:cs="Microsoft Sans Serif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00" y="7200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44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25360" y="217080"/>
                              <a:ext cx="1027440" cy="10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7400" y="161676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2640" y="1472040"/>
                            <a:ext cx="1126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Ray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 : 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2017440"/>
                            <a:ext cx="105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2640" y="1874520"/>
                            <a:ext cx="1126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en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 :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320" y="2431440"/>
                            <a:ext cx="12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920" y="2288520"/>
                            <a:ext cx="12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iamè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 : 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1160" y="721440"/>
                            <a:ext cx="5112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8280" y="730800"/>
                            <a:ext cx="473040" cy="129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400" y="975240"/>
                            <a:ext cx="57960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760" y="0"/>
                            <a:ext cx="293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1172160"/>
                            <a:ext cx="293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514440"/>
                            <a:ext cx="293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30.55pt;width:279.1pt;height:202.7pt" coordorigin="1832,611" coordsize="5582,4054">
                <v:group id="shape_0" style="position:absolute;left:1832;top:613;width:2268;height:2268">
                  <v:group id="shape_0" style="position:absolute;left:1832;top:613;width:2268;height:2268">
                    <v:shape id="shape_0" stroked="f" o:allowincell="f" style="position:absolute;left:2741;top:1351;width:462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303;top:1366;width:44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832;top:613;width:2268;height:2268">
                      <v:line id="shape_0" from="2966,1747" to="4099,1747" stroked="t" o:allowincell="f" style="position:absolute">
                        <v:stroke color="black" weight="9360" startarrow="oval" endarrow="classic" startarrowwidth="narrow" startarrowlength="short" endarrowwidth="medium" endarrowlength="medium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1832;top:613;width:2267;height:2267;mso-wrap-style:none;v-text-anchor:middle">
                        <v:fill o:detectmouseclick="t" on="false"/>
                        <v:stroke color="black" weight="9360" joinstyle="miter" endcap="flat"/>
                        <w10:wrap type="topAndBottom"/>
                      </v:oval>
                    </v:group>
                  </v:group>
                  <v:line id="shape_0" from="2187,955" to="3804,2543" stroked="t" o:allowincell="f" style="position:absolute;flip:y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4080,3157" to="5404,3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74;top:2929;width:17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Ray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 : 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38,3788" to="5404,3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74;top:3563;width:17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Cen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 :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11,4440" to="5404,4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73;top:4215;width:194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iamè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 : 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67,1747" to="4071,3149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979,1762" to="3723,379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606,2147" to="3518,4435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26;top:611;width:46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5;top:2457;width:46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72;top:1421;width:46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Cercle – centre – rayon - diamètre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istance 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2A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Distance par rapport à un point du plan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16:00Z</dcterms:created>
  <dc:creator>Olivier</dc:creator>
  <dc:description/>
  <dc:language>en-US</dc:language>
  <cp:lastModifiedBy>Olivier</cp:lastModifiedBy>
  <cp:lastPrinted>2007-07-05T08:47:00Z</cp:lastPrinted>
  <dcterms:modified xsi:type="dcterms:W3CDTF">2007-07-12T07:40:00Z</dcterms:modified>
  <cp:revision>3</cp:revision>
  <dc:subject/>
  <dc:title>Titre 1</dc:title>
</cp:coreProperties>
</file>