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Reporter une distance</w:t>
      </w:r>
    </w:p>
    <w:p>
      <w:pPr>
        <w:pStyle w:val="Heading2"/>
        <w:rPr/>
      </w:pPr>
      <w:r>
        <w:rPr/>
        <w:t>Problème</w:t>
      </w:r>
    </w:p>
    <w:p>
      <w:pPr>
        <w:pStyle w:val="Normal"/>
        <w:ind w:firstLine="426"/>
        <w:rPr/>
      </w:pPr>
      <w:r>
        <w:rPr/>
        <w:t>Construire un segment [CD] de longueur égale au segment [AB]</w:t>
      </w:r>
    </w:p>
    <w:p>
      <w:pPr>
        <w:pStyle w:val="Heading2"/>
        <w:rPr/>
      </w:pPr>
      <w:r>
        <w:rPr/>
        <w:t>Solutio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945"/>
        <w:gridCol w:w="3452"/>
      </w:tblGrid>
      <w:tr>
        <w:trPr/>
        <w:tc>
          <w:tcPr>
            <w:tcW w:w="2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67335</wp:posOffset>
                      </wp:positionV>
                      <wp:extent cx="1141730" cy="9359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1560" cy="936000"/>
                                <a:chOff x="0" y="0"/>
                                <a:chExt cx="1141560" cy="93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32200" cy="35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7960" y="25920"/>
                                    <a:ext cx="784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080"/>
                                    <a:ext cx="334800" cy="32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7400" y="0"/>
                                    <a:ext cx="334800" cy="32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160" y="574200"/>
                                  <a:ext cx="1049760" cy="36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5280"/>
                                    <a:ext cx="334800" cy="32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0600" y="20952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4800" cy="326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Microsoft Sans Serif" w:hAnsi="Microsoft Sans Serif" w:eastAsia="Times New Roman" w:cs="Microsoft Sans Serif"/>
                                            <w:color w:val="auto"/>
                                            <w:lang w:val="fr-FR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63200" y="25020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6360" y="0"/>
                                    <a:ext cx="473040" cy="32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D ?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9pt;margin-top:21.05pt;width:89.9pt;height:73.7pt" coordorigin="438,421" coordsize="1798,1474">
                      <v:group id="shape_0" style="position:absolute;left:438;top:421;width:1783;height:559">
                        <v:line id="shape_0" from="671,462" to="1905,462" stroked="t" o:allowincell="t" style="position:absolute;mso-position-horizontal:center">
                          <v:stroke color="black" weight="9360" startarrow="oval" endarrow="oval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38;top:465;width:526;height:513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94;top:421;width:526;height:513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3;top:1325;width:1652;height:569">
                        <v:group id="shape_0" style="position:absolute;left:583;top:1381;width:527;height:514">
                          <v:oval id="shape_0" fillcolor="black" stroked="t" o:allowincell="t" style="position:absolute;left:915;top:1711;width:56;height:56;mso-wrap-style:none;v-text-anchor:middle;mso-position-horizontal:cente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583;top:1381;width:526;height:513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Microsoft Sans Serif" w:hAnsi="Microsoft Sans Serif" w:eastAsia="Times New Roman" w:cs="Microsoft Sans Serif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oval id="shape_0" fillcolor="black" stroked="t" o:allowincell="t" style="position:absolute;left:1785;top:1719;width:56;height:56;mso-wrap-style:none;v-text-anchor:middle;mso-position-horizontal:cente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491;top:1325;width:744;height:513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D ?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1076325</wp:posOffset>
                      </wp:positionV>
                      <wp:extent cx="1132205" cy="1262380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2200" cy="1262520"/>
                                <a:chOff x="0" y="0"/>
                                <a:chExt cx="1132200" cy="1262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82440" y="0"/>
                                  <a:ext cx="914400" cy="87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917640"/>
                                  <a:ext cx="1132200" cy="34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7960" y="25200"/>
                                    <a:ext cx="784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360"/>
                                    <a:ext cx="3348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7400" y="0"/>
                                    <a:ext cx="3348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5pt;margin-top:-84.75pt;width:89.15pt;height:99.4pt" coordorigin="510,-1695" coordsize="1783,198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40;top:-1695;width:1439;height:1375;mso-wrap-style:none;v-text-anchor:middle;mso-position-horizontal:center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group id="shape_0" style="position:absolute;left:510;top:-250;width:1783;height:543">
                        <v:line id="shape_0" from="743,-210" to="1977,-210" stroked="t" o:allowincell="t" style="position:absolute;mso-position-horizontal:center">
                          <v:stroke color="black" weight="9360" startarrow="oval" endarrow="oval" startarrowwidth="narrow" startarrowlength="short" endarrowwidth="narrow" endarrowlength="short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510;top:-207;width:526;height:49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766;top:-250;width:526;height:499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454150</wp:posOffset>
                      </wp:positionV>
                      <wp:extent cx="2103120" cy="1376680"/>
                      <wp:effectExtent l="0" t="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3120" cy="1376640"/>
                                <a:chOff x="0" y="0"/>
                                <a:chExt cx="2103120" cy="1376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05280" y="1059120"/>
                                  <a:ext cx="89784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Lieu de 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68400" cy="1368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53560"/>
                                    <a:ext cx="334800" cy="3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54000" y="0"/>
                                    <a:ext cx="914400" cy="873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97200" y="157320"/>
                                    <a:ext cx="784800" cy="1211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8640"/>
                                      <a:ext cx="36360" cy="34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4800" cy="1211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6660">
                                          <a:moveTo>
                                            <a:pt x="13315" y="297"/>
                                          </a:moveTo>
                                          <a:arcTo wR="10800" hR="10800" stAng="-4591912" swAng="66777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6660">
                                          <a:moveTo>
                                            <a:pt x="13315" y="297"/>
                                          </a:moveTo>
                                          <a:arcTo wR="10800" hR="10800" stAng="-4591912" swAng="6677702"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810360" y="1203480"/>
                                  <a:ext cx="43236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pt;margin-top:-114.5pt;width:165.6pt;height:108.4pt" coordorigin="38,-2290" coordsize="3312,2168">
                      <v:shape id="shape_0" stroked="f" o:allowincell="t" style="position:absolute;left:1936;top:-622;width:1413;height:4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Lieu de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38;top:-2290;width:1525;height:2155">
                        <v:shape id="shape_0" stroked="f" o:allowincell="t" style="position:absolute;left:38;top:-946;width:526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23;top:-2290;width:1439;height:1375;mso-wrap-style:none;v-text-anchor:middle" type="_x0000_t75">
                          <v:imagedata r:id="rId5" o:detectmouseclick="t"/>
                          <v:stroke color="#3465a4" joinstyle="round" endcap="flat"/>
                          <w10:wrap type="square"/>
                        </v:shape>
                        <v:group id="shape_0" style="position:absolute;left:191;top:-2042;width:1236;height:1907">
                          <v:oval id="shape_0" fillcolor="black" stroked="t" o:allowincell="t" style="position:absolute;left:191;top:-895;width:56;height:54;mso-wrap-style:none;v-text-anchor:middle">
                            <v:fill o:detectmouseclick="t" type="solid" color2="white"/>
                            <v:stroke color="black" weight="25560" joinstyle="miter" endcap="flat"/>
                            <w10:wrap type="square"/>
                          </v:oval>
                          <v:rect id="shape_0" coordorigin="10800,297" coordsize="10800,16660" path="l0,21600xee" stroked="t" o:allowincell="t" style="position:absolute;left:191;top:-2042;width:1235;height:1906;mso-wrap-style:none;v-text-anchor:middle">
                            <v:fill o:detectmouseclick="t" on="false"/>
                            <v:stroke color="black" weight="25560" joinstyle="miter" endcap="flat"/>
                            <w10:wrap type="square"/>
                          </v:rect>
                        </v:group>
                      </v:group>
                      <v:line id="shape_0" from="1314,-395" to="1994,-28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8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ù placer D pour avo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|CD| = |AB| ?</w:t>
            </w:r>
          </w:p>
        </w:tc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 Mesurer [AB] avec le compas.</w:t>
            </w:r>
          </w:p>
        </w:tc>
        <w:tc>
          <w:tcPr>
            <w:tcW w:w="34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2. Tracer un arc de cercle de centre C et de rayon [AB]. D appartient à l’arc de cercle = </w:t>
            </w:r>
            <w:r>
              <w:rPr>
                <w:b/>
                <w:bCs/>
                <w:lang w:val="en-US" w:eastAsia="en-US"/>
              </w:rPr>
              <w:t>lieu</w:t>
            </w:r>
            <w:r>
              <w:rPr>
                <w:lang w:val="en-US" w:eastAsia="en-US"/>
              </w:rPr>
              <w:t xml:space="preserve"> de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porter un angle</w:t>
      </w:r>
    </w:p>
    <w:p>
      <w:pPr>
        <w:pStyle w:val="Heading2"/>
        <w:rPr/>
      </w:pPr>
      <w:r>
        <w:rPr/>
        <w:t>Problème</w:t>
      </w:r>
    </w:p>
    <w:p>
      <w:pPr>
        <w:pStyle w:val="Normal"/>
        <w:ind w:firstLine="426"/>
        <w:rPr/>
      </w:pPr>
      <w:r>
        <w:rPr/>
        <w:t xml:space="preserve">Construire un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F</m:t>
        </m:r>
      </m:oMath>
      <w:r>
        <w:rPr/>
        <w:t>d’amplitude égale à celle de l’ang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Heading2"/>
        <w:rPr/>
      </w:pPr>
      <w:r>
        <w:rPr/>
        <w:t>Solutio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377"/>
        <w:gridCol w:w="3071"/>
      </w:tblGrid>
      <w:tr>
        <w:trPr/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4155</wp:posOffset>
                      </wp:positionV>
                      <wp:extent cx="1418590" cy="2178685"/>
                      <wp:effectExtent l="0" t="0" r="0" b="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8760" cy="2178720"/>
                                <a:chOff x="0" y="0"/>
                                <a:chExt cx="1418760" cy="217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43800" cy="116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5320" y="248760"/>
                                    <a:ext cx="922680" cy="613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865440" cy="612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3440"/>
                                      <a:ext cx="922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  <a:tail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50040" y="838080"/>
                                    <a:ext cx="294120" cy="32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35560"/>
                                    <a:ext cx="294120" cy="32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6720" y="0"/>
                                    <a:ext cx="294120" cy="32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880" y="1185480"/>
                                  <a:ext cx="1235880" cy="99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1040" y="5425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00400"/>
                                    <a:ext cx="40824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7080" y="0"/>
                                    <a:ext cx="40824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F ?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6240" y="715680"/>
                                    <a:ext cx="44964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D ?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30520" y="23760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2468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5pt;margin-top:17.65pt;width:111.7pt;height:171.55pt" coordorigin="195,353" coordsize="2234,3431">
                      <v:group id="shape_0" style="position:absolute;left:195;top:353;width:1959;height:1834">
                        <v:group id="shape_0" style="position:absolute;left:471;top:745;width:1452;height:965">
                          <v:line id="shape_0" from="471,745" to="1833,1709" stroked="t" o:allowincell="t" style="position:absolute;flip:y;mso-position-horizontal:center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square"/>
                          </v:line>
                          <v:line id="shape_0" from="471,1711" to="1923,1711" stroked="t" o:allowincell="t" style="position:absolute;mso-position-horizontal:center">
                            <v:stroke color="black" weight="9360" startarrow="oval" endarrow="oval" startarrowwidth="narrow" startarrowlength="short" endarrowwidth="narrow" endarrowlength="short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t" style="position:absolute;left:1691;top:1673;width:462;height:513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95;top:1669;width:462;height:513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0;top:353;width:462;height:513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83;top:2220;width:1946;height:1564">
                        <v:oval id="shape_0" fillcolor="black" stroked="t" o:allowincell="t" style="position:absolute;left:831;top:3074;width:56;height:56;mso-wrap-style:none;v-text-anchor:middle;mso-position-horizontal:center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483;top:3008;width:642;height:436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5;top:2220;width:642;height:436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F ?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721;top:3347;width:707;height:436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D ?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oval id="shape_0" fillcolor="black" stroked="t" o:allowincell="t" style="position:absolute;left:1791;top:2594;width:56;height:56;mso-wrap-style:none;v-text-anchor:middle;mso-position-horizontal:center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813;top:3361;width:56;height:56;mso-wrap-style:none;v-text-anchor:middle;mso-position-horizontal:center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9215</wp:posOffset>
                      </wp:positionV>
                      <wp:extent cx="1243965" cy="1113155"/>
                      <wp:effectExtent l="0" t="0" r="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3800" cy="1113120"/>
                                <a:chOff x="0" y="0"/>
                                <a:chExt cx="1243800" cy="111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5320" y="810720"/>
                                  <a:ext cx="92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0040" y="786600"/>
                                  <a:ext cx="2941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84080"/>
                                  <a:ext cx="2941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0680" y="0"/>
                                  <a:ext cx="408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F 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6880" y="221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9pt;margin-top:5.45pt;width:97.95pt;height:87.65pt" coordorigin="638,109" coordsize="1959,1753">
                      <v:line id="shape_0" from="914,1386" to="2366,1386" stroked="t" o:allowincell="t" style="position:absolute;mso-position-horizontal:center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2134;top:1348;width:462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38;top:1344;width:462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836;top:109;width:642;height:43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F 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fillcolor="black" stroked="t" o:allowincell="t" style="position:absolute;left:2003;top:457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28930</wp:posOffset>
                      </wp:positionV>
                      <wp:extent cx="1423670" cy="1400175"/>
                      <wp:effectExtent l="0" t="0" r="0" b="190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3800" cy="1400040"/>
                                <a:chOff x="0" y="0"/>
                                <a:chExt cx="1423800" cy="140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8760" y="1055880"/>
                                  <a:ext cx="92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9680" y="934200"/>
                                  <a:ext cx="2941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31680"/>
                                  <a:ext cx="29412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4840" y="0"/>
                                  <a:ext cx="408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F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8240" y="2376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3440" y="171360"/>
                                  <a:ext cx="921240" cy="122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4405">
                                      <a:moveTo>
                                        <a:pt x="12904" y="207"/>
                                      </a:moveTo>
                                      <a:arcTo wR="10800" hR="10800" stAng="-4726018" swAng="596626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4405">
                                      <a:moveTo>
                                        <a:pt x="12904" y="207"/>
                                      </a:moveTo>
                                      <a:arcTo wR="10800" hR="10800" stAng="-4726018" swAng="596626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64080"/>
                                  <a:ext cx="1104840" cy="132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2974">
                                      <a:moveTo>
                                        <a:pt x="14705" y="731"/>
                                      </a:moveTo>
                                      <a:arcTo wR="10800" hR="10800" stAng="-4128244" swAng="50643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2974">
                                      <a:moveTo>
                                        <a:pt x="14705" y="731"/>
                                      </a:moveTo>
                                      <a:arcTo wR="10800" hR="10800" stAng="-4128244" swAng="50643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3440" y="258480"/>
                                  <a:ext cx="52272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pt;margin-top:25.9pt;width:112.1pt;height:110.25pt" coordorigin="344,518" coordsize="2242,2205">
                      <v:line id="shape_0" from="736,2181" to="2188,2181" stroked="t" o:allowincell="t" style="position:absolute;mso-position-horizontal:center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2123;top:1989;width:462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44;top:1985;width:462;height:51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375;top:518;width:642;height:43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F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fillcolor="black" stroked="t" o:allowincell="t" style="position:absolute;left:1554;top:892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rect id="shape_0" coordorigin="10800,206" coordsize="10800,14405" path="l0,21600xee" stroked="t" o:allowincell="t" style="position:absolute;left:743;top:788;width:1450;height:1934;flip:x;mso-wrap-style:none;v-text-anchor:middle;mso-position-horizontal:center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origin="10800,730" coordsize="10800,12974" path="l0,21600xee" stroked="t" o:allowincell="t" style="position:absolute;left:448;top:619;width:1739;height:2089;mso-wrap-style:none;v-text-anchor:middle;mso-position-horizontal:center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743,925" to="1565,2184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 xml:space="preserve">Où placer D et F pour avoir un angle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sz w:val="24"/>
              </w:rPr>
              <w:t xml:space="preserve"> d’amplitude égale à celle de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4"/>
              </w:rPr>
              <w:t> ?</w:t>
            </w:r>
          </w:p>
        </w:tc>
        <w:tc>
          <w:tcPr>
            <w:tcW w:w="3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racer un segment [ED] de longueur égale à |AB| (voir ci-dessus).</w: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Au départ de E, tracer un arc de cercle de rayon |BC| et au départ de D, un arc de cercle de rayon |AB|. Le point F est à l’intersection des 2 arcs tracé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</w:tcPr>
        <w:p>
          <w:pPr>
            <w:pStyle w:val="Footer"/>
            <w:rPr/>
          </w:pPr>
          <w:r>
            <w:rPr/>
            <w:t>Reporter - lieu</w:t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3A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>Reporter une distance, un angle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6:38:00Z</dcterms:created>
  <dc:creator>Olivier</dc:creator>
  <dc:description/>
  <dc:language>en-US</dc:language>
  <cp:lastModifiedBy>Olivier</cp:lastModifiedBy>
  <cp:lastPrinted>2007-07-05T08:47:00Z</cp:lastPrinted>
  <dcterms:modified xsi:type="dcterms:W3CDTF">2007-07-22T07:30:00Z</dcterms:modified>
  <cp:revision>3</cp:revision>
  <dc:subject/>
  <dc:title>Titre 1</dc:title>
</cp:coreProperties>
</file>