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1.  Le trapèze</w:t>
      </w:r>
    </w:p>
    <w:p>
      <w:pPr>
        <w:pStyle w:val="Heading2"/>
        <w:rPr/>
      </w:pPr>
      <w:r>
        <w:rPr/>
        <w:t>Définitions</w:t>
      </w:r>
    </w:p>
    <w:p>
      <w:pPr>
        <w:pStyle w:val="Normal"/>
        <w:ind w:left="567" w:hanging="0"/>
        <w:rPr/>
      </w:pPr>
      <w:r>
        <w:rPr/>
        <w:t xml:space="preserve">Un </w:t>
      </w:r>
      <w:r>
        <w:rPr>
          <w:b/>
          <w:bCs/>
        </w:rPr>
        <w:t>trapèze</w:t>
      </w:r>
      <w:r>
        <w:rPr/>
        <w:t xml:space="preserve"> est un quadrilatère ayant une paire de côtés parallèles.</w:t>
      </w:r>
    </w:p>
    <w:p>
      <w:pPr>
        <w:pStyle w:val="Normal"/>
        <w:ind w:left="567" w:hanging="0"/>
        <w:rPr/>
      </w:pPr>
      <w:r>
        <w:rPr/>
        <w:t xml:space="preserve">Un </w:t>
      </w:r>
      <w:r>
        <w:rPr>
          <w:b/>
          <w:bCs/>
        </w:rPr>
        <w:t>trapèze rectangle</w:t>
      </w:r>
      <w:r>
        <w:rPr/>
        <w:t xml:space="preserve"> est un trapèze ayant un angle droit.</w:t>
      </w:r>
    </w:p>
    <w:p>
      <w:pPr>
        <w:pStyle w:val="Normal"/>
        <w:ind w:left="567" w:hanging="0"/>
        <w:rPr/>
      </w:pPr>
      <w:r>
        <w:rPr/>
        <w:t xml:space="preserve">Un </w:t>
      </w:r>
      <w:r>
        <w:rPr>
          <w:b/>
          <w:bCs/>
        </w:rPr>
        <w:t>trapèze isocèle</w:t>
      </w:r>
      <w:r>
        <w:rPr/>
        <w:t xml:space="preserve"> est un trapèze ayant 2 côtés de même me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0970</wp:posOffset>
                </wp:positionV>
                <wp:extent cx="6061710" cy="1628140"/>
                <wp:effectExtent l="635" t="635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1680" cy="1628280"/>
                          <a:chOff x="0" y="0"/>
                          <a:chExt cx="6061680" cy="1628280"/>
                        </a:xfrm>
                      </wpg:grpSpPr>
                      <wpg:grpSp>
                        <wpg:cNvGrpSpPr/>
                        <wpg:grpSpPr>
                          <a:xfrm>
                            <a:off x="2720880" y="0"/>
                            <a:ext cx="1492200" cy="91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7560" y="0"/>
                              <a:ext cx="1214640" cy="914400"/>
                            </a:xfrm>
                            <a:custGeom>
                              <a:avLst/>
                              <a:gdLst>
                                <a:gd name="textAreaLeft" fmla="*/ 215640 w 688680"/>
                                <a:gd name="textAreaRight" fmla="*/ 473040 w 688680"/>
                                <a:gd name="textAreaTop" fmla="*/ 162360 h 518400"/>
                                <a:gd name="textAreaBottom" fmla="*/ 35604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568" y="21600"/>
                                  </a:lnTo>
                                  <a:lnTo>
                                    <a:pt x="9032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27520" cy="91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14640" cy="914400"/>
                            </a:xfrm>
                            <a:custGeom>
                              <a:avLst/>
                              <a:gdLst>
                                <a:gd name="textAreaLeft" fmla="*/ 215640 w 688680"/>
                                <a:gd name="textAreaRight" fmla="*/ 473040 w 688680"/>
                                <a:gd name="textAreaTop" fmla="*/ 162360 h 518400"/>
                                <a:gd name="textAreaBottom" fmla="*/ 35604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568" y="21600"/>
                                  </a:lnTo>
                                  <a:lnTo>
                                    <a:pt x="9032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2880" y="0"/>
                              <a:ext cx="1214640" cy="914400"/>
                            </a:xfrm>
                            <a:custGeom>
                              <a:avLst/>
                              <a:gdLst>
                                <a:gd name="textAreaLeft" fmla="*/ 126000 w 688680"/>
                                <a:gd name="textAreaRight" fmla="*/ 562680 w 688680"/>
                                <a:gd name="textAreaTop" fmla="*/ 95040 h 518400"/>
                                <a:gd name="textAreaBottom" fmla="*/ 42336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26" y="21600"/>
                                  </a:lnTo>
                                  <a:lnTo>
                                    <a:pt x="397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47040" y="0"/>
                            <a:ext cx="1214640" cy="914400"/>
                          </a:xfrm>
                          <a:custGeom>
                            <a:avLst/>
                            <a:gdLst>
                              <a:gd name="textAreaLeft" fmla="*/ 187200 w 688680"/>
                              <a:gd name="textAreaRight" fmla="*/ 501480 w 688680"/>
                              <a:gd name="textAreaTop" fmla="*/ 141120 h 518400"/>
                              <a:gd name="textAreaBottom" fmla="*/ 3772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171" y="21600"/>
                                </a:lnTo>
                                <a:lnTo>
                                  <a:pt x="742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1097280"/>
                            <a:ext cx="15429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RAPEZE QUELCONC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097280"/>
                            <a:ext cx="1437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RAPEZE 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1097280"/>
                            <a:ext cx="10288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RAPEZE ISOC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1.1pt;width:477.35pt;height:128.2pt" coordorigin="-238,222" coordsize="9547,2564">
                <v:group id="shape_0" style="position:absolute;left:4048;top:222;width:2349;height:144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gray" stroked="f" o:allowincell="f" style="position:absolute;left:4485;top:222;width:1912;height:1439;flip:xy;mso-wrap-style:none;v-text-anchor:middle;mso-position-horizontal:center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  <v:rect id="shape_0" fillcolor="gray" stroked="f" o:allowincell="f" style="position:absolute;left:4048;top:222;width:1439;height:1439;mso-wrap-style:none;v-text-anchor:middle;mso-position-horizontal:center">
                    <v:fill o:detectmouseclick="t" type="solid" color2="#7f7f7f"/>
                    <v:stroke color="#3465a4" joinstyle="round" endcap="flat"/>
                    <w10:wrap type="topAndBottom"/>
                  </v:rect>
                </v:group>
                <v:group id="shape_0" style="position:absolute;left:-238;top:222;width:3193;height:1440">
                  <v:shape id="shape_0" fillcolor="gray" stroked="f" o:allowincell="f" style="position:absolute;left:-237;top:222;width:1912;height:1439;flip:xy;mso-wrap-style:none;v-text-anchor:middle;mso-position-horizontal:center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  <v:shape id="shape_0" fillcolor="gray" stroked="f" o:allowincell="f" style="position:absolute;left:1043;top:222;width:1912;height:1439;flip:xy;mso-wrap-style:none;v-text-anchor:middle;mso-position-horizontal:center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  <v:rect id="shape_0" fillcolor="gray" stroked="f" o:allowincell="f" style="position:absolute;left:603;top:222;width:1439;height:1439;mso-wrap-style:none;v-text-anchor:middle;mso-position-horizontal:center">
                    <v:fill o:detectmouseclick="t" type="solid" color2="#7f7f7f"/>
                    <v:stroke color="#3465a4" joinstyle="round" endcap="flat"/>
                    <w10:wrap type="topAndBottom"/>
                  </v:rect>
                </v:group>
                <v:shape id="shape_0" fillcolor="gray" stroked="f" o:allowincell="f" style="position:absolute;left:7396;top:222;width:1912;height:1439;flip:y;mso-wrap-style:none;v-text-anchor:middle;mso-position-horizontal:center" type="_x0000_t8">
                  <v:fill o:detectmouseclick="t" type="solid" color2="#7f7f7f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;top:1950;width:2429;height:8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RAPEZE QUELCONC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90;top:1950;width:2262;height:8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RAPEZE RECT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43;top:1950;width:1619;height:8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RAPEZE ISOC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Propriété</w:t>
      </w:r>
    </w:p>
    <w:p>
      <w:pPr>
        <w:pStyle w:val="TextBodyIndent"/>
        <w:rPr/>
      </w:pPr>
      <w:r>
        <w:rPr/>
        <w:t>Les diagonales du trapèze se coupent en déterminant des segments proportionnels 2 à 2.</w:t>
      </w:r>
    </w:p>
    <w:p>
      <w:pPr>
        <w:pStyle w:val="Heading1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5342255" cy="1918335"/>
                <wp:effectExtent l="508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400" cy="1918440"/>
                          <a:chOff x="0" y="0"/>
                          <a:chExt cx="5342400" cy="191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01280" y="0"/>
                            <a:ext cx="2841120" cy="19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15800"/>
                            <a:ext cx="257616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 xml:space="preserve">Dans le trapèze ABCD, si AB // C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lors on a :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0.3pt;width:420.65pt;height:151.05pt" coordorigin="329,6" coordsize="8413,30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8;top:6;width:4473;height:3020;mso-wrap-style:none;v-text-anchor:middle;mso-position-horizontal:center" type="_x0000_t75">
                  <v:imagedata r:id="rId3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29;top:661;width:4056;height:16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 xml:space="preserve">Dans le trapèze ABCD, si AB // C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lors on a :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w:t>2. Le parallélogramme</w:t>
      </w:r>
    </w:p>
    <w:p>
      <w:pPr>
        <w:pStyle w:val="Heading2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2305</wp:posOffset>
                </wp:positionH>
                <wp:positionV relativeFrom="paragraph">
                  <wp:posOffset>229870</wp:posOffset>
                </wp:positionV>
                <wp:extent cx="1214755" cy="547370"/>
                <wp:effectExtent l="635" t="635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47200"/>
                        </a:xfrm>
                        <a:prstGeom prst="parallelogram">
                          <a:avLst>
                            <a:gd name="adj" fmla="val 55493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gray" stroked="f" o:allowincell="f" style="position:absolute;margin-left:352.15pt;margin-top:18.1pt;width:95.6pt;height:43.05pt;mso-wrap-style:none;v-text-anchor:middle" type="_x0000_t7">
                <v:fill o:detectmouseclick="t" type="solid" color2="#7f7f7f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en-US" w:eastAsia="en-US"/>
        </w:rPr>
        <w:t>Définition</w:t>
      </w:r>
    </w:p>
    <w:p>
      <w:pPr>
        <w:pStyle w:val="Normal"/>
        <w:ind w:left="567" w:hanging="0"/>
        <w:rPr/>
      </w:pPr>
      <w:r>
        <w:rPr>
          <w:lang w:val="en-US" w:eastAsia="en-US"/>
        </w:rPr>
        <w:t xml:space="preserve">Un </w:t>
      </w:r>
      <w:r>
        <w:rPr>
          <w:b/>
          <w:bCs/>
          <w:lang w:val="en-US" w:eastAsia="en-US"/>
        </w:rPr>
        <w:t>parallelogramme</w:t>
      </w:r>
      <w:r>
        <w:rPr>
          <w:lang w:val="en-US" w:eastAsia="en-US"/>
        </w:rPr>
        <w:t xml:space="preserve"> est un quadrilatère ayant 2 paires de côtés parallè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opriétés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Les diagonales d’un parallélogramme se coupent en leur milieu et ont leur intersection confondue avec celle des médiane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2685</wp:posOffset>
            </wp:positionH>
            <wp:positionV relativeFrom="paragraph">
              <wp:posOffset>60325</wp:posOffset>
            </wp:positionV>
            <wp:extent cx="2040890" cy="14535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165735</wp:posOffset>
                </wp:positionV>
                <wp:extent cx="3233420" cy="1005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ns le parallélogramme ABCD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B//CD et AD //BC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B = CD et BC = A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|AO| = |OC| et |OD| = |OB|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79.15pt;mso-wrap-distance-left:9.05pt;mso-wrap-distance-right:9.05pt;mso-wrap-distance-top:0pt;mso-wrap-distance-bottom:0pt;margin-top:13.0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ns le parallélogramme ABCD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B//CD et AD //BC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B = CD et BC = A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|AO| = |OC| et |OD| = |OB|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H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Quadrilatères fondamentaux (1)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23:00Z</dcterms:created>
  <dc:creator>Olivier</dc:creator>
  <dc:description/>
  <dc:language>en-US</dc:language>
  <cp:lastModifiedBy>Olivier</cp:lastModifiedBy>
  <cp:lastPrinted>2007-07-27T07:54:00Z</cp:lastPrinted>
  <dcterms:modified xsi:type="dcterms:W3CDTF">2007-07-27T06:25:00Z</dcterms:modified>
  <cp:revision>3</cp:revision>
  <dc:subject/>
  <dc:title>Titre 1</dc:title>
</cp:coreProperties>
</file>