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ab/>
        <w:t>Construire la parallèle à une droite d passant par un point 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e propriété util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6895</wp:posOffset>
                </wp:positionH>
                <wp:positionV relativeFrom="paragraph">
                  <wp:posOffset>13970</wp:posOffset>
                </wp:positionV>
                <wp:extent cx="1520825" cy="1061720"/>
                <wp:effectExtent l="2540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061640"/>
                          <a:chOff x="0" y="0"/>
                          <a:chExt cx="1521000" cy="1061640"/>
                        </a:xfrm>
                      </wpg:grpSpPr>
                      <wps:wsp>
                        <wps:cNvSpPr/>
                        <wps:spPr>
                          <a:xfrm flipV="1">
                            <a:off x="0" y="216000"/>
                            <a:ext cx="9964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466200"/>
                            <a:ext cx="9964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360" y="232560"/>
                            <a:ext cx="416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252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8332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5pt;margin-top:1.1pt;width:119.75pt;height:83.55pt" coordorigin="6877,22" coordsize="2395,1671">
                <v:line id="shape_0" from="6877,362" to="8445,12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46,756" to="8814,16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28,388" to="8383,146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8;top:26;width:46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0;top:22;width:46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9;top:468;width:46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Si une droite d est perpendiculaire à deux droites a et b, </w:t>
      </w:r>
    </w:p>
    <w:p>
      <w:pPr>
        <w:pStyle w:val="Normal"/>
        <w:rPr/>
      </w:pPr>
      <w:r>
        <w:rPr/>
        <w:t>alors les droites a et b sont parallèles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bdr w:val="single" w:sz="4" w:space="0" w:color="000000"/>
        </w:rPr>
        <w:t xml:space="preserve">Si d </w:t>
      </w:r>
      <w:r>
        <w:rPr>
          <w:rFonts w:eastAsia="Symbol" w:cs="Symbol" w:ascii="Symbol" w:hAnsi="Symbol"/>
          <w:u w:val="single"/>
          <w:bdr w:val="single" w:sz="4" w:space="0" w:color="000000"/>
        </w:rPr>
        <w:t></w:t>
      </w:r>
      <w:r>
        <w:rPr>
          <w:bdr w:val="single" w:sz="4" w:space="0" w:color="000000"/>
        </w:rPr>
        <w:t xml:space="preserve"> a et d </w:t>
      </w:r>
      <w:r>
        <w:rPr>
          <w:rFonts w:eastAsia="Symbol" w:cs="Symbol" w:ascii="Symbol" w:hAnsi="Symbol"/>
          <w:u w:val="single"/>
          <w:bdr w:val="single" w:sz="4" w:space="0" w:color="000000"/>
        </w:rPr>
        <w:t></w:t>
      </w:r>
      <w:r>
        <w:rPr>
          <w:bdr w:val="single" w:sz="4" w:space="0" w:color="000000"/>
        </w:rPr>
        <w:t xml:space="preserve"> b alors a // b.</w:t>
      </w:r>
    </w:p>
    <w:p>
      <w:pPr>
        <w:pStyle w:val="Normal"/>
        <w:spacing w:before="60" w:after="60"/>
        <w:rPr>
          <w:rFonts w:ascii="Symbol" w:hAnsi="Symbol" w:cs="Symbol"/>
          <w:bdr w:val="single" w:sz="4" w:space="0" w:color="000000"/>
        </w:rPr>
      </w:pPr>
      <w:r>
        <w:rPr>
          <w:rFonts w:cs="Symbol" w:ascii="Symbol" w:hAnsi="Symbol"/>
          <w:bdr w:val="single" w:sz="4" w:space="0" w:color="000000"/>
        </w:rPr>
      </w:r>
    </w:p>
    <w:p>
      <w:pPr>
        <w:pStyle w:val="Normal"/>
        <w:rPr>
          <w:rFonts w:ascii="Symbol" w:hAnsi="Symbol" w:cs="Symbol"/>
          <w:bdr w:val="single" w:sz="4" w:space="0" w:color="000000"/>
        </w:rPr>
      </w:pPr>
      <w:r>
        <w:rPr>
          <w:rFonts w:cs="Symbol" w:ascii="Symbol" w:hAnsi="Symbol"/>
          <w:bdr w:val="single" w:sz="4" w:space="0" w:color="000000"/>
        </w:rPr>
      </w:r>
    </w:p>
    <w:p>
      <w:pPr>
        <w:pStyle w:val="Heading1"/>
        <w:rPr/>
      </w:pP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1547495" cy="1224915"/>
                      <wp:effectExtent l="3810" t="0" r="0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7640" cy="1225080"/>
                                <a:chOff x="0" y="0"/>
                                <a:chExt cx="1547640" cy="1225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5440" y="571680"/>
                                  <a:ext cx="1175400" cy="65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432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244440"/>
                                  <a:ext cx="3348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348120"/>
                                  <a:ext cx="3348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743040" cy="80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720" y="0"/>
                                  <a:ext cx="43236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 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pt;margin-top:2.8pt;width:121.85pt;height:96.45pt" coordorigin="246,56" coordsize="2437,1929">
                      <v:line id="shape_0" from="617,956" to="2467,198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798;top:737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411;top:441;width:526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156;top:604;width:526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46,145" to="1415,1417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10;top:56;width:680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 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6210</wp:posOffset>
                      </wp:positionV>
                      <wp:extent cx="1442720" cy="1236980"/>
                      <wp:effectExtent l="0" t="254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880" cy="1236960"/>
                                <a:chOff x="0" y="0"/>
                                <a:chExt cx="1442880" cy="123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2880" cy="1236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0680" y="370080"/>
                                    <a:ext cx="1175400" cy="65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2311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0"/>
                                    <a:ext cx="33480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8080" y="146520"/>
                                    <a:ext cx="33480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7080" y="0"/>
                                    <a:ext cx="653400" cy="117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7320" y="902160"/>
                                    <a:ext cx="334800" cy="334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9718400">
                                  <a:off x="509760" y="57636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2.3pt;width:113.6pt;height:97.4pt" coordorigin="329,246" coordsize="2272,1948">
                      <v:group id="shape_0" style="position:absolute;left:329;top:246;width:2272;height:1948">
                        <v:line id="shape_0" from="535,829" to="2385,1857" stroked="t" o:allowincell="t" style="position:absolute;flip:x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black" stroked="t" o:allowincell="t" style="position:absolute;left:716;top:610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329;top:314;width:526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74;top:477;width:526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529,246" to="1557,209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427;top:1667;width:526;height:52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rect id="shape_0" fillcolor="white" stroked="t" o:allowincell="t" style="position:absolute;left:1131;top:1153;width:282;height:282;mso-wrap-style:none;v-text-anchor:middle;rotation:328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9375</wp:posOffset>
                      </wp:positionV>
                      <wp:extent cx="1608455" cy="1574165"/>
                      <wp:effectExtent l="254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8480" cy="1574280"/>
                                <a:chOff x="0" y="0"/>
                                <a:chExt cx="1608480" cy="1574280"/>
                              </a:xfrm>
                            </wpg:grpSpPr>
                            <wps:wsp>
                              <wps:cNvSpPr/>
                              <wps:spPr>
                                <a:xfrm rot="19780200">
                                  <a:off x="465120" y="534240"/>
                                  <a:ext cx="17964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1160" y="0"/>
                                  <a:ext cx="43236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96640" y="707400"/>
                                  <a:ext cx="1175400" cy="65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5684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0" y="380520"/>
                                  <a:ext cx="3348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3680" y="483840"/>
                                  <a:ext cx="3348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2680" y="337320"/>
                                  <a:ext cx="653400" cy="117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920" y="1239480"/>
                                  <a:ext cx="3348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815600">
                                  <a:off x="675720" y="913680"/>
                                  <a:ext cx="17964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3880"/>
                                  <a:ext cx="1175400" cy="65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6.25pt;width:126.65pt;height:123.9pt" coordorigin="198,125" coordsize="2533,2478">
                      <v:rect id="shape_0" fillcolor="white" stroked="t" o:allowincell="t" style="position:absolute;left:930;top:965;width:282;height:285;mso-wrap-style:none;v-text-anchor:middle;rotation:329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1633;top:125;width:680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65,1239" to="2515,2267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846;top:1020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459;top:724;width:526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204;top:887;width:526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59,656" to="1687,2506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557;top:2077;width:526;height:52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1262;top:1564;width:282;height:282;mso-wrap-style:none;v-text-anchor:middle;rotation:330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198,399" to="2048,1427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ù placer la droite b si le point P appartient à b et les droites a et b sont parallèles ?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acer la droite d perpendiculaire à a passant par le point P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racer la droite b perpendiculaire à d passant par le point 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droites a et b sont parallè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ément</w:t>
      </w:r>
    </w:p>
    <w:p>
      <w:pPr>
        <w:pStyle w:val="Normal"/>
        <w:rPr/>
      </w:pPr>
      <w:r>
        <w:rPr/>
        <w:t>La réciproque de la propriété utilisée pour construire deux droites parallèles est également vra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2700</wp:posOffset>
                </wp:positionV>
                <wp:extent cx="1520825" cy="1061720"/>
                <wp:effectExtent l="2540" t="0" r="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1061640"/>
                          <a:chOff x="0" y="0"/>
                          <a:chExt cx="1521000" cy="1061640"/>
                        </a:xfrm>
                      </wpg:grpSpPr>
                      <wps:wsp>
                        <wps:cNvSpPr/>
                        <wps:spPr>
                          <a:xfrm flipV="1">
                            <a:off x="0" y="216000"/>
                            <a:ext cx="9964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466200"/>
                            <a:ext cx="9964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360" y="231840"/>
                            <a:ext cx="2235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252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83320"/>
                            <a:ext cx="294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1pt;width:119.75pt;height:83.55pt" coordorigin="6676,20" coordsize="2395,1671">
                <v:line id="shape_0" from="6676,360" to="8244,1297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045,754" to="8613,1691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527,385" to="7878,963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27;top:24;width:462;height:5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9;top:20;width:462;height:5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8;top:466;width:462;height:50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Si deux droites sont parallèles, </w:t>
      </w:r>
    </w:p>
    <w:p>
      <w:pPr>
        <w:pStyle w:val="Normal"/>
        <w:rPr/>
      </w:pPr>
      <w:r>
        <w:rPr/>
        <w:t>alors toute perpendiculaire à l’une est perpendiculaire à l’autre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bdr w:val="single" w:sz="4" w:space="0" w:color="000000"/>
        </w:rPr>
        <w:t xml:space="preserve">Si a // b et d </w:t>
      </w:r>
      <w:r>
        <w:rPr>
          <w:rFonts w:eastAsia="Symbol" w:cs="Symbol" w:ascii="Symbol" w:hAnsi="Symbol"/>
          <w:u w:val="single"/>
          <w:bdr w:val="single" w:sz="4" w:space="0" w:color="000000"/>
        </w:rPr>
        <w:t></w:t>
      </w:r>
      <w:r>
        <w:rPr>
          <w:bdr w:val="single" w:sz="4" w:space="0" w:color="000000"/>
        </w:rPr>
        <w:t xml:space="preserve"> a, alors d </w:t>
      </w:r>
      <w:r>
        <w:rPr>
          <w:rFonts w:eastAsia="Symbol" w:cs="Symbol" w:ascii="Symbol" w:hAnsi="Symbol"/>
          <w:u w:val="single"/>
          <w:bdr w:val="single" w:sz="4" w:space="0" w:color="000000"/>
        </w:rPr>
        <w:t></w:t>
      </w:r>
      <w:r>
        <w:rPr>
          <w:bdr w:val="single" w:sz="4" w:space="0" w:color="000000"/>
        </w:rPr>
        <w:t xml:space="preserve"> 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3D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Construire la parallèle à une droite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9:13:00Z</dcterms:created>
  <dc:creator>Olivier</dc:creator>
  <dc:description/>
  <dc:language>en-US</dc:language>
  <cp:lastModifiedBy>Olivier</cp:lastModifiedBy>
  <cp:lastPrinted>2007-07-22T11:11:00Z</cp:lastPrinted>
  <dcterms:modified xsi:type="dcterms:W3CDTF">2007-07-22T10:07:00Z</dcterms:modified>
  <cp:revision>4</cp:revision>
  <dc:subject/>
  <dc:title>Titre 1</dc:title>
</cp:coreProperties>
</file>