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Classification en fonction de leurs côtés et des angles intérieur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567"/>
        <w:gridCol w:w="426"/>
        <w:gridCol w:w="425"/>
        <w:gridCol w:w="567"/>
        <w:gridCol w:w="709"/>
        <w:gridCol w:w="708"/>
        <w:gridCol w:w="2410"/>
        <w:gridCol w:w="284"/>
        <w:gridCol w:w="1345"/>
      </w:tblGrid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R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2550</wp:posOffset>
                      </wp:positionV>
                      <wp:extent cx="172720" cy="17272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f" o:allowincell="t" style="position:absolute;margin-left:23.3pt;margin-top:6.5pt;width:13.55pt;height:13.55pt;mso-wrap-style:none;v-text-anchor:middle;mso-position-horizontal:center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 côtés de même mesure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CTANGL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2550</wp:posOffset>
                      </wp:positionV>
                      <wp:extent cx="42545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f" o:allowincell="t" style="position:absolute;margin-left:13.35pt;margin-top:6.5pt;width:33.45pt;height:13.55pt;mso-wrap-style:none;v-text-anchor:middle;mso-position-horizontal:cente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 angles droits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SANG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80645</wp:posOffset>
                      </wp:positionV>
                      <wp:extent cx="398145" cy="20129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201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gray" stroked="f" o:allowincell="t" style="position:absolute;margin-left:14.05pt;margin-top:6.35pt;width:31.3pt;height:15.8pt;mso-wrap-style:none;v-text-anchor:middle" type="_x0000_t4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 côtés de même mesure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ALLELOGRAMM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93980</wp:posOffset>
                      </wp:positionV>
                      <wp:extent cx="423545" cy="106045"/>
                      <wp:effectExtent l="635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06200"/>
                              </a:xfrm>
                              <a:prstGeom prst="parallelogram">
                                <a:avLst>
                                  <a:gd name="adj" fmla="val 9974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gray" stroked="f" o:allowincell="t" style="position:absolute;margin-left:13.45pt;margin-top:7.4pt;width:33.3pt;height:8.3pt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 paires de côtés parallèles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PEZE RECTANGL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06045</wp:posOffset>
                      </wp:positionV>
                      <wp:extent cx="299720" cy="144780"/>
                      <wp:effectExtent l="635" t="127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880" cy="144720"/>
                                <a:chOff x="0" y="0"/>
                                <a:chExt cx="299880" cy="144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1680" y="0"/>
                                  <a:ext cx="267840" cy="144000"/>
                                </a:xfrm>
                                <a:custGeom>
                                  <a:avLst/>
                                  <a:gdLst>
                                    <a:gd name="textAreaLeft" fmla="*/ 40680 w 151920"/>
                                    <a:gd name="textAreaRight" fmla="*/ 111240 w 151920"/>
                                    <a:gd name="textAreaTop" fmla="*/ 21960 h 81720"/>
                                    <a:gd name="textAreaBottom" fmla="*/ 59760 h 81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4318" y="21600"/>
                                      </a:lnTo>
                                      <a:lnTo>
                                        <a:pt x="728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pt;margin-top:8.3pt;width:23.6pt;height:11.5pt" coordorigin="366,166" coordsize="472,230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gray" stroked="f" o:allowincell="t" style="position:absolute;left:416;top:167;width:421;height:226;flip:xy;mso-wrap-style:none;v-text-anchor:middle;mso-position-horizontal:center" type="_x0000_t8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rect id="shape_0" fillcolor="gray" stroked="f" o:allowincell="t" style="position:absolute;left:366;top:168;width:226;height:226;mso-wrap-style:none;v-text-anchor:middle;mso-position-horizontal:center">
                        <v:fill o:detectmouseclick="t" type="solid" color2="#7f7f7f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 angles droits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PEZE ISOCEL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14935</wp:posOffset>
                      </wp:positionV>
                      <wp:extent cx="267970" cy="124460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7840" cy="124560"/>
                              </a:xfrm>
                              <a:custGeom>
                                <a:avLst/>
                                <a:gdLst>
                                  <a:gd name="textAreaLeft" fmla="*/ 40680 w 151920"/>
                                  <a:gd name="textAreaRight" fmla="*/ 111240 w 151920"/>
                                  <a:gd name="textAreaTop" fmla="*/ 18720 h 70560"/>
                                  <a:gd name="textAreaBottom" fmla="*/ 51840 h 7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318" y="21600"/>
                                    </a:lnTo>
                                    <a:lnTo>
                                      <a:pt x="728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f" o:allowincell="t" style="position:absolute;margin-left:19.55pt;margin-top:9.05pt;width:21.05pt;height:9.75pt;flip:xy;mso-wrap-style:none;v-text-anchor:middle;mso-position-horizontal:center" type="_x0000_t8">
                      <v:fill o:detectmouseclick="t" type="solid" color2="#7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 côtés de même mesure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 paire de côtés parallèles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PEZE QUELCONQU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02235</wp:posOffset>
                      </wp:positionV>
                      <wp:extent cx="356235" cy="180975"/>
                      <wp:effectExtent l="127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181080"/>
                                <a:chOff x="0" y="0"/>
                                <a:chExt cx="356400" cy="1810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71080" cy="181080"/>
                                </a:xfrm>
                                <a:custGeom>
                                  <a:avLst/>
                                  <a:gdLst>
                                    <a:gd name="textAreaLeft" fmla="*/ 47880 w 153720"/>
                                    <a:gd name="textAreaRight" fmla="*/ 105840 w 153720"/>
                                    <a:gd name="textAreaTop" fmla="*/ 32040 h 102600"/>
                                    <a:gd name="textAreaBottom" fmla="*/ 70560 h 102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2597" y="21600"/>
                                      </a:lnTo>
                                      <a:lnTo>
                                        <a:pt x="9003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960" y="0"/>
                                  <a:ext cx="271080" cy="181080"/>
                                </a:xfrm>
                                <a:custGeom>
                                  <a:avLst/>
                                  <a:gdLst>
                                    <a:gd name="textAreaLeft" fmla="*/ 28440 w 153720"/>
                                    <a:gd name="textAreaRight" fmla="*/ 125280 w 153720"/>
                                    <a:gd name="textAreaTop" fmla="*/ 19080 h 102600"/>
                                    <a:gd name="textAreaBottom" fmla="*/ 83520 h 102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512" y="21600"/>
                                      </a:lnTo>
                                      <a:lnTo>
                                        <a:pt x="408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8pt;width:28.05pt;height:14.25pt" coordorigin="295,160" coordsize="561,285">
                      <v:shape id="shape_0" fillcolor="gray" stroked="f" o:allowincell="t" style="position:absolute;left:296;top:161;width:426;height:284;flip:xy;mso-wrap-style:none;v-text-anchor:middle" type="_x0000_t8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430;top:161;width:426;height:284;flip:xy;mso-wrap-style:none;v-text-anchor:middle" type="_x0000_t8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ELCONQU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6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</wp:posOffset>
                </wp:positionH>
                <wp:positionV relativeFrom="paragraph">
                  <wp:posOffset>386080</wp:posOffset>
                </wp:positionV>
                <wp:extent cx="5467350" cy="263144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2631600"/>
                          <a:chOff x="0" y="0"/>
                          <a:chExt cx="5467320" cy="2631600"/>
                        </a:xfrm>
                      </wpg:grpSpPr>
                      <wpg:grpSp>
                        <wpg:cNvGrpSpPr/>
                        <wpg:grpSpPr>
                          <a:xfrm>
                            <a:off x="1610280" y="934560"/>
                            <a:ext cx="192276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546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46160"/>
                              <a:ext cx="398160" cy="238680"/>
                            </a:xfrm>
                            <a:prstGeom prst="diamond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5760"/>
                              <a:ext cx="1166400" cy="546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195840"/>
                              <a:ext cx="172800" cy="1728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199080"/>
                              <a:ext cx="360720" cy="1728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4120" y="584280"/>
                            <a:ext cx="2661120" cy="1207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779040"/>
                            <a:ext cx="423720" cy="106200"/>
                          </a:xfrm>
                          <a:prstGeom prst="parallelogram">
                            <a:avLst>
                              <a:gd name="adj" fmla="val 9974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67680" y="574560"/>
                            <a:ext cx="267840" cy="124560"/>
                          </a:xfrm>
                          <a:custGeom>
                            <a:avLst/>
                            <a:gdLst>
                              <a:gd name="textAreaLeft" fmla="*/ 40680 w 151920"/>
                              <a:gd name="textAreaRight" fmla="*/ 111240 w 151920"/>
                              <a:gd name="textAreaTop" fmla="*/ 18720 h 70560"/>
                              <a:gd name="textAreaBottom" fmla="*/ 51840 h 7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318" y="21600"/>
                                </a:lnTo>
                                <a:lnTo>
                                  <a:pt x="7282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1200" y="321480"/>
                            <a:ext cx="299880" cy="144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1680" y="0"/>
                              <a:ext cx="267840" cy="144000"/>
                            </a:xfrm>
                            <a:custGeom>
                              <a:avLst/>
                              <a:gdLst>
                                <a:gd name="textAreaLeft" fmla="*/ 40680 w 151920"/>
                                <a:gd name="textAreaRight" fmla="*/ 111240 w 151920"/>
                                <a:gd name="textAreaTop" fmla="*/ 21960 h 81720"/>
                                <a:gd name="textAreaBottom" fmla="*/ 59760 h 8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4318" y="21600"/>
                                  </a:lnTo>
                                  <a:lnTo>
                                    <a:pt x="7282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519480"/>
                            <a:ext cx="35640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71080" cy="181080"/>
                            </a:xfrm>
                            <a:custGeom>
                              <a:avLst/>
                              <a:gdLst>
                                <a:gd name="textAreaLeft" fmla="*/ 47880 w 153720"/>
                                <a:gd name="textAreaRight" fmla="*/ 105840 w 153720"/>
                                <a:gd name="textAreaTop" fmla="*/ 32040 h 102600"/>
                                <a:gd name="textAreaBottom" fmla="*/ 70560 h 10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2597" y="21600"/>
                                  </a:lnTo>
                                  <a:lnTo>
                                    <a:pt x="9003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0"/>
                              <a:ext cx="271080" cy="181080"/>
                            </a:xfrm>
                            <a:custGeom>
                              <a:avLst/>
                              <a:gdLst>
                                <a:gd name="textAreaLeft" fmla="*/ 28440 w 153720"/>
                                <a:gd name="textAreaRight" fmla="*/ 125280 w 153720"/>
                                <a:gd name="textAreaTop" fmla="*/ 19080 h 102600"/>
                                <a:gd name="textAreaBottom" fmla="*/ 83520 h 10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512" y="21600"/>
                                  </a:lnTo>
                                  <a:lnTo>
                                    <a:pt x="408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6200" y="232560"/>
                            <a:ext cx="3420720" cy="183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360" y="217080"/>
                            <a:ext cx="99576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0120" y="271800"/>
                            <a:ext cx="74304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240" y="1334160"/>
                            <a:ext cx="75132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1359000"/>
                            <a:ext cx="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1405080"/>
                            <a:ext cx="78372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1920960"/>
                            <a:ext cx="890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Losan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90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Trapè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54720"/>
                            <a:ext cx="14130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Parallélogram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2296800"/>
                            <a:ext cx="890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Car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920" y="2147400"/>
                            <a:ext cx="890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Rect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30.4pt;width:430.5pt;height:207.2pt" coordorigin="231,608" coordsize="8610,4144">
                <v:group id="shape_0" style="position:absolute;left:2767;top:2079;width:3029;height:869">
                  <v:oval id="shape_0" stroked="t" o:allowincell="f" style="position:absolute;left:2767;top:2079;width:1926;height:85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shape id="shape_0" fillcolor="gray" stroked="f" o:allowincell="f" style="position:absolute;left:3152;top:2310;width:626;height:375;mso-wrap-style:none;v-text-anchor:middle" type="_x0000_t4">
                    <v:fill o:detectmouseclick="t" type="solid" color2="#7f7f7f"/>
                    <v:stroke color="#3465a4" joinstyle="round" endcap="flat"/>
                    <w10:wrap type="topAndBottom"/>
                  </v:shape>
                  <v:oval id="shape_0" stroked="t" o:allowincell="f" style="position:absolute;left:3958;top:2089;width:1836;height:85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rect id="shape_0" fillcolor="gray" stroked="f" o:allowincell="f" style="position:absolute;left:4231;top:2388;width:271;height:271;mso-wrap-style:none;v-text-anchor:middle">
                    <v:fill o:detectmouseclick="t" type="solid" color2="#7f7f7f"/>
                    <v:stroke color="#3465a4" joinstyle="round" endcap="flat"/>
                    <w10:wrap type="topAndBottom"/>
                  </v:rect>
                  <v:rect id="shape_0" fillcolor="gray" stroked="f" o:allowincell="f" style="position:absolute;left:4969;top:2393;width:567;height:271;mso-wrap-style:none;v-text-anchor:middle">
                    <v:fill o:detectmouseclick="t" type="solid" color2="#7f7f7f"/>
                    <v:stroke color="#3465a4" joinstyle="round" endcap="flat"/>
                    <w10:wrap type="topAndBottom"/>
                  </v:rect>
                </v:group>
                <v:oval id="shape_0" stroked="t" o:allowincell="f" style="position:absolute;left:2253;top:1528;width:4190;height:190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fillcolor="gray" stroked="f" o:allowincell="f" style="position:absolute;left:3949;top:1835;width:666;height:166;mso-wrap-style:none;v-text-anchor:middle" type="_x0000_t7"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gray" stroked="f" o:allowincell="f" style="position:absolute;left:6007;top:1513;width:421;height:195;flip:xy;mso-wrap-style:none;v-text-anchor:middle" type="_x0000_t8">
                  <v:fill o:detectmouseclick="t" type="solid" color2="#7f7f7f"/>
                  <v:stroke color="#3465a4" joinstyle="round" endcap="flat"/>
                  <w10:wrap type="topAndBottom"/>
                </v:shape>
                <v:group id="shape_0" style="position:absolute;left:4296;top:1113;width:472;height:229">
                  <v:shape id="shape_0" fillcolor="gray" stroked="f" o:allowincell="f" style="position:absolute;left:4346;top:1114;width:421;height:226;flip:xy;mso-wrap-style:none;v-text-anchor:middle" type="_x0000_t8">
                    <v:fill o:detectmouseclick="t" type="solid" color2="#7f7f7f"/>
                    <v:stroke color="#3465a4" joinstyle="round" endcap="flat"/>
                    <w10:wrap type="topAndBottom"/>
                  </v:shape>
                  <v:rect id="shape_0" fillcolor="gray" stroked="f" o:allowincell="f" style="position:absolute;left:4296;top:1115;width:226;height:226;mso-wrap-style:none;v-text-anchor:middle">
                    <v:fill o:detectmouseclick="t" type="solid" color2="#7f7f7f"/>
                    <v:stroke color="#3465a4" joinstyle="round" endcap="flat"/>
                    <w10:wrap type="topAndBottom"/>
                  </v:rect>
                </v:group>
                <v:group id="shape_0" style="position:absolute;left:2395;top:1425;width:560;height:285">
                  <v:shape id="shape_0" fillcolor="gray" stroked="f" o:allowincell="f" style="position:absolute;left:2396;top:1426;width:426;height:284;flip:xy;mso-wrap-style:none;v-text-anchor:middle" type="_x0000_t8">
                    <v:fill o:detectmouseclick="t" type="solid" color2="#7f7f7f"/>
                    <v:stroke color="#3465a4" joinstyle="round" endcap="flat"/>
                    <w10:wrap type="topAndBottom"/>
                  </v:shape>
                  <v:shape id="shape_0" fillcolor="gray" stroked="f" o:allowincell="f" style="position:absolute;left:2530;top:1426;width:426;height:284;flip:xy;mso-wrap-style:none;v-text-anchor:middle" type="_x0000_t8">
                    <v:fill o:detectmouseclick="t" type="solid" color2="#7f7f7f"/>
                    <v:stroke color="#3465a4" joinstyle="round" endcap="flat"/>
                    <w10:wrap type="topAndBottom"/>
                  </v:shape>
                </v:group>
                <v:oval id="shape_0" stroked="t" o:allowincell="f" style="position:absolute;left:1674;top:974;width:5386;height:289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1649,950" to="3216,1412" stroked="t" o:allowincell="f" style="position:absolute;flip:xy">
                  <v:stroke color="black" weight="936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line id="shape_0" from="5428,1036" to="6597,2000" stroked="t" o:allowincell="f" style="position:absolute;flip:y">
                  <v:stroke color="black" weight="936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line id="shape_0" from="1866,2709" to="3048,3634" stroked="t" o:allowincell="f" style="position:absolute;flip:x">
                  <v:stroke color="black" weight="936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line id="shape_0" from="4297,2748" to="4297,4225" stroked="t" o:allowincell="f" style="position:absolute">
                  <v:stroke color="black" weight="936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line id="shape_0" from="4923,2820" to="6156,3975" stroked="t" o:allowincell="f" style="position:absolute">
                  <v:stroke color="black" weight="936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;top:3633;width:140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Losan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1;top:608;width:140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Trapè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15;top:694;width:2224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Parallélogra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3;top:4225;width:140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Car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96;top:3989;width:140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Rectang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Classification ensemblist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4F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Classification des quadrilatères (1)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23:00Z</dcterms:created>
  <dc:creator>Olivier</dc:creator>
  <dc:description/>
  <dc:language>en-US</dc:language>
  <cp:lastModifiedBy>Olivier</cp:lastModifiedBy>
  <cp:lastPrinted>2007-07-25T10:17:00Z</cp:lastPrinted>
  <dcterms:modified xsi:type="dcterms:W3CDTF">2007-07-25T09:10:00Z</dcterms:modified>
  <cp:revision>3</cp:revision>
  <dc:subject/>
  <dc:title>Titre 1</dc:title>
</cp:coreProperties>
</file>