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/>
      </w:pPr>
      <w:r>
        <w:rPr/>
        <w:t>Problème</w:t>
      </w:r>
    </w:p>
    <w:p>
      <w:pPr>
        <w:pStyle w:val="Normal"/>
        <w:rPr/>
      </w:pPr>
      <w:r>
        <w:rPr/>
        <w:tab/>
        <w:t>Construire la perpendiculaire à une droite d passant par un point 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lution</w:t>
      </w:r>
    </w:p>
    <w:p>
      <w:pPr>
        <w:pStyle w:val="Heading2"/>
        <w:ind w:firstLine="708"/>
        <w:rPr/>
      </w:pPr>
      <w:r>
        <w:rPr/>
        <w:t>1</w:t>
      </w:r>
      <w:r>
        <w:rPr>
          <w:vertAlign w:val="superscript"/>
        </w:rPr>
        <w:t>er</w:t>
      </w:r>
      <w:r>
        <w:rPr/>
        <w:t xml:space="preserve"> cas : le point A appartient à la droit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9050</wp:posOffset>
                      </wp:positionV>
                      <wp:extent cx="1390650" cy="1093470"/>
                      <wp:effectExtent l="0" t="0" r="0" b="3175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0680" cy="1093320"/>
                                <a:chOff x="0" y="0"/>
                                <a:chExt cx="1390680" cy="1093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5880" y="378000"/>
                                  <a:ext cx="1217160" cy="51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70740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232560"/>
                                  <a:ext cx="727560" cy="86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7440" y="598680"/>
                                  <a:ext cx="104760" cy="4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480" y="601920"/>
                                  <a:ext cx="6084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160" y="166320"/>
                                  <a:ext cx="32652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9788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p 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920" y="705600"/>
                                  <a:ext cx="32652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5pt;margin-top:1.5pt;width:109.5pt;height:86.05pt" coordorigin="370,30" coordsize="2190,1721">
                      <v:line id="shape_0" from="474,625" to="2390,1435" stroked="t" o:allowincell="t" style="position:absolute;flip:y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065;top:1144;width:56;height:56;mso-wrap-style:none;v-text-anchor:middle;mso-position-horizontal:center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440,396" to="1585,1751" stroked="t" o:allowincell="t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96,973" to="1160,1045" stroked="t" o:allowincell="t" style="position:absolute;flip:y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160,978" to="1255,1097" stroked="t" o:allowincell="t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46;top:292;width:513;height:513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70;top:30;width:783;height:513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p 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850;top:1141;width:513;height:513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34315</wp:posOffset>
                      </wp:positionV>
                      <wp:extent cx="1407160" cy="944245"/>
                      <wp:effectExtent l="1905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7240" cy="944280"/>
                                <a:chOff x="0" y="0"/>
                                <a:chExt cx="1407240" cy="94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2080"/>
                                  <a:ext cx="1217160" cy="607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60840"/>
                                    <a:ext cx="1217160" cy="51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5360" y="0"/>
                                    <a:ext cx="820440" cy="607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92400" y="285840"/>
                                      <a:ext cx="36360" cy="3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20440" cy="607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80800" y="0"/>
                                        <a:ext cx="539640" cy="349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6992">
                                            <a:moveTo>
                                              <a:pt x="19030" y="3807"/>
                                            </a:moveTo>
                                            <a:arcTo wR="10800" hR="10800" stAng="-2421156" swAng="242115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6992">
                                            <a:moveTo>
                                              <a:pt x="19030" y="3807"/>
                                            </a:moveTo>
                                            <a:arcTo wR="10800" hR="10800" stAng="-2421156" swAng="242115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258480"/>
                                        <a:ext cx="539640" cy="349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6992">
                                            <a:moveTo>
                                              <a:pt x="19030" y="3807"/>
                                            </a:moveTo>
                                            <a:arcTo wR="10800" hR="10800" stAng="-2421156" swAng="242115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6992">
                                            <a:moveTo>
                                              <a:pt x="19030" y="3807"/>
                                            </a:moveTo>
                                            <a:arcTo wR="10800" hR="10800" stAng="-2421156" swAng="242115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43720" y="43956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13320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12280" y="419040"/>
                                  <a:ext cx="32652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617760"/>
                                  <a:ext cx="32652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720" y="0"/>
                                  <a:ext cx="32652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3360" y="250200"/>
                                  <a:ext cx="32652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85pt;margin-top:18.45pt;width:110.8pt;height:74.35pt" coordorigin="357,369" coordsize="2216,1487">
                      <v:group id="shape_0" style="position:absolute;left:357;top:640;width:1916;height:957">
                        <v:line id="shape_0" from="357,736" to="2273,1546" stroked="t" o:allowincell="t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712;top:640;width:1292;height:957">
                          <v:oval id="shape_0" fillcolor="black" stroked="t" o:allowincell="t" style="position:absolute;left:1330;top:1090;width:56;height:56;mso-wrap-style:none;v-text-anchor:middle;mso-position-horizontal:center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group id="shape_0" style="position:absolute;left:712;top:640;width:1292;height:957">
                            <v:rect id="shape_0" coordorigin="10800,3807" coordsize="10800,6992" path="l0,21600xee" stroked="t" o:allowincell="t" style="position:absolute;left:1154;top:640;width:849;height:549;mso-wrap-style:none;v-text-anchor:middle;mso-position-horizontal:center">
                              <v:fill o:detectmouseclick="t" on="false"/>
                              <v:stroke color="black" weight="9360" joinstyle="miter" endcap="flat"/>
                              <w10:wrap type="square"/>
                            </v:rect>
                            <v:rect id="shape_0" coordorigin="10800,3807" coordsize="10800,6992" path="l0,21600xee" stroked="t" o:allowincell="t" style="position:absolute;left:712;top:1047;width:849;height:549;flip:xy;mso-wrap-style:none;v-text-anchor:middle;mso-position-horizontal:center">
                              <v:fill o:detectmouseclick="t" on="false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oval id="shape_0" fillcolor="black" stroked="t" o:allowincell="t" style="position:absolute;left:741;top:1332;width:56;height:56;mso-wrap-style:none;v-text-anchor:middle;mso-position-horizontal:center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916;top:850;width:56;height:56;mso-wrap-style:none;v-text-anchor:middle;mso-position-horizontal:center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shape id="shape_0" stroked="f" o:allowincell="t" style="position:absolute;left:1164;top:1029;width:513;height:513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37;top:1342;width:513;height:513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059;top:369;width:513;height:513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874;top:763;width:513;height:513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07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96520</wp:posOffset>
                      </wp:positionV>
                      <wp:extent cx="1404620" cy="1085850"/>
                      <wp:effectExtent l="1905" t="0" r="0" b="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4720" cy="1085760"/>
                                <a:chOff x="0" y="0"/>
                                <a:chExt cx="1404720" cy="108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00520"/>
                                  <a:ext cx="1217160" cy="727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17160" cy="727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98720"/>
                                      <a:ext cx="1217160" cy="515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217160" cy="515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17760" y="22500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3720" y="37872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0000" y="7272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flipV="1">
                                      <a:off x="445680" y="0"/>
                                      <a:ext cx="307440" cy="72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20255400">
                                    <a:off x="609480" y="305640"/>
                                    <a:ext cx="12204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78800" y="626040"/>
                                  <a:ext cx="32652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8200" y="163080"/>
                                  <a:ext cx="32652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3400" y="0"/>
                                  <a:ext cx="32652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1880" y="455400"/>
                                  <a:ext cx="32652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680" y="759600"/>
                                  <a:ext cx="32652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95pt;margin-top:7.6pt;width:110.6pt;height:85.5pt" coordorigin="359,152" coordsize="2212,1710">
                      <v:group id="shape_0" style="position:absolute;left:359;top:468;width:1916;height:1144">
                        <v:group id="shape_0" style="position:absolute;left:359;top:468;width:1916;height:1144">
                          <v:group id="shape_0" style="position:absolute;left:359;top:781;width:1916;height:810">
                            <v:line id="shape_0" from="359,781" to="2275,1591" stroked="t" o:allowincell="t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oval id="shape_0" fillcolor="black" stroked="t" o:allowincell="t" style="position:absolute;left:1332;top:1135;width:56;height:56;mso-wrap-style:none;v-text-anchor:middle;mso-position-horizontal:center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black" stroked="t" o:allowincell="t" style="position:absolute;left:743;top:1377;width:56;height:56;mso-wrap-style:none;v-text-anchor:middle;mso-position-horizontal:center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black" stroked="t" o:allowincell="t" style="position:absolute;left:1918;top:895;width:56;height:56;mso-wrap-style:none;v-text-anchor:middle;mso-position-horizontal:center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</v:group>
                          <v:line id="shape_0" from="1061,468" to="1544,1612" stroked="t" o:allowincell="t" style="position:absolute;flip:x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rect id="shape_0" stroked="t" o:allowincell="t" style="position:absolute;left:1319;top:949;width:191;height:191;mso-wrap-style:none;v-text-anchor:middle;rotation:337;mso-position-horizontal:center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  <v:shape id="shape_0" stroked="f" o:allowincell="t" style="position:absolute;left:1113;top:1138;width:513;height:513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057;top:409;width:513;height:513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963;top:152;width:513;height:513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795;top:869;width:513;height:513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65;top:1348;width:513;height:513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ù placer p, la perpendiculaire à d passant par A ?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 En traçant deux arcs de cercles centrés en A, trouver 2 points B et C tel que A est le milieu de [BC].</w:t>
            </w:r>
          </w:p>
        </w:tc>
        <w:tc>
          <w:tcPr>
            <w:tcW w:w="307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Tracer la médiatrice m du segment [BC]. Elle est la droite recherchée car perpendiculaire à d et passe par A (milieu de [BC])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cas : le point A n’appartient pas à la droit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00</wp:posOffset>
                      </wp:positionV>
                      <wp:extent cx="1390650" cy="1068705"/>
                      <wp:effectExtent l="0" t="0" r="0" b="3175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0680" cy="1068840"/>
                                <a:chOff x="0" y="0"/>
                                <a:chExt cx="1390680" cy="10688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5880" y="378000"/>
                                  <a:ext cx="1217160" cy="51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" y="4291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207720"/>
                                  <a:ext cx="727560" cy="86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7440" y="598680"/>
                                  <a:ext cx="104760" cy="4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480" y="601920"/>
                                  <a:ext cx="6084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160" y="166320"/>
                                  <a:ext cx="32652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9788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p 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20" y="363240"/>
                                  <a:ext cx="32652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5pt;margin-top:5pt;width:109.5pt;height:84.1pt" coordorigin="370,100" coordsize="2190,1682">
                      <v:line id="shape_0" from="474,695" to="2390,1505" stroked="t" o:allowincell="t" style="position:absolute;flip:y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706;top:776;width:56;height:56;mso-wrap-style:none;v-text-anchor:middle;mso-position-horizontal:center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401,427" to="1546,1782" stroked="t" o:allowincell="t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96,1043" to="1160,1115" stroked="t" o:allowincell="t" style="position:absolute;flip:y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160,1048" to="1255,1167" stroked="t" o:allowincell="t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2046;top:362;width:513;height:513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70;top:100;width:783;height:513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p 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88;top:672;width:513;height:513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91440</wp:posOffset>
                      </wp:positionV>
                      <wp:extent cx="1380490" cy="1181100"/>
                      <wp:effectExtent l="1905" t="0" r="0" b="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0600" cy="1181160"/>
                                <a:chOff x="0" y="0"/>
                                <a:chExt cx="1380600" cy="118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39560"/>
                                  <a:ext cx="1217160" cy="51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21348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3040" y="187200"/>
                                  <a:ext cx="27756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040" y="0"/>
                                  <a:ext cx="32652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040" y="250200"/>
                                  <a:ext cx="986040" cy="66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079" h="10800">
                                      <a:moveTo>
                                        <a:pt x="21243" y="13552"/>
                                      </a:moveTo>
                                      <a:arcTo wR="10800" hR="10800" stAng="885872" swAng="640146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079" h="10800">
                                      <a:moveTo>
                                        <a:pt x="21243" y="13552"/>
                                      </a:moveTo>
                                      <a:arcTo wR="10800" hR="10800" stAng="885872" swAng="640146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8726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3480" y="53460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4560" y="522720"/>
                                  <a:ext cx="32652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00" y="854640"/>
                                  <a:ext cx="32652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9pt;margin-top:7.2pt;width:108.7pt;height:93pt" coordorigin="378,144" coordsize="2174,1860">
                      <v:line id="shape_0" from="378,836" to="2294,1646" stroked="t" o:allowincell="t" style="position:absolute;flip:y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944;top:480;width:56;height:56;mso-wrap-style:none;v-text-anchor:middle;mso-position-horizontal:center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2115;top:439;width:436;height:513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85;top:144;width:513;height:513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rect id="shape_0" coordorigin="5164,10800" coordsize="16079,10800" path="l0,21600xee" stroked="t" o:allowincell="t" style="position:absolute;left:400;top:538;width:1552;height:1042;mso-wrap-style:none;v-text-anchor:middle;mso-position-horizontal:center">
                        <v:fill o:detectmouseclick="t" on="false"/>
                        <v:stroke color="black" weight="9360" joinstyle="miter" endcap="flat"/>
                        <w10:wrap type="square"/>
                      </v:rect>
                      <v:oval id="shape_0" fillcolor="black" stroked="t" o:allowincell="t" style="position:absolute;left:592;top:1518;width:56;height:56;mso-wrap-style:none;v-text-anchor:middle;mso-position-horizontal:center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848;top:986;width:56;height:56;mso-wrap-style:none;v-text-anchor:middle;mso-position-horizontal:center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1708;top:967;width:513;height:513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92;top:1490;width:513;height:513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07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1280</wp:posOffset>
                      </wp:positionV>
                      <wp:extent cx="1380490" cy="1363980"/>
                      <wp:effectExtent l="1905" t="0" r="0" b="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0600" cy="1364040"/>
                                <a:chOff x="0" y="0"/>
                                <a:chExt cx="1380600" cy="1364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622440"/>
                                  <a:ext cx="1217160" cy="51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39636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3040" y="370080"/>
                                  <a:ext cx="27756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040" y="182880"/>
                                  <a:ext cx="32652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5720" y="10555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3480" y="71748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4560" y="705600"/>
                                  <a:ext cx="32652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00" y="1037520"/>
                                  <a:ext cx="32652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249480" y="121320"/>
                                  <a:ext cx="515160" cy="121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0240" y="0"/>
                                  <a:ext cx="37512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20255400">
                                  <a:off x="553680" y="762120"/>
                                  <a:ext cx="122040" cy="12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9pt;margin-top:6.4pt;width:108.7pt;height:107.4pt" coordorigin="378,128" coordsize="2174,2148">
                      <v:line id="shape_0" from="378,1108" to="2294,1918" stroked="t" o:allowincell="t" style="position:absolute;flip:y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944;top:752;width:56;height:56;mso-wrap-style:none;v-text-anchor:middle;mso-position-horizontal:center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2115;top:711;width:436;height:513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85;top:416;width:513;height:513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oval id="shape_0" fillcolor="black" stroked="t" o:allowincell="t" style="position:absolute;left:592;top:1790;width:56;height:56;mso-wrap-style:none;v-text-anchor:middle;mso-position-horizontal:center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848;top:1258;width:56;height:56;mso-wrap-style:none;v-text-anchor:middle;mso-position-horizontal:center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1708;top:1239;width:513;height:513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92;top:1762;width:513;height:513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771,319" to="1581,2235" stroked="t" o:allowincell="t" style="position:absolute;flip:xy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709;top:128;width:590;height:513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rect id="shape_0" stroked="t" o:allowincell="t" style="position:absolute;left:1250;top:1328;width:191;height:191;mso-wrap-style:none;v-text-anchor:middle;rotation:337;mso-position-horizontal:center">
                        <v:fill o:detectmouseclick="t" on="false"/>
                        <v:stroke color="black" weight="9360" joinstyle="miter" endcap="flat"/>
                        <w10:wrap type="squar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ù placer p, la perpendiculaire à d passant par A ?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 Tracer un arc de cercle centré en A coupant la droite d en 2 points B et C.</w:t>
            </w:r>
          </w:p>
        </w:tc>
        <w:tc>
          <w:tcPr>
            <w:tcW w:w="307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Tracer la médiatrice m du segment [BC]. Elle est la droite recherchée car perpendiculaire à d et passe par A (milieu de [BC])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lef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remon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299"/>
    </w:tblGrid>
    <w:tr>
      <w:trPr>
        <w:trHeight w:val="280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Mots clefs :</w:t>
          </w:r>
        </w:p>
      </w:tc>
      <w:tc>
        <w:tcPr>
          <w:tcW w:w="729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Voir aussi :</w:t>
          </w:r>
        </w:p>
      </w:tc>
      <w:tc>
        <w:tcPr>
          <w:tcW w:w="729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Pour aller plus loin :</w:t>
          </w:r>
        </w:p>
      </w:tc>
      <w:tc>
        <w:tcPr>
          <w:tcW w:w="729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8149"/>
    </w:tblGrid>
    <w:tr>
      <w:trPr/>
      <w:tc>
        <w:tcPr>
          <w:tcW w:w="1063" w:type="dxa"/>
          <w:tcBorders/>
          <w:vAlign w:val="center"/>
        </w:tcPr>
        <w:p>
          <w:pPr>
            <w:pStyle w:val="Code"/>
            <w:rPr/>
          </w:pPr>
          <w:r>
            <w:rPr/>
            <w:t>G3C</w:t>
          </w:r>
        </w:p>
      </w:tc>
      <w:tc>
        <w:tcPr>
          <w:tcW w:w="8149" w:type="dxa"/>
          <w:tcBorders/>
        </w:tcPr>
        <w:p>
          <w:pPr>
            <w:pStyle w:val="Heading"/>
            <w:rPr/>
          </w:pPr>
          <w:r>
            <w:rPr/>
            <w:t>Construire la perpendiculaire à une droite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Cremona" w:hAnsi="Cremon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remona" w:hAnsi="Cremona" w:cs="Arial"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Cremona" w:hAnsi="Cremona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icrosoft Sans Serif" w:hAnsi="Microsoft Sans Serif" w:cs="Microsoft Sans Serif"/>
      <w:sz w:val="20"/>
    </w:rPr>
  </w:style>
  <w:style w:type="paragraph" w:styleId="Code">
    <w:name w:val="Code"/>
    <w:basedOn w:val="Header"/>
    <w:qFormat/>
    <w:pPr/>
    <w:rPr>
      <w:rFonts w:ascii="Cremona" w:hAnsi="Cremona" w:cs="Cremon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math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08:41:00Z</dcterms:created>
  <dc:creator>Olivier</dc:creator>
  <dc:description/>
  <dc:language>en-US</dc:language>
  <cp:lastModifiedBy>Olivier</cp:lastModifiedBy>
  <cp:lastPrinted>2007-07-22T10:38:00Z</cp:lastPrinted>
  <dcterms:modified xsi:type="dcterms:W3CDTF">2007-07-22T09:11:00Z</dcterms:modified>
  <cp:revision>4</cp:revision>
  <dc:subject/>
  <dc:title>Titre 1</dc:title>
</cp:coreProperties>
</file>