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Classification en fonction de leurs diagonal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17"/>
        <w:gridCol w:w="517"/>
        <w:gridCol w:w="518"/>
        <w:gridCol w:w="517"/>
        <w:gridCol w:w="517"/>
        <w:gridCol w:w="518"/>
        <w:gridCol w:w="517"/>
        <w:gridCol w:w="517"/>
        <w:gridCol w:w="518"/>
        <w:gridCol w:w="2410"/>
        <w:gridCol w:w="284"/>
        <w:gridCol w:w="1345"/>
      </w:tblGrid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R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5720</wp:posOffset>
                      </wp:positionV>
                      <wp:extent cx="172720" cy="172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f" o:allowincell="t" style="position:absolute;margin-left:23.3pt;margin-top:3.6pt;width:13.55pt;height:13.55pt;mso-wrap-style:none;v-text-anchor:middle;mso-position-horizontal:cente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ont perpendiculaires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CTANG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47625</wp:posOffset>
                      </wp:positionV>
                      <wp:extent cx="42545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f" o:allowincell="t" style="position:absolute;margin-left:13.75pt;margin-top:3.75pt;width:33.45pt;height:13.55pt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nt même longueur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ANG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3020</wp:posOffset>
                      </wp:positionV>
                      <wp:extent cx="398145" cy="20129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201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gray" stroked="f" o:allowincell="t" style="position:absolute;margin-left:7.9pt;margin-top:2.6pt;width:31.3pt;height:15.8pt;mso-wrap-style:none;v-text-anchor:middle" type="_x0000_t4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Sont perpendiculaires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ALLELOGRAMM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8420</wp:posOffset>
                      </wp:positionV>
                      <wp:extent cx="423545" cy="106045"/>
                      <wp:effectExtent l="635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6200"/>
                              </a:xfrm>
                              <a:prstGeom prst="parallelogram">
                                <a:avLst>
                                  <a:gd name="adj" fmla="val 9974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gray" stroked="f" o:allowincell="t" style="position:absolute;margin-left:7.95pt;margin-top:4.6pt;width:33.3pt;height:8.3pt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e coupent en leur milieu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ISOCE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5245</wp:posOffset>
                      </wp:positionV>
                      <wp:extent cx="267970" cy="124460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7840" cy="124560"/>
                              </a:xfrm>
                              <a:custGeom>
                                <a:avLst/>
                                <a:gdLst>
                                  <a:gd name="textAreaLeft" fmla="*/ 40680 w 151920"/>
                                  <a:gd name="textAreaRight" fmla="*/ 111240 w 151920"/>
                                  <a:gd name="textAreaTop" fmla="*/ 18720 h 70560"/>
                                  <a:gd name="textAreaBottom" fmla="*/ 51840 h 7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318" y="21600"/>
                                    </a:lnTo>
                                    <a:lnTo>
                                      <a:pt x="728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gray" stroked="f" o:allowincell="t" style="position:absolute;margin-left:16.95pt;margin-top:4.35pt;width:21.05pt;height:9.75pt;flip:xy;mso-wrap-style:none;v-text-anchor:middle" type="_x0000_t8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nt même longueur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45720</wp:posOffset>
                      </wp:positionV>
                      <wp:extent cx="284480" cy="143510"/>
                      <wp:effectExtent l="1270" t="63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143640"/>
                                <a:chOff x="0" y="0"/>
                                <a:chExt cx="284400" cy="143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16360" cy="143640"/>
                                </a:xfrm>
                                <a:custGeom>
                                  <a:avLst/>
                                  <a:gdLst>
                                    <a:gd name="textAreaLeft" fmla="*/ 38160 w 122760"/>
                                    <a:gd name="textAreaRight" fmla="*/ 84600 w 122760"/>
                                    <a:gd name="textAreaTop" fmla="*/ 25200 h 81360"/>
                                    <a:gd name="textAreaBottom" fmla="*/ 56160 h 81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2597" y="21600"/>
                                      </a:lnTo>
                                      <a:lnTo>
                                        <a:pt x="900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040" y="0"/>
                                  <a:ext cx="216360" cy="143640"/>
                                </a:xfrm>
                                <a:custGeom>
                                  <a:avLst/>
                                  <a:gdLst>
                                    <a:gd name="textAreaLeft" fmla="*/ 22680 w 122760"/>
                                    <a:gd name="textAreaRight" fmla="*/ 100080 w 122760"/>
                                    <a:gd name="textAreaTop" fmla="*/ 15120 h 81360"/>
                                    <a:gd name="textAreaBottom" fmla="*/ 66240 h 81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512" y="21600"/>
                                      </a:lnTo>
                                      <a:lnTo>
                                        <a:pt x="408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pt;margin-top:3.6pt;width:22.45pt;height:11.3pt" coordorigin="666,72" coordsize="449,226">
                      <v:shape id="shape_0" fillcolor="gray" stroked="f" o:allowincell="t" style="position:absolute;left:667;top:72;width:340;height:225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774;top:72;width:340;height:225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4450</wp:posOffset>
                      </wp:positionV>
                      <wp:extent cx="299720" cy="14478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880" cy="144720"/>
                                <a:chOff x="0" y="0"/>
                                <a:chExt cx="299880" cy="144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1680" y="0"/>
                                  <a:ext cx="267840" cy="144000"/>
                                </a:xfrm>
                                <a:custGeom>
                                  <a:avLst/>
                                  <a:gdLst>
                                    <a:gd name="textAreaLeft" fmla="*/ 40680 w 151920"/>
                                    <a:gd name="textAreaRight" fmla="*/ 111240 w 151920"/>
                                    <a:gd name="textAreaTop" fmla="*/ 21960 h 81720"/>
                                    <a:gd name="textAreaBottom" fmla="*/ 59760 h 81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4318" y="21600"/>
                                      </a:lnTo>
                                      <a:lnTo>
                                        <a:pt x="728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3.45pt;width:23.6pt;height:11.45pt" coordorigin="73,69" coordsize="472,229">
                      <v:shape id="shape_0" fillcolor="gray" stroked="f" o:allowincell="t" style="position:absolute;left:123;top:70;width:421;height:226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rect id="shape_0" fillcolor="gray" stroked="f" o:allowincell="t" style="position:absolute;left:73;top:71;width:226;height:226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Déterminent des segments proportionnels 2 à 2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ELCONQU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ation en fonction de leurs médian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17"/>
        <w:gridCol w:w="517"/>
        <w:gridCol w:w="518"/>
        <w:gridCol w:w="517"/>
        <w:gridCol w:w="319"/>
        <w:gridCol w:w="198"/>
        <w:gridCol w:w="86"/>
        <w:gridCol w:w="432"/>
        <w:gridCol w:w="517"/>
        <w:gridCol w:w="875"/>
        <w:gridCol w:w="163"/>
        <w:gridCol w:w="2407"/>
        <w:gridCol w:w="284"/>
        <w:gridCol w:w="1345"/>
      </w:tblGrid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R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6670</wp:posOffset>
                      </wp:positionV>
                      <wp:extent cx="17272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f" o:allowincell="t" style="position:absolute;margin-left:23.3pt;margin-top:2.1pt;width:13.55pt;height:13.55pt;mso-wrap-style:none;v-text-anchor:middle;mso-position-horizontal:cente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nt même longueur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CTANG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1590</wp:posOffset>
                      </wp:positionV>
                      <wp:extent cx="42545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f" o:allowincell="t" style="position:absolute;margin-left:12.5pt;margin-top:1.7pt;width:33.45pt;height:13.55pt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Sont perpendiculaires entre elles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ANG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5875</wp:posOffset>
                      </wp:positionV>
                      <wp:extent cx="398145" cy="20129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201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6.25pt;margin-top:1.25pt;width:31.3pt;height:15.8pt;mso-wrap-style:none;v-text-anchor:middle" type="_x0000_t4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nt même longueur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ALLELOGRAMM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1595</wp:posOffset>
                      </wp:positionV>
                      <wp:extent cx="423545" cy="10604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6200"/>
                              </a:xfrm>
                              <a:prstGeom prst="parallelogram">
                                <a:avLst>
                                  <a:gd name="adj" fmla="val 9974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6.6pt;margin-top:4.85pt;width:33.3pt;height:8.3pt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5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L’intersection des médianes et des diagonales est confondues</w:t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5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ISOCE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45720</wp:posOffset>
                      </wp:positionV>
                      <wp:extent cx="267970" cy="124460"/>
                      <wp:effectExtent l="635" t="127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7840" cy="124560"/>
                              </a:xfrm>
                              <a:custGeom>
                                <a:avLst/>
                                <a:gdLst>
                                  <a:gd name="textAreaLeft" fmla="*/ 40680 w 151920"/>
                                  <a:gd name="textAreaRight" fmla="*/ 111240 w 151920"/>
                                  <a:gd name="textAreaTop" fmla="*/ 18720 h 70560"/>
                                  <a:gd name="textAreaBottom" fmla="*/ 51840 h 7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318" y="21600"/>
                                    </a:lnTo>
                                    <a:lnTo>
                                      <a:pt x="728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20.5pt;margin-top:3.6pt;width:21.05pt;height:9.75pt;flip:xy;mso-wrap-style:none;v-text-anchor:middle" type="_x0000_t8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iCs/>
                <w:sz w:val="16"/>
              </w:rPr>
              <w:t>Sont perpendiculaires entre elles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RECTANG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43815</wp:posOffset>
                      </wp:positionV>
                      <wp:extent cx="299720" cy="144780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880" cy="144720"/>
                                <a:chOff x="0" y="0"/>
                                <a:chExt cx="299880" cy="144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1680" y="0"/>
                                  <a:ext cx="267840" cy="144000"/>
                                </a:xfrm>
                                <a:custGeom>
                                  <a:avLst/>
                                  <a:gdLst>
                                    <a:gd name="textAreaLeft" fmla="*/ 40680 w 151920"/>
                                    <a:gd name="textAreaRight" fmla="*/ 111240 w 151920"/>
                                    <a:gd name="textAreaTop" fmla="*/ 21960 h 81720"/>
                                    <a:gd name="textAreaBottom" fmla="*/ 59760 h 81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4318" y="21600"/>
                                      </a:lnTo>
                                      <a:lnTo>
                                        <a:pt x="728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15pt;margin-top:3.4pt;width:23.6pt;height:11.5pt" coordorigin="463,68" coordsize="472,230">
                      <v:shape id="shape_0" fillcolor="gray" stroked="f" o:allowincell="t" style="position:absolute;left:513;top:69;width:421;height:226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rect id="shape_0" fillcolor="gray" stroked="f" o:allowincell="t" style="position:absolute;left:463;top:70;width:226;height:226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ne médiane est perpendiculaire à un côté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>o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QUELCONQU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2225</wp:posOffset>
                      </wp:positionV>
                      <wp:extent cx="356235" cy="180975"/>
                      <wp:effectExtent l="127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181080"/>
                                <a:chOff x="0" y="0"/>
                                <a:chExt cx="356400" cy="181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71080" cy="181080"/>
                                </a:xfrm>
                                <a:custGeom>
                                  <a:avLst/>
                                  <a:gdLst>
                                    <a:gd name="textAreaLeft" fmla="*/ 47880 w 153720"/>
                                    <a:gd name="textAreaRight" fmla="*/ 105840 w 153720"/>
                                    <a:gd name="textAreaTop" fmla="*/ 32040 h 102600"/>
                                    <a:gd name="textAreaBottom" fmla="*/ 7056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2597" y="21600"/>
                                      </a:lnTo>
                                      <a:lnTo>
                                        <a:pt x="900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960" y="0"/>
                                  <a:ext cx="271080" cy="181080"/>
                                </a:xfrm>
                                <a:custGeom>
                                  <a:avLst/>
                                  <a:gdLst>
                                    <a:gd name="textAreaLeft" fmla="*/ 28440 w 153720"/>
                                    <a:gd name="textAreaRight" fmla="*/ 125280 w 153720"/>
                                    <a:gd name="textAreaTop" fmla="*/ 19080 h 102600"/>
                                    <a:gd name="textAreaBottom" fmla="*/ 8352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512" y="21600"/>
                                      </a:lnTo>
                                      <a:lnTo>
                                        <a:pt x="408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1.7pt;width:28.05pt;height:14.25pt" coordorigin="263,34" coordsize="561,285">
                      <v:shape id="shape_0" fillcolor="gray" stroked="f" o:allowincell="t" style="position:absolute;left:264;top:35;width:426;height:284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98;top:35;width:426;height:284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ne médiane est parallèle à un côté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ELCONQU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G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Classification des quadrilatères (2)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17:00Z</dcterms:created>
  <dc:creator>Olivier</dc:creator>
  <dc:description/>
  <dc:language>en-US</dc:language>
  <cp:lastModifiedBy>Olivier</cp:lastModifiedBy>
  <cp:lastPrinted>2007-07-25T11:10:00Z</cp:lastPrinted>
  <dcterms:modified xsi:type="dcterms:W3CDTF">2007-07-25T10:12:00Z</dcterms:modified>
  <cp:revision>2</cp:revision>
  <dc:subject/>
  <dc:title>Titre 1</dc:title>
</cp:coreProperties>
</file>