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Notions</w:t>
      </w:r>
    </w:p>
    <w:p>
      <w:pPr>
        <w:pStyle w:val="Normal"/>
        <w:spacing w:before="60" w:after="60"/>
        <w:rPr/>
      </w:pPr>
      <w:r>
        <w:rPr/>
        <w:t>Il est impossible de définir précisément les notions de points, droites et plans. Toutefois, tu peux en avoir une idée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 xml:space="preserve">Un </w:t>
      </w:r>
      <w:r>
        <w:rPr>
          <w:b/>
          <w:bCs/>
        </w:rPr>
        <w:t>point</w:t>
      </w:r>
      <w:r>
        <w:rPr/>
        <w:t xml:space="preserve"> est la trace laissée par la pointe fine d’un crayon sur ta feuille de papier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 xml:space="preserve">Une </w:t>
      </w:r>
      <w:r>
        <w:rPr>
          <w:b/>
          <w:bCs/>
        </w:rPr>
        <w:t>droite</w:t>
      </w:r>
      <w:r>
        <w:rPr/>
        <w:t xml:space="preserve"> est la trace laissée par un crayon si tu relies deux points quelconque. Une droite est prolongée indéfiniment des deux côtés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 xml:space="preserve">Un </w:t>
      </w:r>
      <w:r>
        <w:rPr>
          <w:b/>
          <w:bCs/>
        </w:rPr>
        <w:t>plan</w:t>
      </w:r>
      <w:r>
        <w:rPr/>
        <w:t xml:space="preserve"> correspond à ta surface de travail ou une feuille de papie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92735</wp:posOffset>
                      </wp:positionV>
                      <wp:extent cx="626745" cy="713105"/>
                      <wp:effectExtent l="5715" t="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760" cy="713160"/>
                                <a:chOff x="0" y="0"/>
                                <a:chExt cx="626760" cy="713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3040" y="0"/>
                                  <a:ext cx="603720" cy="65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676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5pt;margin-top:23.05pt;width:49.35pt;height:56.15pt" coordorigin="845,461" coordsize="987,112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81;top:461;width:950;height:1028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oval id="shape_0" fillcolor="black" stroked="t" o:allowincell="t" style="position:absolute;left:845;top:152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90170</wp:posOffset>
                      </wp:positionV>
                      <wp:extent cx="815340" cy="1219835"/>
                      <wp:effectExtent l="3175" t="0" r="3175" b="381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5400" cy="1219680"/>
                                <a:chOff x="0" y="0"/>
                                <a:chExt cx="815400" cy="121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6280" y="0"/>
                                  <a:ext cx="603720" cy="65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807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1002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0880"/>
                                  <a:ext cx="815400" cy="65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pt;margin-top:7.1pt;width:64.15pt;height:96pt" coordorigin="806,142" coordsize="1283,1920">
                      <v:shape id="shape_0" stroked="f" o:allowincell="t" style="position:absolute;left:989;top:142;width:950;height:1028;mso-wrap-style:none;v-text-anchor:middle" type="_x0000_t75">
                        <v:imagedata r:id="rId5" o:detectmouseclick="t"/>
                        <v:stroke color="#3465a4" joinstyle="round" endcap="flat"/>
                        <w10:wrap type="topAndBottom"/>
                      </v:shape>
                      <v:oval id="shape_0" fillcolor="black" stroked="t" o:allowincell="t" style="position:absolute;left:1055;top:1214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t" style="position:absolute;left:1673;top:1721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806,1025" to="2089,2062" stroked="t" o:allowincell="t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134" w:dyaOrig="11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3.9pt;margin-top:21.95pt;width:56.7pt;height:58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90224281" r:id="rId6"/>
              </w:objec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Point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Droite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riété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56235</wp:posOffset>
                      </wp:positionV>
                      <wp:extent cx="864235" cy="23939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360" cy="239400"/>
                                <a:chOff x="0" y="0"/>
                                <a:chExt cx="864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0" y="196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45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6436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pt;margin-top:28.05pt;width:68pt;height:18.8pt" coordorigin="784,561" coordsize="1360,376">
                      <v:oval id="shape_0" fillcolor="black" stroked="t" o:allowincell="t" style="position:absolute;left:943;top:871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728;top:633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84,561" to="2144,937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120</wp:posOffset>
                      </wp:positionV>
                      <wp:extent cx="1459865" cy="652780"/>
                      <wp:effectExtent l="10160" t="5080" r="10795" b="571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9800" cy="652680"/>
                                <a:chOff x="0" y="0"/>
                                <a:chExt cx="1459800" cy="65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800" cy="652680"/>
                                </a:xfrm>
                                <a:prstGeom prst="parallelogram">
                                  <a:avLst>
                                    <a:gd name="adj" fmla="val 813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396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187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1116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5.6pt;width:114.95pt;height:51.4pt" coordorigin="315,112" coordsize="2299,1028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315;top:112;width:2298;height:1027;mso-wrap-style:none;v-text-anchor:middle;mso-position-horizontal:center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black" stroked="t" o:allowincell="t" style="position:absolute;left:1470;top:736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174;top:408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1825;top:288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</w:tc>
        <w:tc>
          <w:tcPr>
            <w:tcW w:w="307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551815</wp:posOffset>
                      </wp:positionV>
                      <wp:extent cx="1459865" cy="652780"/>
                      <wp:effectExtent l="10795" t="5080" r="1016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9800" cy="652680"/>
                                <a:chOff x="0" y="0"/>
                                <a:chExt cx="1459800" cy="65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9800" cy="652680"/>
                                </a:xfrm>
                                <a:prstGeom prst="parallelogram">
                                  <a:avLst>
                                    <a:gd name="adj" fmla="val 8137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54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240" y="309960"/>
                                  <a:ext cx="970920" cy="25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5pt;margin-top:-43.45pt;width:114.95pt;height:51.4pt" coordorigin="315,-869" coordsize="2299,1028">
                      <v:shape id="shape_0" fillcolor="white" stroked="t" o:allowincell="t" style="position:absolute;left:315;top:-869;width:2298;height:1027;mso-wrap-style:none;v-text-anchor:middle;mso-position-horizontal:center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black" stroked="t" o:allowincell="t" style="position:absolute;left:1550;top:-625;width:56;height:56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618,-381" to="2146,19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84" w:hanging="284"/>
              <w:rPr>
                <w:sz w:val="20"/>
                <w:lang w:val="en-US" w:eastAsia="en-US"/>
              </w:rPr>
            </w:pPr>
            <w:r>
              <w:rPr/>
              <w:t>1. Deux points définissent une et une seule droite.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332" w:hanging="283"/>
              <w:rPr/>
            </w:pPr>
            <w:r>
              <w:rPr/>
              <w:t>2. Trois points définissent un et un seul plan.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238" w:hanging="238"/>
              <w:rPr/>
            </w:pPr>
            <w:r>
              <w:rPr/>
              <w:t>3. Une droite et un point définissent un et un seul pl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vention d’écritu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2568"/>
        <w:gridCol w:w="1908"/>
      </w:tblGrid>
      <w:tr>
        <w:trPr/>
        <w:tc>
          <w:tcPr>
            <w:tcW w:w="47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désigne un point en utilisant </w:t>
            </w:r>
            <w:r>
              <w:rPr>
                <w:b/>
                <w:bCs/>
                <w:i/>
                <w:iCs/>
              </w:rPr>
              <w:t>une lettre majuscule</w:t>
            </w:r>
          </w:p>
        </w:tc>
        <w:tc>
          <w:tcPr>
            <w:tcW w:w="2568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1590</wp:posOffset>
                      </wp:positionV>
                      <wp:extent cx="310515" cy="285750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680" cy="285840"/>
                                <a:chOff x="0" y="0"/>
                                <a:chExt cx="31068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680" y="224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06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5pt;margin-top:1.7pt;width:24.45pt;height:22.5pt" coordorigin="1005,34" coordsize="489,450">
                      <v:oval id="shape_0" fillcolor="black" stroked="t" o:allowincell="t" style="position:absolute;left:1381;top:38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05;top:34;width:488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int A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On désigne une droite en utilisant 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une lettre minuscule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deux lettres majuscules</w:t>
            </w:r>
            <w:r>
              <w:rPr/>
              <w:t>.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-422275</wp:posOffset>
                      </wp:positionV>
                      <wp:extent cx="1158875" cy="492125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8840" cy="492120"/>
                                <a:chOff x="0" y="0"/>
                                <a:chExt cx="1158840" cy="49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148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2242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9040" y="2242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4160" y="206280"/>
                                  <a:ext cx="104508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0600" y="182160"/>
                                  <a:ext cx="31824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5pt;margin-top:-33.25pt;width:91.25pt;height:38.75pt" coordorigin="319,-665" coordsize="1825,775">
                      <v:group id="shape_0" style="position:absolute;left:319;top:-584;width:489;height:450">
                        <v:oval id="shape_0" fillcolor="black" stroked="t" o:allowincell="t" style="position:absolute;left:695;top:-231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319;top:-584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14;top:-665;width:489;height:450">
                        <v:oval id="shape_0" fillcolor="black" stroked="t" o:allowincell="t" style="position:absolute;left:1490;top:-312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1114;top:-665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436,-340" to="2081,-187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643;top:-378;width:500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oite AB ou  droite d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 xml:space="preserve">On désigne un plan en utilisant 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une lettre grecque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une majuscule et une minuscule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567" w:hanging="207"/>
              <w:rPr/>
            </w:pPr>
            <w:r>
              <w:rPr/>
              <w:t xml:space="preserve">soit </w:t>
            </w:r>
            <w:r>
              <w:rPr>
                <w:b/>
                <w:bCs/>
                <w:i/>
                <w:iCs/>
              </w:rPr>
              <w:t>trois majuscules</w:t>
            </w:r>
            <w:r>
              <w:rPr/>
              <w:t>.</w:t>
            </w:r>
          </w:p>
        </w:tc>
        <w:tc>
          <w:tcPr>
            <w:tcW w:w="2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6384925</wp:posOffset>
                      </wp:positionV>
                      <wp:extent cx="1459865" cy="942340"/>
                      <wp:effectExtent l="9525" t="0" r="8890" b="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9800" cy="942480"/>
                                <a:chOff x="0" y="0"/>
                                <a:chExt cx="1459800" cy="9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000"/>
                                  <a:ext cx="1459800" cy="856440"/>
                                </a:xfrm>
                                <a:prstGeom prst="parallelogram">
                                  <a:avLst>
                                    <a:gd name="adj" fmla="val 6201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0680" y="6552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22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43812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9040" y="22428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9400" y="92880"/>
                                  <a:ext cx="31068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8680" y="22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068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41360" y="122400"/>
                                  <a:ext cx="294120" cy="70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5120" y="0"/>
                                  <a:ext cx="31824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920" y="632520"/>
                                  <a:ext cx="318240" cy="30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auto"/>
                                        <w:lang w:val="fr-FR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5pt;margin-top:-502.75pt;width:114.95pt;height:74.2pt" coordorigin="343,-10055" coordsize="2299,1484">
                      <v:shape id="shape_0" fillcolor="white" stroked="t" o:allowincell="t" style="position:absolute;left:343;top:-9956;width:2298;height:134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974;top:-9952;width:489;height:450">
                        <v:oval id="shape_0" fillcolor="black" stroked="t" o:allowincell="t" style="position:absolute;left:1350;top:-9599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974;top:-9952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727;top:-9365;width:489;height:450">
                        <v:oval id="shape_0" fillcolor="black" stroked="t" o:allowincell="t" style="position:absolute;left:1103;top:-9012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727;top:-9365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712;top:-9909;width:489;height:450">
                        <v:oval id="shape_0" fillcolor="black" stroked="t" o:allowincell="t" style="position:absolute;left:2088;top:-9556;width:56;height:56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shape id="shape_0" stroked="f" o:allowincell="t" style="position:absolute;left:1712;top:-9909;width:488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1038,-9862" to="1500,-8758" stroked="t" o:allowincell="t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359;top:-10055;width:500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90;top:-9059;width:500;height:4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o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/>
              <w:t>plan (d,C) ou plan AB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60"/>
        <w:rPr>
          <w:sz w:val="2"/>
        </w:rPr>
      </w:pPr>
      <w:r>
        <w:rPr>
          <w:sz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Borders w:display="allPages" w:offsetFrom="page">
        <w:lef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remon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>
        <w:trHeight w:val="280" w:hRule="atLeast"/>
      </w:trPr>
      <w:tc>
        <w:tcPr>
          <w:tcW w:w="191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Mots clefs :</w:t>
          </w:r>
        </w:p>
      </w:tc>
      <w:tc>
        <w:tcPr>
          <w:tcW w:w="729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 xml:space="preserve">Points – droite – plan 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Se souvenir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>
              <w:rFonts w:eastAsia="Microsoft Sans Serif"/>
            </w:rPr>
            <w:t xml:space="preserve"> </w:t>
          </w:r>
          <w:r>
            <w:rPr/>
            <w:t>///</w:t>
          </w:r>
        </w:p>
      </w:tc>
    </w:tr>
    <w:tr>
      <w:trPr>
        <w:trHeight w:val="278" w:hRule="atLeast"/>
      </w:trPr>
      <w:tc>
        <w:tcPr>
          <w:tcW w:w="191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Pour aller plus loin :</w:t>
          </w:r>
        </w:p>
      </w:tc>
      <w:tc>
        <w:tcPr>
          <w:tcW w:w="7299" w:type="dxa"/>
          <w:tcBorders/>
          <w:vAlign w:val="center"/>
        </w:tcPr>
        <w:p>
          <w:pPr>
            <w:pStyle w:val="Footer"/>
            <w:rPr/>
          </w:pPr>
          <w:r>
            <w:rPr/>
            <w:t>Toutes les fich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8149"/>
    </w:tblGrid>
    <w:tr>
      <w:trPr/>
      <w:tc>
        <w:tcPr>
          <w:tcW w:w="1063" w:type="dxa"/>
          <w:tcBorders/>
          <w:vAlign w:val="center"/>
        </w:tcPr>
        <w:p>
          <w:pPr>
            <w:pStyle w:val="Code"/>
            <w:rPr/>
          </w:pPr>
          <w:r>
            <w:rPr/>
            <w:t>G1A</w:t>
          </w:r>
        </w:p>
      </w:tc>
      <w:tc>
        <w:tcPr>
          <w:tcW w:w="8149" w:type="dxa"/>
          <w:tcBorders/>
        </w:tcPr>
        <w:p>
          <w:pPr>
            <w:pStyle w:val="Heading"/>
            <w:rPr/>
          </w:pPr>
          <w:r>
            <w:rPr/>
            <w:t xml:space="preserve">Points – droites – plans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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remona" w:hAnsi="Cremon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remona" w:hAnsi="Cremona" w:cs="Arial"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Cremona" w:hAnsi="Cremo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icrosoft Sans Serif" w:hAnsi="Microsoft Sans Serif" w:cs="Microsoft Sans Serif"/>
      <w:sz w:val="20"/>
    </w:rPr>
  </w:style>
  <w:style w:type="paragraph" w:styleId="Code">
    <w:name w:val="Code"/>
    <w:basedOn w:val="Header"/>
    <w:qFormat/>
    <w:pPr/>
    <w:rPr>
      <w:rFonts w:ascii="Cremona" w:hAnsi="Cremona" w:cs="Cremo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math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50:00Z</dcterms:created>
  <dc:creator>Olivier</dc:creator>
  <dc:description/>
  <dc:language>en-US</dc:language>
  <cp:lastModifiedBy>Olivier</cp:lastModifiedBy>
  <cp:lastPrinted>2007-07-05T09:40:00Z</cp:lastPrinted>
  <dcterms:modified xsi:type="dcterms:W3CDTF">2007-07-05T07:46:00Z</dcterms:modified>
  <cp:revision>4</cp:revision>
  <dc:subject/>
  <dc:title>Titre 1</dc:title>
</cp:coreProperties>
</file>