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>Trouver l’ensemble des points situés à une distance donnée de deux points du pla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8575</wp:posOffset>
                </wp:positionV>
                <wp:extent cx="1352550" cy="3022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302400"/>
                          <a:chOff x="0" y="0"/>
                          <a:chExt cx="1352520" cy="30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230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8400" y="0"/>
                            <a:ext cx="29412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230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.25pt;width:106.5pt;height:23.8pt" coordorigin="3471,45" coordsize="2130,476">
                <v:group id="shape_0" style="position:absolute;left:3471;top:45;width:463;height:476">
                  <v:oval id="shape_0" fillcolor="black" stroked="t" o:allowincell="f" style="position:absolute;left:3498;top:408;width:56;height:56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71;top:45;width:462;height:47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138;top:45;width:463;height:476">
                  <v:oval id="shape_0" fillcolor="black" stroked="t" o:allowincell="f" style="position:absolute;left:5165;top:408;width:56;height:56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5138;top:45;width:462;height:47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Solution</w:t>
      </w:r>
    </w:p>
    <w:p>
      <w:pPr>
        <w:pStyle w:val="Normal"/>
        <w:rPr/>
      </w:pPr>
      <w:r>
        <w:rPr/>
        <w:t>Au départ des points A et B, on trace un ensemble de cercles de centre respectifs A et B et de même rayon à chaque fois. Les points d’intersections des cercles de même rayon sont situés à égale distance des points A et B.</w:t>
      </w:r>
    </w:p>
    <w:p>
      <w:pPr>
        <w:pStyle w:val="Normal"/>
        <w:rPr/>
      </w:pPr>
      <w:r>
        <w:rPr/>
        <w:t xml:space="preserve">Le dessin montre également que ces points sont alignés. Ils forment la </w:t>
      </w:r>
      <w:r>
        <w:rPr>
          <w:b/>
          <w:bCs/>
        </w:rPr>
        <w:t>médiatrice</w:t>
      </w:r>
      <w:r>
        <w:rPr/>
        <w:t xml:space="preserve"> du segment [AB]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8240" cy="290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riété de la médiatrice</w:t>
      </w:r>
    </w:p>
    <w:p>
      <w:pPr>
        <w:pStyle w:val="Normal"/>
        <w:numPr>
          <w:ilvl w:val="0"/>
          <w:numId w:val="2"/>
        </w:numPr>
        <w:rPr/>
      </w:pPr>
      <w:r>
        <w:rPr/>
        <w:t>La médiatrice d’un segment est l’unique droite perpendiculaire au segment et passant par son milie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4645" cy="1880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Médiatrice 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2B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Equidistance par rapport à 2 points du plan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46:00Z</dcterms:created>
  <dc:creator>Olivier</dc:creator>
  <dc:description/>
  <dc:language>en-US</dc:language>
  <cp:lastModifiedBy>Olivier</cp:lastModifiedBy>
  <cp:lastPrinted>2007-07-12T10:03:00Z</cp:lastPrinted>
  <dcterms:modified xsi:type="dcterms:W3CDTF">2007-07-12T08:06:00Z</dcterms:modified>
  <cp:revision>4</cp:revision>
  <dc:subject/>
  <dc:title>Titre 1</dc:title>
</cp:coreProperties>
</file>