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lang w:val="fr-CA"/>
        </w:rPr>
        <w:drawing>
          <wp:inline distT="0" distB="0" distL="0" distR="0">
            <wp:extent cx="323850" cy="333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 </w:t>
      </w:r>
      <w:r>
        <w:rPr>
          <w:b/>
          <w:u w:val="single"/>
          <w:lang w:val="fr-CA"/>
        </w:rPr>
        <w:t>Org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both"/>
        <w:rPr>
          <w:lang w:val="fr-C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6670</wp:posOffset>
            </wp:positionV>
            <wp:extent cx="1942465" cy="15036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>Type de logiciel :</w:t>
      </w:r>
      <w:r>
        <w:rPr>
          <w:lang w:val="fr-CA"/>
        </w:rPr>
        <w:t xml:space="preserve"> </w:t>
      </w:r>
      <w:r>
        <w:rPr>
          <w:color w:val="000000"/>
          <w:lang w:val="fr-CA"/>
        </w:rPr>
        <w:t>Logiciel</w:t>
      </w:r>
      <w:r>
        <w:rPr>
          <w:color w:val="000000"/>
        </w:rPr>
        <w:t xml:space="preserve"> permettant la géométrie dynamique et permettant de représenter des relations binaires entre réels et de créer de nouvelles représentations par opérations ou transformations sur les représentations existante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12 à 25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oût du logiciel :</w:t>
      </w:r>
      <w:r>
        <w:rPr>
          <w:lang w:val="fr-CA"/>
        </w:rPr>
        <w:t xml:space="preserve"> gratuit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http://www.col-camus-soufflenheim.ac-strasbourg.fr/Page.php?IDP=77&amp;IDD=0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(s) de configuration possible(s) : </w:t>
      </w:r>
      <w:r>
        <w:rPr>
          <w:lang w:val="fr-CA"/>
        </w:rPr>
        <w:t>Français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créer les graphiques de fonctions en entrant leur équation au clavie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CA"/>
        </w:rPr>
      </w:pPr>
      <w:r>
        <w:rPr>
          <w:lang w:val="fr-CA"/>
        </w:rPr>
        <w:t>Permet de créer les graphiques de fonctions telles que valeur absolue, puissances, inverses, courbe de Béziers, forme paramétrique, nuage de points, dérivées, intégrales, 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faire de l’animation graphique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’identifier, nommer ou bouger les éléments et les constructions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ut mesurer une distance, des aires, …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fr-CA"/>
        </w:rPr>
      </w:pPr>
      <w:r>
        <w:rPr>
          <w:lang w:val="fr-CA"/>
        </w:rPr>
        <w:t>Possède un plan cartésien avec des axes de coordonnée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fr-CA"/>
        </w:rPr>
      </w:pPr>
      <w:r>
        <w:rPr>
          <w:lang w:val="fr-CA"/>
        </w:rPr>
        <w:t>Permet aux élèves de se familiariser avec certains éléments qui peuvent être difficiles d’apprentissage comme les fonctions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Permet aux élèves de voir et comprendre certaines propriétés qu’on certains éléments comme les fonc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CA"/>
        </w:rPr>
        <w:t>Permet de créer des graphiques de fonctions rapidement et facile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CA"/>
        </w:rPr>
        <w:t>Permet à l’enseignant de mettre ces graphiques de fonctions dans les examens, les exercices ou les notes de cours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Permet aux élèves de voir et comprendre les effets des paramètres sur les fonc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CA"/>
        </w:rPr>
        <w:t>Lorsque le curseur se déplace, les coordonnées cartésiennes du curseur de l’endroit où il se trouve s’affichent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L’aide en ligne du logiciel n’est pas accessible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Il n’est pas toujours évident de savoir l’ordre dans lequel les éléments doivent être sélectionnés lorsqu’un procède à une construction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Faire des modifications est parfois compliqué. (Par exemple, certaines modifications nécessitent qu’on supprime et qu’on recommence.)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Le logiciel est compliqué d’apprentissage. (Sans l’aide en ligne, l’apprentissage du logiciel devient très compliqué.)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Le logiciel permet aux élèves d’apprendre par eux-même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permet à l’enseignant d’inclure des éléments visuels clairs dans son enseignement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e logiciel est plus pertinent pour aider les élèves à travailler et apprendre par eux-mêm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8:25:00Z</dcterms:created>
  <dc:creator>Kust</dc:creator>
  <dc:description/>
  <cp:keywords/>
  <dc:language>en-US</dc:language>
  <cp:lastModifiedBy>Kust</cp:lastModifiedBy>
  <dcterms:modified xsi:type="dcterms:W3CDTF">2007-06-28T18:25:00Z</dcterms:modified>
  <cp:revision>2</cp:revision>
  <dc:subject/>
  <dc:title>Marianne Gauthier</dc:title>
</cp:coreProperties>
</file>