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158889253"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1499578946"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