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12055</wp:posOffset>
                  </wp:positionH>
                  <wp:positionV relativeFrom="paragraph">
                    <wp:posOffset>-215265</wp:posOffset>
                  </wp:positionV>
                  <wp:extent cx="1616710" cy="172847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Prénom : ____________                               Date : ______________________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Eveil historique : l’électricité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« C’est pas sorcier »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bien existe-t-il de centrales électriques en France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els sont les deux éléments qui constituent un atome ? De quel signe sont-ils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Une charge négative et une charge positive s’attirent ?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</w:t>
      </w:r>
      <w:r>
        <w:rPr>
          <w:rFonts w:cs="Century Gothic" w:ascii="Century Gothic" w:hAnsi="Century Gothic"/>
        </w:rPr>
        <w:t xml:space="preserve">? Vrai                     ? Faux </w:t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Jamy nous parle de deux types de matériaux, lesquels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'est-ce que le courant électriqu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Donnez des exemples de matériaux isolants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Que se passe-t-il lors de l’apparition de la foudr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En quelle unité se mesure la tension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Paragraphedelist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ans une ampoule comment s’appelle l’élément qui chauff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Dans une ampoule, pourquoi y a-t-il dégagement de chaleur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À quoi sert le verre d’une ampoul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À quoi sert la résistance d’un grille-pain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omment s’appelle le générateur dans une centrale électriqu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Qu'est-ce qui fait tourner la turbine dans une centrale thermique ? Dans une centrale nucléaire ? Dans une centrale hydrauliqu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Peut-on stocker l'énergie électrique produite par une centrale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À quoi sert le transformateur en sortie de central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Pour travailler sur une ligne à haute tension (400 000V), il faut une combinaison isolante ?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</w:t>
      </w:r>
      <w:r>
        <w:rPr>
          <w:rFonts w:cs="Century Gothic" w:ascii="Century Gothic" w:hAnsi="Century Gothic"/>
        </w:rPr>
        <w:t xml:space="preserve">? Vrai                     ? Faux </w:t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ombien y a-t-il de kilomètres de lignes à haute tension en Franc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</w:p>
    <w:p>
      <w:pPr>
        <w:pStyle w:val="Paragraphedeliste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En quelle unité se mesure l’intensité d’un courant électrique ? 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16:00Z</dcterms:created>
  <dc:creator>Voo-doo</dc:creator>
  <dc:description/>
  <dc:language>en-US</dc:language>
  <cp:lastModifiedBy>Voo-doo</cp:lastModifiedBy>
  <dcterms:modified xsi:type="dcterms:W3CDTF">2012-01-18T06:30:00Z</dcterms:modified>
  <cp:revision>1</cp:revision>
  <dc:subject/>
  <dc:title/>
</cp:coreProperties>
</file>