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Les invertébrés - les vertébré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Objectifs spécif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inguer les invertébrés des vertébr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oir classer les différents invertébrés en 5 groupes: les insectes, les crustacés, les arachnides, les mollusques et les annélides selon des caractéristiques morphologiques.</w:t>
      </w:r>
    </w:p>
    <w:p>
      <w:pPr>
        <w:pStyle w:val="Heading2"/>
        <w:rPr>
          <w:bCs/>
        </w:rPr>
      </w:pPr>
      <w:r>
        <w:rPr>
          <w:bCs/>
        </w:rPr>
        <w:t xml:space="preserve">Compétences </w:t>
      </w:r>
    </w:p>
    <w:p>
      <w:pPr>
        <w:pStyle w:val="Heading2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  <w:t>S2 : Rechercher et identifier des indices.</w:t>
      </w:r>
    </w:p>
    <w:p>
      <w:pPr>
        <w:pStyle w:val="Heading2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  <w:t>S3 : Agencer les indices en vue de formuler une piste de recherche.</w:t>
      </w:r>
    </w:p>
    <w:p>
      <w:pPr>
        <w:pStyle w:val="Heading2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  <w:t>S11 : Repérer et noter une information issue d’un croquis, d’un schéma…</w:t>
      </w:r>
    </w:p>
    <w:p>
      <w:pPr>
        <w:pStyle w:val="Heading2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  <w:t>S12 : Comparer, trier, classer.</w:t>
      </w:r>
    </w:p>
    <w:p>
      <w:pPr>
        <w:pStyle w:val="Heading2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  <w:t>S14 : Rassembler des informations dans un tableau et les communiquer à l’aide d’un graphique.</w:t>
      </w:r>
    </w:p>
    <w:p>
      <w:pPr>
        <w:pStyle w:val="Heading2"/>
        <w:rPr/>
      </w:pPr>
      <w:r>
        <w:rPr/>
        <w:t xml:space="preserve">Les savoir-fai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Répondre à principalement deux objectifs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Qu’est ce qui différencie les vertébrés des invertébrés ?</w:t>
      </w:r>
    </w:p>
    <w:p>
      <w:pPr>
        <w:pStyle w:val="Normal"/>
        <w:rPr/>
      </w:pPr>
      <w:r>
        <w:rPr>
          <w:rFonts w:cs="Arial" w:ascii="Arial" w:hAnsi="Arial"/>
        </w:rPr>
        <w:t>-Qu’est ce qui différencie en soit les différents groupes de vertébrés et d’invertébré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aire preuve de curiosité pour (récolter des informations en manipulant des obje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ier des indices et dégager des pistes de recherche propres à la situation.</w:t>
      </w:r>
    </w:p>
    <w:p>
      <w:pPr>
        <w:pStyle w:val="Normal"/>
        <w:rPr/>
      </w:pPr>
      <w:r>
        <w:rPr>
          <w:rFonts w:cs="Arial" w:ascii="Arial" w:hAnsi="Arial"/>
        </w:rPr>
        <w:t>-Agencer les indices en vue de formuler au moins une supposition, une hypothè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éterminer l’hypothèse à retenir en comparant les pistes entre elles et en les organis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vestiguer des pistes de recherche : récolter des informations par la recherche expérimentale et l’observ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mettre une opinion, la développer et l’argume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ructurer les résultats, les communiquer, les valider et les synthéti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’interroger à propos des résultats d’une recherche, élaborer une synthèse et construire de nouvelles connaissa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 partir d’objets ou de vivants apparentés scientifiquement, énumérer ou représenter des caractéristiques extérieures pour arriver à la notion de grou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Les savoi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es êtres vivants et leurs caractéristiques. La compétence porte sur l’organisation des êtres vivants en termes de structures morphologiques externes à l’être et non de définition.</w:t>
      </w:r>
    </w:p>
    <w:p>
      <w:pPr>
        <w:pStyle w:val="Normal"/>
        <w:rPr/>
      </w:pPr>
      <w:r>
        <w:rPr>
          <w:rFonts w:cs="Arial" w:ascii="Arial" w:hAnsi="Arial"/>
        </w:rPr>
        <w:t>-Classification des vertébrés et des invertébré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3280"/>
        </w:tabs>
        <w:rPr>
          <w:rFonts w:ascii="Arial" w:hAnsi="Arial" w:eastAsia="Times New Roman" w:cs="Arial"/>
          <w:bCs/>
          <w:szCs w:val="24"/>
        </w:rPr>
      </w:pPr>
      <w:r>
        <w:rPr>
          <w:rFonts w:eastAsia="Times New Roman" w:cs="Arial" w:ascii="Arial" w:hAnsi="Arial"/>
          <w:bCs/>
          <w:szCs w:val="24"/>
        </w:rPr>
        <w:t>Prérequ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ier des animaux présentés lors de la leç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Utiliser le vocabulaire adéquat pour s’aider à relever des caractéris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morphologiques telles que : pattes, antennes, ailes, carapace, coquille, tête, seg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- Déroulemen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istinction entre vertébrés et invertébrés 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cer au TN les images de vertébrés et d’invertébrés mélangé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iviser le tableau en 2 et nommer les 2 colonnes par : invertébrés d’un côté et vertébrés de l’autre. Les Es disposent les images dans les colonnes ad hoc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« Quelle est la principale différence entre ces 2 catégories ? 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Les vertébrés ont un squelette osseux, les invertébrés n’en ont pas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Les vertébrés sont des animaux avec des os à l’intérieur. Alors que les invertébrés sont tous les autres animaux qui n’en ont pas.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ynthèse 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2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098"/>
      </w:tblGrid>
      <w:tr>
        <w:trPr>
          <w:trHeight w:val="109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Vertébrés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nimal vertébré possède une colonne vertébrale, un squelette interne formé d’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vertébrés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animal invertébré n’a pas de squelette interne, n’a pas d’os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u w:val="single"/>
        </w:rPr>
        <w:t>Les vertébrés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>classer les photos selon différentes caractéristiqu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orphologiques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st-il possible de réaliser un tri entre les différents vertébrés ?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s ces vertébrés, comment peut-on les trier ? 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 xml:space="preserve">Emettre une hypothèse pour la classe qui sera à valider ou non  en fonction des observations suivantes. De ce tri, inviter les élèves à vérifier cette hypothèse par l’observation de photos de vertébré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nnaît-on une tête et un thorax ? Moyen de reproduction ? Peau ? Combien de pattes ? etc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les sont les ressemblances entre tous ces vertébrés ?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Quelles sont les différences entre tous ces vertébrés ? 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tenant que l’on a relevé ces caractéristiques, repenser à notre hypothèse de tri de dépar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En observant le tri, donner un nom  à chaque groupe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nsuite, expliquer pourquoi ce nom 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évoiler le vrai nom du groupe de vertébrés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nstruction de la synthèse</w:t>
      </w:r>
      <w:r>
        <w:rPr>
          <w:rFonts w:cs="Arial" w:ascii="Arial" w:hAnsi="Arial"/>
        </w:rPr>
        <w:t xml:space="preserve"> :   - mammifère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- repti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- oiseau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- batraciens (amphibiens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- poissons</w:t>
      </w:r>
    </w:p>
    <w:p>
      <w:pPr>
        <w:pStyle w:val="Normal"/>
        <w:tabs>
          <w:tab w:val="clear" w:pos="708"/>
          <w:tab w:val="left" w:pos="358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u w:val="single"/>
        </w:rPr>
        <w:t xml:space="preserve"> Les invertébré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-il possible de réaliser un tri entre les différents invertébrés ?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s ces invertébrés, comment peut-on les trier ? 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ettre une hypothèse pour la classe qui sera à valider ou non  en fonction des observations suivantes. De ce tri, inviter les élèves à vérifier cette hypothèse par l’observation de photos d’invertébrés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nnaît-on une tête et un thorax ? Combien y a-t-il de pattes ? etc…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les sont les ressemblances entre tous ces invertébrés ? </w:t>
      </w:r>
    </w:p>
    <w:p>
      <w:pPr>
        <w:pStyle w:val="Normal"/>
        <w:rPr/>
      </w:pPr>
      <w:r>
        <w:rPr>
          <w:rFonts w:cs="Arial" w:ascii="Arial" w:hAnsi="Arial"/>
        </w:rPr>
        <w:t xml:space="preserve">Quelles sont les différences entre tous ces invertébrés ?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tenant que l’on a relevé ces caractéristiques, repenser à notre hypothèse de tri de dép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 observant leur tri, donner un nom  à chaque groupe. </w:t>
      </w:r>
    </w:p>
    <w:p>
      <w:pPr>
        <w:pStyle w:val="Normal"/>
        <w:rPr/>
      </w:pPr>
      <w:r>
        <w:rPr>
          <w:rFonts w:cs="Arial" w:ascii="Arial" w:hAnsi="Arial"/>
        </w:rPr>
        <w:t>Ensuite,  expliquer pourquoi ce nom .</w:t>
      </w:r>
    </w:p>
    <w:p>
      <w:pPr>
        <w:pStyle w:val="Normal"/>
        <w:rPr/>
      </w:pPr>
      <w:r>
        <w:rPr>
          <w:rFonts w:cs="Arial" w:ascii="Arial" w:hAnsi="Arial"/>
        </w:rPr>
        <w:t xml:space="preserve">Dévoiler le vrai nom du groupe d’invertébrés.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>Construction de la synthèse 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0"/>
        <w:gridCol w:w="623"/>
        <w:gridCol w:w="615"/>
        <w:gridCol w:w="644"/>
      </w:tblGrid>
      <w:tr>
        <w:trPr>
          <w:trHeight w:val="173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rustacé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achnide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c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llusqu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nélides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80" w:leader="none"/>
      </w:tabs>
      <w:outlineLvl w:val="2"/>
    </w:pPr>
    <w:rPr>
      <w:rFonts w:ascii="Times" w:hAnsi="Times" w:eastAsia="Times" w:cs="Times"/>
      <w:b/>
      <w:szCs w:val="20"/>
      <w:u w:val="single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41:00Z</dcterms:created>
  <dc:creator>michel</dc:creator>
  <dc:description/>
  <cp:keywords/>
  <dc:language>en-US</dc:language>
  <cp:lastModifiedBy>dominique</cp:lastModifiedBy>
  <cp:lastPrinted>2017-11-01T11:27:00Z</cp:lastPrinted>
  <dcterms:modified xsi:type="dcterms:W3CDTF">2017-11-01T10:27:00Z</dcterms:modified>
  <cp:revision>4</cp:revision>
  <dc:subject/>
  <dc:title>Les invertébrés (classement)</dc:title>
</cp:coreProperties>
</file>