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Calibri" w:hAnsi="Calibri"/>
          <w:b/>
          <w:sz w:val="36"/>
          <w:szCs w:val="36"/>
        </w:rPr>
        <w:t>Évaluation : les points cardin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549275</wp:posOffset>
                </wp:positionV>
                <wp:extent cx="2743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énom :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énom :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800</wp:posOffset>
                </wp:positionH>
                <wp:positionV relativeFrom="paragraph">
                  <wp:posOffset>-571500</wp:posOffset>
                </wp:positionV>
                <wp:extent cx="2197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 :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7pt;mso-wrap-distance-left:9.05pt;mso-wrap-distance-right:9.05pt;mso-wrap-distance-top:0pt;mso-wrap-distance-bottom:0pt;margin-top:-45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 :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276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u w:val="single"/>
        </w:rPr>
        <w:t>Complète les roses des vents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704850" cy="42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.7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4pt" to="414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23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pt" to="449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20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omplète le texte en te servant de la ca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3003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u nord - au sud - à l’ouest - à l’est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/>
        <w:drawing>
          <wp:inline distT="0" distB="0" distL="0" distR="0">
            <wp:extent cx="4189730" cy="5012690"/>
            <wp:effectExtent l="0" t="0" r="0" b="0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Dinant se trouve ……………………………………. de Ciney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Philippeville se trouve………………………………………….de Florennes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Beauraing se trouve ………………………………………. de Gedinn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Andenne  se trouve ………………………………………..de Namur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Gesves se trouve ………………………………………….. d’Ohey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Yvoir se trouve …………………………………………d’Assesse .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37:00Z</dcterms:created>
  <dc:creator>Elpers</dc:creator>
  <dc:description/>
  <cp:keywords/>
  <dc:language>en-US</dc:language>
  <cp:lastModifiedBy>Dominique Borcy</cp:lastModifiedBy>
  <cp:lastPrinted>2013-04-16T18:30:00Z</cp:lastPrinted>
  <dcterms:modified xsi:type="dcterms:W3CDTF">2024-12-08T15:03:00Z</dcterms:modified>
  <cp:revision>4</cp:revision>
  <dc:subject/>
  <dc:title>Contrôle : les points cardinaux</dc:title>
</cp:coreProperties>
</file>